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>
          <w:rFonts w:eastAsia="Calibri"/>
          <w:bCs/>
          <w:kern w:val="2"/>
          <w:sz w:val="28"/>
          <w:szCs w:val="28"/>
          <w:lang w:val="ru-RU" w:eastAsia="en-US"/>
        </w:rPr>
      </w:pPr>
      <w:r>
        <w:rPr>
          <w:rFonts w:eastAsia="Times New Roman"/>
          <w:kern w:val="2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Cs/>
          <w:kern w:val="2"/>
          <w:sz w:val="28"/>
          <w:szCs w:val="28"/>
          <w:lang w:val="ru-RU"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ru-RU" w:eastAsia="en-US"/>
        </w:rPr>
        <w:t>-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ru-RU" w:eastAsia="en-US"/>
        </w:rPr>
        <w:t>ПОДІЛЬСЬКА МІСЬКА РАДА</w:t>
        <w:br/>
        <w:t>ВІННИЦЬКОЇ ОБЛА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val="ru-RU"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30</w:t>
      </w:r>
      <w:r>
        <w:rPr>
          <w:rFonts w:eastAsia="Calibri"/>
          <w:b/>
          <w:bCs/>
          <w:kern w:val="2"/>
          <w:sz w:val="32"/>
          <w:szCs w:val="32"/>
          <w:lang w:val="en-US" w:eastAsia="en-US"/>
        </w:rPr>
        <w:t>6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2"/>
          <w:sz w:val="28"/>
          <w:szCs w:val="28"/>
          <w:lang w:val="ru-RU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rFonts w:eastAsia="Calibri"/>
                <w:bCs/>
                <w:kern w:val="2"/>
                <w:szCs w:val="28"/>
                <w:lang w:val="ru-RU"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  <w:t>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Cs w:val="28"/>
                <w:lang w:val="ru-RU"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  <w:t xml:space="preserve">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kern w:val="2"/>
                <w:szCs w:val="28"/>
                <w:lang w:val="ru-RU" w:eastAsia="en-US"/>
              </w:rPr>
            </w:pPr>
            <w:r>
              <w:rPr>
                <w:rFonts w:eastAsia="Calibri"/>
                <w:bCs/>
                <w:kern w:val="2"/>
                <w:szCs w:val="28"/>
                <w:lang w:val="ru-RU"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val="ru-RU" w:eastAsia="en-US"/>
              </w:rPr>
            </w:pPr>
            <w:r>
              <w:rPr>
                <w:rFonts w:eastAsia="Calibri"/>
                <w:bCs/>
                <w:kern w:val="2"/>
                <w:szCs w:val="28"/>
                <w:lang w:val="ru-RU"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val="ru-RU"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ст.12 Земельного кодексу України, розглянувши матеріали,</w:t>
      </w:r>
    </w:p>
    <w:p>
      <w:pPr>
        <w:pStyle w:val="Normal"/>
        <w:rPr/>
      </w:pPr>
      <w:r>
        <w:rPr>
          <w:sz w:val="28"/>
          <w:szCs w:val="28"/>
        </w:rPr>
        <w:t xml:space="preserve">надані відділом земельних відносин міської ради, -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часткові зміни та доповнення до рішень сесій міської рад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7 сесії 8 скликання від 12.05.2021 року № 229, стосовн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гилів-Подільської міської територіальної громади, а саме в п. 1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.п. 1.18. площу земельної ділянки «0,0090 га» змінити на площ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0,0152 га», у зв’язку з уточненням площ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7 сесії 8 скликання від 12.05.2021 року №229, а саме в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. 1. доповнити п.п. 1.29 «Бзуні Наріку Кареновичу на земель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ілянку в селі Немія по вул. Лісовій, орієнтовною площею 0,2500 га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удівель і споруд, у власність»; п.2 п.п 2.1, стосовно Бзуні Наріка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реновича, визнати таким, що втратив чинність, у зв’язку з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ущеною помилкою при наборі проєкту рішенн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7 сесія 8 скликання від 12.05.2021 року №226, стосовно Чвартаць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лександра Олександровича, а саме в п. 2 п.п. 2.39. ціль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значення земельної ділянки «для будівництва індивідуаль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аражів», змінити на «для будівництва і обслуговування житл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инку, господарських будівель і споруд ділянки», у зв’язку з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ущен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ічної помилкою при наборі проєкту рішенн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7 сесія 8 скликання від 12.05.2021 року №229, стосовно Вержука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ктора Вікторовича, а саме в п. 1 п.п. 1.5. адресу земельної ділянки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вул. Острівська», змінити на «просп. Незалежності», у зв’язку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ущен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ічної помилкою при наборі рішенн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 7 сесія 8 скликання від 12.05.2021 року №229, а саме в п. 2 п.п. 2.6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ізвище «Федорівій» змінити на «Федоровій», у зв’язку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ущен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ічною помилкою при наборі проєкту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48 сесії 7 скликання від 16.10.2020 року №1156 «Про продаж </w:t>
      </w:r>
    </w:p>
    <w:p>
      <w:pPr>
        <w:pStyle w:val="Normal"/>
        <w:ind w:left="708" w:firstLine="12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земельних ділянок під об’єктами нерухомого майна», стосовно  </w:t>
      </w:r>
    </w:p>
    <w:p>
      <w:pPr>
        <w:pStyle w:val="Normal"/>
        <w:ind w:left="708" w:firstLine="1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Бурик Олени Миколаївни, Дупляк Вікторії Василівни, Блажко Лілії </w:t>
      </w:r>
    </w:p>
    <w:p>
      <w:pPr>
        <w:pStyle w:val="Normal"/>
        <w:ind w:left="708" w:firstLine="1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Вікторівни, а саме: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- в п. 6 термін укладання договору купівлі-продажу земельної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 xml:space="preserve">ділянки «6-ти місячний термін» змінити на «10-ти місячний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 xml:space="preserve">термін», абзац 2 п.п.1.5 п.1 рішення 7 сесії 8 скликання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 xml:space="preserve">від 12.05.2021 року №220 «Про часткові зміни та доповнення д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 xml:space="preserve">рішень сесій міської ради» визнати таким, що втратив чинність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eastAsia="uk-UA"/>
        </w:rPr>
        <w:t xml:space="preserve"> (Глущак Т.В.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        Геннадій ГЛУХМАНЮК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48:00Z</dcterms:created>
  <dc:creator>Admin</dc:creator>
  <dc:description/>
  <cp:keywords/>
  <dc:language>en-US</dc:language>
  <cp:lastModifiedBy>Пользователь Windows</cp:lastModifiedBy>
  <cp:lastPrinted>2021-07-28T16:06:00Z</cp:lastPrinted>
  <dcterms:modified xsi:type="dcterms:W3CDTF">2021-08-09T13:17:00Z</dcterms:modified>
  <cp:revision>16</cp:revision>
  <dc:subject/>
  <dc:title>Проект</dc:title>
</cp:coreProperties>
</file>