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402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305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425" w:hRule="atLeast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нормативної грошової оцінки та передачу в оре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емель водного фонду в межах села Петрі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59, 93, 201 Земельного кодексу України, Законом України «Про оцінку земель», наказом Міністерства аграрної політики та продовольства України від 22.08.2013 року №508 «Про затвердження Порядку нормативної грошової оцінки земель несільськогосподарського призначення», ст.26 Закону України «Про місцеве самоврядування в Україні», Законом України «Про державну експертизу землевпорядної документації», розглянувши технічну документацію із нормативної грошової оцінки земель водного фонду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технічну документацію з нормативної грошової оцінки земельної ділянки земель водного фонду, що перебуває в оренді гр. Чувашова Миколи Миколайовича для рибогосподарських потреб, в межах населеного пункту села Петрівки Могилів – Подільського району Вінницької області, загальною площею 4,5717 га, в тому числі: під ГТС - 0,0427 га, під іншими захисними насадженнями - 0,3207 га, під сіножаттю – 0,0417 га, під ставками - 4,1666 га, за кадастровим №0522685300:05:000:0003. Нормативна грошова оцінка, яка розроблена ДП «Поділлягеодезкартографія», складає: 100474 грн (сто тисяч чотириста сімдесят чотири гривні 00 копійок), з них: під ставком – 95122,00 грн, під іншими угіддями – 5352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едати в оренду гр. Чувашову Миколі Миколайовичу, за рахунок земель водного фонду, земельну ділянку площею 4,5717 га, в межах села Петрівки, для рибогосподарських потреб, кадастровий №0522685300:05:000:0003, терміном на 10 років, встановити розмір орендної плати у розмірі 12 % від нормативної грошової оцінки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р. Чувашову М.М.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Міський голова                                                      Геннадій ГЛУХМАНЮК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9:00Z</dcterms:created>
  <dc:creator>Пользователь Windows</dc:creator>
  <dc:description/>
  <cp:keywords/>
  <dc:language>en-US</dc:language>
  <cp:lastModifiedBy>Пользователь Windows</cp:lastModifiedBy>
  <cp:lastPrinted>2021-07-30T14:20:00Z</cp:lastPrinted>
  <dcterms:modified xsi:type="dcterms:W3CDTF">2021-08-09T12:29:00Z</dcterms:modified>
  <cp:revision>2</cp:revision>
  <dc:subject/>
  <dc:title/>
</cp:coreProperties>
</file>