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4889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3.85pt" to="477.9pt,3.8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03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043"/>
        <w:gridCol w:w="3044"/>
        <w:gridCol w:w="3043"/>
        <w:gridCol w:w="3048"/>
        <w:gridCol w:w="3037"/>
      </w:tblGrid>
      <w:tr>
        <w:trPr>
          <w:trHeight w:val="425" w:hRule="atLeast"/>
        </w:trPr>
        <w:tc>
          <w:tcPr>
            <w:tcW w:w="2947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в оренду земельних ділянок (паїв), право власності на які не переоформлено спадкоємцями, які знаходяться за межами населених пунктів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12, 124 Земельного кодексу України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оренду землі», ст. 288 Податкового кодексу України, </w:t>
      </w:r>
      <w:r>
        <w:rPr>
          <w:color w:val="000000"/>
          <w:sz w:val="28"/>
          <w:szCs w:val="28"/>
          <w:lang w:val="uk-UA"/>
        </w:rPr>
        <w:t>ст.13 Закону України «Про порядок виділення в натурі (на місцевості) земельних ділянок власникам земельних часток (паїв)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матеріали</w:t>
      </w:r>
      <w:r>
        <w:rPr>
          <w:sz w:val="28"/>
          <w:szCs w:val="28"/>
          <w:lang w:val="uk-UA"/>
        </w:rPr>
        <w:t>, надані 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земельні ділянки для ведення товарн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сподарського виробництва (паї) (01.01) із земель сільськогосподарського призначення (100), право власності на </w:t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не переоформлено спадкоємцями, в оренду терміном на </w:t>
      </w:r>
      <w:r>
        <w:rPr>
          <w:b/>
          <w:sz w:val="28"/>
          <w:szCs w:val="28"/>
        </w:rPr>
        <w:t xml:space="preserve">364 </w:t>
      </w:r>
      <w:r>
        <w:rPr>
          <w:b/>
          <w:sz w:val="28"/>
          <w:szCs w:val="28"/>
          <w:lang w:val="uk-UA"/>
        </w:rPr>
        <w:t xml:space="preserve">дні, </w:t>
      </w:r>
      <w:r>
        <w:rPr>
          <w:b/>
          <w:color w:val="000000"/>
          <w:sz w:val="28"/>
          <w:szCs w:val="28"/>
        </w:rPr>
        <w:t>але не пізні</w:t>
      </w:r>
      <w:r>
        <w:rPr>
          <w:b/>
          <w:color w:val="000000"/>
          <w:sz w:val="28"/>
          <w:szCs w:val="28"/>
          <w:lang w:val="uk-UA"/>
        </w:rPr>
        <w:t>ш</w:t>
      </w:r>
      <w:r>
        <w:rPr>
          <w:b/>
          <w:color w:val="000000"/>
          <w:sz w:val="28"/>
          <w:szCs w:val="28"/>
        </w:rPr>
        <w:t>е дати реєстрації права власності на земельну ділянку спадкоємц</w:t>
      </w:r>
      <w:r>
        <w:rPr>
          <w:b/>
          <w:color w:val="000000"/>
          <w:sz w:val="28"/>
          <w:szCs w:val="28"/>
          <w:lang w:val="uk-UA"/>
        </w:rPr>
        <w:t>ями:</w:t>
      </w:r>
    </w:p>
    <w:p>
      <w:pPr>
        <w:pStyle w:val="Normal"/>
        <w:numPr>
          <w:ilvl w:val="1"/>
          <w:numId w:val="1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вариству з обмеженою відповідальністю «СХК Вінницька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мислова група» земельні ділянки (паї), орієнтовною площею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,05 га, які розташовані за межами села Озаринці згідно з додатком 1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вариству з обмеженою відповідальністю «СХК Вінницька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мислова група» земельні ділянки (паї), орієнтовною площею 10,6031 га, які розташовані за межами села Немії згідно з додатком 2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вариству з обмеженою відповідальністю «СХК Вінницька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мислова група» земельні ділянки (паї), орієнтовною площею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,067 га, які розташовані за межами села Пилипи згідно з додатком 3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вариству з обмеженою відповідальністю «СХК Вінницька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мислова група» земельні ділянки (паї), орієнтовною площею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8,71 га, які розташовані за межами села Шлишківці згідно з додатком 4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вариству з обмеженою відповідальністю «СХК Вінницька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мислова група» земельні ділянки (паї), орієнтовною площею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9,36 га, які розташовані за межами села Грушки згідно з додатком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ОВ «Україна» земельні ділянки (паї), орієнтовною площею 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uk-UA"/>
        </w:rPr>
        <w:t>16,8811 га, які розташовані за межами села Шлишківці згідно з додатком 6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 xml:space="preserve">Приватному підприємству «Божедар-Агро» земельну ділянку (пай), орієнтовною площею 2,95 га, яка розташована за межами села Сказинці згідно з додатком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рмерському господарству «Третяка» земельні ділянки (паї), орієнтовною площею 2,9765 га, які розташовані за межами села Бронниці згідно з додатком 8, встановити розмір орендної плати 18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 xml:space="preserve">Фермерському господарству «Предаком-Агро» земельну ділянку (пай), 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ієнтовною площею 1,95 га, яка розташована за межами села Озаринці згідно з додатком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, встановити розмір орендної плати 12%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ермерському господарству «Золоте руно» земельні ділянки (паї), 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ієнтовною площею 9,1082 га, які розташовані за межами села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илипи згідно з додатком 10, встановити розмір орендної плати 12% 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ОВ «СП Поділля» земельну ділянку (пай), орієнтовною площею 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,3079 га, яка розташована за межами села Карпівки згідно з додатком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, встановити розмір орендної плати 12% від нормативної грошової 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цінки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яну Олександру Олександровичу земельні ділянки (паї),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ієнтовною площею 5,9194 га, які розташовані за межами села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лишківці згідно з додатком 12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азилевському Віктору Вікторовичу земельну ділянку (пай),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ієнтовною площею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838</w:t>
      </w:r>
      <w:r>
        <w:rPr>
          <w:color w:val="000000"/>
          <w:sz w:val="28"/>
          <w:szCs w:val="28"/>
          <w:lang w:val="uk-UA"/>
        </w:rPr>
        <w:t xml:space="preserve"> га, яка розташована за межами села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онниці згідно з додатком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lang w:val="uk-UA"/>
        </w:rPr>
        <w:t xml:space="preserve">, встановити розмір орендної плати 12%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Червоняку Юрію Миколайовичу земельні ділянки (паї),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ієнтовною площею 2,747 га, які розташовані за межами села Грушки 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гідно з додатком 14, встановити розмір орендної плати 12%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ермерському господарству «Суха долина» земельну ділянку (пай),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ощею 1,9804 га, яка розташована за межами села Озаринці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з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датком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 xml:space="preserve">, встановити розмір орендної плати 12% від нормативної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шової оцінки.</w:t>
      </w:r>
    </w:p>
    <w:p>
      <w:pPr>
        <w:pStyle w:val="Normal"/>
        <w:numPr>
          <w:ilvl w:val="0"/>
          <w:numId w:val="1"/>
        </w:numPr>
        <w:ind w:left="284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истувачам земельних ділянок, зазначених в пункті 1 даного рішення, заключити договори оренди на земельні ділянки з міською радою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75" w:hRule="atLeast"/>
        </w:trPr>
        <w:tc>
          <w:tcPr>
            <w:tcW w:w="9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9 сесії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6.2021 року №303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емельних ділянок (паїв) для ведення товарного сільськогосподарського виробництва, право влас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 які не переоформлено спадкоємця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3208"/>
              <w:gridCol w:w="1256"/>
              <w:gridCol w:w="2121"/>
              <w:gridCol w:w="1851"/>
            </w:tblGrid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ізвище, ім’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о батькові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Номер паю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Шлапа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анна Філімонівн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8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6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Зах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анна Аксентіївн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95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Бурдей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Марія Олександрівн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69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Мігал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Володимир Петрович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8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87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Волош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Євдокія Афанасівн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08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8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,05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Тетяна БОРИСОВА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tbl>
      <w:tblPr>
        <w:tblW w:w="104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375" w:hRule="atLeast"/>
        </w:trPr>
        <w:tc>
          <w:tcPr>
            <w:tcW w:w="104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10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на які 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3119"/>
              <w:gridCol w:w="1198"/>
              <w:gridCol w:w="3110"/>
              <w:gridCol w:w="1843"/>
            </w:tblGrid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</w:t>
                  </w:r>
                  <w:r>
                    <w:rPr>
                      <w:b/>
                      <w:sz w:val="28"/>
                      <w:szCs w:val="28"/>
                    </w:rPr>
                    <w:t>/п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ізвище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ім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b/>
                      <w:sz w:val="28"/>
                      <w:szCs w:val="28"/>
                    </w:rPr>
                    <w:t>я, по батькові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омер паю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</w:t>
                  </w:r>
                  <w:r>
                    <w:rPr>
                      <w:b/>
                      <w:sz w:val="28"/>
                      <w:szCs w:val="28"/>
                    </w:rPr>
                    <w:t>лоща ділянки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, га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хан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настасія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Іванівна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0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22684800:02:000:007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6604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Жир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анна Михайлівна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0138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Піц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Анастасія Прокопівна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37 (1/3)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35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Пустовіт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Надія Степанівна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8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1754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,6031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СХК Пилипи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ИСОК</w:t>
            </w:r>
          </w:p>
          <w:p>
            <w:pPr>
              <w:pStyle w:val="Normal"/>
              <w:ind w:right="18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на які не переоформлено спадкоємцями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5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762"/>
              <w:gridCol w:w="1045"/>
              <w:gridCol w:w="1887"/>
              <w:gridCol w:w="1629"/>
              <w:gridCol w:w="1629"/>
            </w:tblGrid>
            <w:tr>
              <w:trPr/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right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</w:t>
                  </w:r>
                  <w:r>
                    <w:rPr>
                      <w:b/>
                      <w:sz w:val="28"/>
                      <w:szCs w:val="28"/>
                    </w:rPr>
                    <w:t>/п</w:t>
                  </w:r>
                </w:p>
              </w:tc>
              <w:tc>
                <w:tcPr>
                  <w:tcW w:w="2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ізвище, ім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b/>
                      <w:sz w:val="28"/>
                      <w:szCs w:val="28"/>
                    </w:rPr>
                    <w:t>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</w:t>
                  </w:r>
                  <w:r>
                    <w:rPr>
                      <w:b/>
                      <w:sz w:val="28"/>
                      <w:szCs w:val="28"/>
                    </w:rPr>
                    <w:t>о батькові</w:t>
                  </w:r>
                </w:p>
              </w:tc>
              <w:tc>
                <w:tcPr>
                  <w:tcW w:w="10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Номер паю</w:t>
                  </w:r>
                </w:p>
              </w:tc>
              <w:tc>
                <w:tcPr>
                  <w:tcW w:w="18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втому числі: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0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ділянка №1, га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ділянка №2, га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тяжкі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ія Іванівна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6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72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68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4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тяжкі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ія Іванівна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7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85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ухар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велій Васильович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8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4970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3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,067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0,68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,04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ИСОК</w:t>
            </w:r>
          </w:p>
          <w:p>
            <w:pPr>
              <w:pStyle w:val="Normal"/>
              <w:ind w:right="78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на які не переоформлено спадкоємцями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10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382"/>
              <w:gridCol w:w="1045"/>
              <w:gridCol w:w="1680"/>
              <w:gridCol w:w="1207"/>
              <w:gridCol w:w="1207"/>
              <w:gridCol w:w="1708"/>
            </w:tblGrid>
            <w:tr>
              <w:trPr/>
              <w:tc>
                <w:tcPr>
                  <w:tcW w:w="8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</w:t>
                  </w:r>
                  <w:r>
                    <w:rPr>
                      <w:b/>
                      <w:sz w:val="28"/>
                      <w:szCs w:val="28"/>
                    </w:rPr>
                    <w:t>/п</w:t>
                  </w:r>
                </w:p>
              </w:tc>
              <w:tc>
                <w:tcPr>
                  <w:tcW w:w="23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ізвищ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b/>
                      <w:sz w:val="28"/>
                      <w:szCs w:val="28"/>
                    </w:rPr>
                    <w:t>я, по батькові</w:t>
                  </w:r>
                </w:p>
              </w:tc>
              <w:tc>
                <w:tcPr>
                  <w:tcW w:w="10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Номер паю</w:t>
                  </w:r>
                </w:p>
              </w:tc>
              <w:tc>
                <w:tcPr>
                  <w:tcW w:w="1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  <w:tc>
                <w:tcPr>
                  <w:tcW w:w="4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В тому числі:</w:t>
                  </w:r>
                </w:p>
              </w:tc>
            </w:tr>
            <w:tr>
              <w:trPr/>
              <w:tc>
                <w:tcPr>
                  <w:tcW w:w="8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0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ділянка №1, га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ділянка №2, га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ділянка №3, га</w:t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дан Володимир Андрійович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4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5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да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дія Антонівна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63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ур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 Михайлович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63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ржієвський Григорій Петрович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,5223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8013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523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9687</w:t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Федору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 Іванович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67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укановський Олександр Володимирович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59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04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окарчу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мна Іванівна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,22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ьник Володимир Іванович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08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Яськ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таля Володимирівна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6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,11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о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лина Сільвейстерівна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4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06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3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8,7123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,8013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,7523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0,968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ПИС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емельних ділянок (паїв) для ведення товарного сільськогосподарського виробництва, право власності на які не переоформлено спадкоємцям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2931"/>
              <w:gridCol w:w="1063"/>
              <w:gridCol w:w="1680"/>
              <w:gridCol w:w="1517"/>
              <w:gridCol w:w="2112"/>
            </w:tblGrid>
            <w:tr>
              <w:trPr/>
              <w:tc>
                <w:tcPr>
                  <w:tcW w:w="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</w:t>
                  </w:r>
                  <w:r>
                    <w:rPr>
                      <w:b/>
                      <w:sz w:val="28"/>
                      <w:szCs w:val="28"/>
                    </w:rPr>
                    <w:t>/п</w:t>
                  </w:r>
                </w:p>
              </w:tc>
              <w:tc>
                <w:tcPr>
                  <w:tcW w:w="29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ізвищ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b/>
                      <w:sz w:val="28"/>
                      <w:szCs w:val="28"/>
                    </w:rPr>
                    <w:t>я, по батькові</w:t>
                  </w:r>
                </w:p>
              </w:tc>
              <w:tc>
                <w:tcPr>
                  <w:tcW w:w="10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омер паю </w:t>
                  </w:r>
                </w:p>
              </w:tc>
              <w:tc>
                <w:tcPr>
                  <w:tcW w:w="1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</w:t>
                  </w:r>
                  <w:r>
                    <w:rPr>
                      <w:b/>
                      <w:sz w:val="28"/>
                      <w:szCs w:val="28"/>
                    </w:rPr>
                    <w:t>лоща ділянки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, га</w:t>
                  </w:r>
                </w:p>
              </w:tc>
              <w:tc>
                <w:tcPr>
                  <w:tcW w:w="3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в тому числі:</w:t>
                  </w:r>
                </w:p>
              </w:tc>
            </w:tr>
            <w:tr>
              <w:trPr/>
              <w:tc>
                <w:tcPr>
                  <w:tcW w:w="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0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ілля, га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ерезволожена рілля, га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Пустова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оліна Хом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39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5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Ткач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Харлампій Васильови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91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65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6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Кукурудза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Тетяна Терент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9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6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3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7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Барняк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Анатолій Андрійови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4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95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58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7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арня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нна Прокоп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7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46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8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ем’яню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ван Васильови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3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49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4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иколайчу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ія Як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3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62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32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0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ригораш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ригорій Іванови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7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92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5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я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етро Васильови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30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92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8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ордонець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нна Ігнат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9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71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33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8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1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ригораш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ладія Дмитр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7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,5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4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0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2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ригораш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ія Олександр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92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65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7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3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льчи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стина Іван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6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2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92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0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4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руща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нна Омельян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01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64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7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5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зур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астасія Степан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60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3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7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6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авче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астасія Як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60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3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7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7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чковський Анатолій Іванови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7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61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4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7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8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ем’яню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отрона Андрії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8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8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56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2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9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абач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тоніна Юхтим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9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49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27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2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0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рче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лодимир Миколайови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89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70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19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1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ривонос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нна Арефії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25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03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2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2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ебідь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астасія Юхим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7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51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3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3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Шаповал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нна Порфир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3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48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5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3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4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удашкі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лодимир Іллі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8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4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15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9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5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лободяню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Іванович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86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64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2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6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ем’яню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нна Феоктист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43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12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1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7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ліш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ьга Йосипів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7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17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92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9,36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1,34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,0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ind w:left="-680" w:right="1008" w:firstLine="14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right="316" w:hanging="0"/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375" w:hRule="atLeast"/>
        </w:trPr>
        <w:tc>
          <w:tcPr>
            <w:tcW w:w="94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 які 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"/>
              <w:gridCol w:w="2646"/>
              <w:gridCol w:w="1181"/>
              <w:gridCol w:w="3110"/>
              <w:gridCol w:w="1680"/>
            </w:tblGrid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ізвище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b/>
                      <w:sz w:val="28"/>
                      <w:szCs w:val="28"/>
                    </w:rPr>
                    <w:t>я, побатькові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Номер паю 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Мукановська Феодосія Миколаївн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5300:03:000:0139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0221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Станіслав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анна Василівн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2215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Драчук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Лідія Костянтинівн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5438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Драчук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Лідія Костянтинівна</w:t>
                    <w:tab/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962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Костюк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анна Максимівн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3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9046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Волятицьк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Оксана Гаврилівн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4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3929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6,8811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Тетяна БОРИСОВА</w:t>
      </w:r>
    </w:p>
    <w:p>
      <w:pPr>
        <w:pStyle w:val="Normal"/>
        <w:ind w:left="-680" w:right="1008" w:firstLine="14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 7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9 сесії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30.06.2021 року №303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на які 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876"/>
              <w:gridCol w:w="2307"/>
              <w:gridCol w:w="23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Прізвище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sz w:val="28"/>
                      <w:szCs w:val="28"/>
                    </w:rPr>
                    <w:t>м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b/>
                      <w:sz w:val="28"/>
                      <w:szCs w:val="28"/>
                    </w:rPr>
                    <w:t>я, по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батькові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Номер паю 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Чумак Володимир Іванович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78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95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,9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ind w:left="-680" w:right="1008" w:firstLine="14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Третяка</w:t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/>
        <w:tab/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на як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528"/>
              <w:gridCol w:w="1278"/>
              <w:gridCol w:w="3110"/>
              <w:gridCol w:w="1680"/>
            </w:tblGrid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ізвище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ім’я, по батькові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Номер паю 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Дуд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Ольга Карпівн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4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925</w:t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уд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ьга Карпівн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7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1400:02:001:1297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1840</w:t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,9765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color w:val="FFFFFF"/>
          <w:szCs w:val="22"/>
          <w:lang w:val="uk-UA"/>
        </w:rPr>
      </w:pPr>
      <w:r>
        <w:rPr>
          <w:color w:val="FFFFFF"/>
          <w:szCs w:val="22"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 які 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876"/>
              <w:gridCol w:w="2307"/>
              <w:gridCol w:w="23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</w:t>
                  </w:r>
                  <w:r>
                    <w:rPr>
                      <w:b/>
                      <w:sz w:val="28"/>
                      <w:szCs w:val="28"/>
                    </w:rPr>
                    <w:t>/п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ізвище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ім’я, по батькові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омер паю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</w:t>
                  </w:r>
                  <w:r>
                    <w:rPr>
                      <w:b/>
                      <w:sz w:val="28"/>
                      <w:szCs w:val="28"/>
                    </w:rPr>
                    <w:t>лоща ділянки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, г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Норовський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Анатолій Іванович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.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Норовський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Анатолій Іванович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71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,9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Тетяна БОРИСОВА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9 сесії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30.06.2021 року №303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Золоте руно Пилипи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75" w:hRule="atLeast"/>
        </w:trPr>
        <w:tc>
          <w:tcPr>
            <w:tcW w:w="100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ind w:right="644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</w:t>
            </w:r>
          </w:p>
          <w:p>
            <w:pPr>
              <w:pStyle w:val="Normal"/>
              <w:ind w:right="178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 які 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3456"/>
              <w:gridCol w:w="1224"/>
              <w:gridCol w:w="2361"/>
              <w:gridCol w:w="2033"/>
            </w:tblGrid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ізвище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ім’я, по батькові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Номер паю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Малоголова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Текля Ларіонівна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5300:01:000:0291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1774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Швец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Агафія Амвросіївна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5300:01:000:0051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807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Людвик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Василь Федорович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1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5300:03:000:1084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4271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осуль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атолій Іванович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9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423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,1082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1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tbl>
            <w:tblPr>
              <w:tblW w:w="9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1"/>
            </w:tblGrid>
            <w:tr>
              <w:trPr>
                <w:trHeight w:val="375" w:hRule="atLeast"/>
              </w:trPr>
              <w:tc>
                <w:tcPr>
                  <w:tcW w:w="94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  <w:t>СПИСОК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536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земельних ділянок (паїв) для ведення товарного сільськогосподарського виробництва, право власності</w:t>
                  </w:r>
                </w:p>
                <w:p>
                  <w:pPr>
                    <w:pStyle w:val="Normal"/>
                    <w:ind w:right="536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 xml:space="preserve">на які не переоформлено спадкоємцям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"/>
                    <w:gridCol w:w="3411"/>
                    <w:gridCol w:w="1334"/>
                    <w:gridCol w:w="2251"/>
                    <w:gridCol w:w="1718"/>
                  </w:tblGrid>
                  <w:tr>
                    <w:trPr/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 xml:space="preserve">№ </w:t>
                        </w: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>з/п</w:t>
                        </w:r>
                      </w:p>
                    </w:tc>
                    <w:tc>
                      <w:tcPr>
                        <w:tcW w:w="3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Прізвище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ім’я, по батькові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 xml:space="preserve">Номер паю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>Кадастровий номер</w:t>
                        </w:r>
                      </w:p>
                    </w:tc>
                    <w:tc>
                      <w:tcPr>
                        <w:tcW w:w="1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>Орієнтовна площа ділянки, га</w:t>
                        </w:r>
                      </w:p>
                    </w:tc>
                  </w:tr>
                  <w:tr>
                    <w:trPr/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  <w:t>1.</w:t>
                        </w:r>
                      </w:p>
                    </w:tc>
                    <w:tc>
                      <w:tcPr>
                        <w:tcW w:w="3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  <w:t>Головенко Ніна Іванівна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  <w:t>20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  <w:t>0522683000:02:001:0169</w:t>
                        </w:r>
                      </w:p>
                    </w:tc>
                    <w:tc>
                      <w:tcPr>
                        <w:tcW w:w="1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  <w:t>2,3079</w:t>
                        </w:r>
                      </w:p>
                    </w:tc>
                  </w:tr>
                  <w:tr>
                    <w:trPr/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3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>Разом: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1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>2,3079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Секретар міської ради                                               Тетяна БОРИСОВ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Додаток 1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до рішення 9 сес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міської ради 8 скликанн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від 30.06.2021 року №30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FFFFFF"/>
                      <w:sz w:val="28"/>
                      <w:szCs w:val="28"/>
                      <w:lang w:val="uk-UA"/>
                    </w:rPr>
                  </w:r>
                </w:p>
                <w:tbl>
                  <w:tblPr>
                    <w:tblW w:w="9460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6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94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  <w:lang w:val="uk-UA"/>
                          </w:rPr>
                          <w:t>СПИСОК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4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right="286" w:hanging="0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 xml:space="preserve">земельних ділянок (паїв) для ведення товарного сільськогосподарського виробництва, право власності </w:t>
                        </w:r>
                      </w:p>
                      <w:p>
                        <w:pPr>
                          <w:pStyle w:val="Normal"/>
                          <w:ind w:right="286" w:hanging="0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  <w:t xml:space="preserve">на які не переоформлено спадкоємцями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  <w:tbl>
                        <w:tblPr>
                          <w:tblW w:w="88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738"/>
                          <w:gridCol w:w="3876"/>
                          <w:gridCol w:w="2307"/>
                          <w:gridCol w:w="1890"/>
                        </w:tblGrid>
                        <w:tr>
                          <w:trPr/>
                          <w:tc>
                            <w:tcPr>
                              <w:tcW w:w="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 xml:space="preserve">№ </w:t>
                              </w:r>
                              <w:r>
                                <w:rPr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з/п</w:t>
                              </w:r>
                            </w:p>
                          </w:tc>
                          <w:tc>
                            <w:tcPr>
                              <w:tcW w:w="38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00" w:leader="none"/>
                                </w:tabs>
                                <w:jc w:val="center"/>
                                <w:rPr>
                                  <w:b/>
                                  <w:b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sz w:val="28"/>
                                  <w:szCs w:val="28"/>
                                  <w:lang w:val="uk-UA"/>
                                </w:rPr>
                                <w:t>Прізвище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sz w:val="28"/>
                                  <w:szCs w:val="28"/>
                                  <w:lang w:val="uk-UA"/>
                                </w:rPr>
                                <w:t>ім’я, по батькові</w:t>
                              </w:r>
                            </w:p>
                          </w:tc>
                          <w:tc>
                            <w:tcPr>
                              <w:tcW w:w="230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 xml:space="preserve">Номер паю </w:t>
                              </w:r>
                            </w:p>
                          </w:tc>
                          <w:tc>
                            <w:tcPr>
                              <w:tcW w:w="18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Орієнтовна площа ділянки, 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38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Перетятко Ксенія Гаврилівна</w:t>
                              </w:r>
                            </w:p>
                          </w:tc>
                          <w:tc>
                            <w:tcPr>
                              <w:tcW w:w="230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99</w:t>
                              </w:r>
                            </w:p>
                          </w:tc>
                          <w:tc>
                            <w:tcPr>
                              <w:tcW w:w="18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2,97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38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 xml:space="preserve">Перетятко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Михайло Григорович</w:t>
                              </w:r>
                            </w:p>
                          </w:tc>
                          <w:tc>
                            <w:tcPr>
                              <w:tcW w:w="230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8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2,94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38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Разом:</w:t>
                              </w:r>
                            </w:p>
                          </w:tc>
                          <w:tc>
                            <w:tcPr>
                              <w:tcW w:w="230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18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28"/>
                                  <w:szCs w:val="28"/>
                                  <w:lang w:val="uk-UA"/>
                                </w:rPr>
                                <w:t>5,91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ind w:firstLine="708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  <w:t>Секретар міської ради                                               Тетяна БОРИСОВ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 13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9 сесії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30.06.2021 року №303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 які 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876"/>
              <w:gridCol w:w="2307"/>
              <w:gridCol w:w="23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ізвище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ім’я, по батькові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Номер паю 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перечнюк Ольга Іллічна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838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,838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Тетяна БОРИСОВА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 14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9 сесії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30.06.2021 року №303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сільськогосподарського виробництва, право власност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 які 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808"/>
              <w:gridCol w:w="1045"/>
              <w:gridCol w:w="3110"/>
              <w:gridCol w:w="1680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ізвище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ім’я, по батькові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Номер паю 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Дем’янюк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Степан Петрович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8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2600:01:000:009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3979</w:t>
                  </w:r>
                </w:p>
              </w:tc>
            </w:tr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Дем’янюк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Степан Петрович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8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2600:01:000:0466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3491</w:t>
                  </w:r>
                </w:p>
              </w:tc>
            </w:tr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,747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1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9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0.06.2021 року №3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375" w:hRule="atLeast"/>
        </w:trPr>
        <w:tc>
          <w:tcPr>
            <w:tcW w:w="92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емельних ділянок (паїв) для ведення товарного сільськогосподарського виробництва, право влас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 які не переоформлено спадкоємця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"/>
              <w:gridCol w:w="2460"/>
              <w:gridCol w:w="1045"/>
              <w:gridCol w:w="3110"/>
              <w:gridCol w:w="1904"/>
            </w:tblGrid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ізвищ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ім’я,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о батькові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 xml:space="preserve">Номер паю 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Баланюк Парасковія Герасимівна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34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0522685000:01:003:1160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,9804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1,9804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Тетяна БОРИС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74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40:00Z</dcterms:created>
  <dc:creator>Admin</dc:creator>
  <dc:description/>
  <cp:keywords/>
  <dc:language>en-US</dc:language>
  <cp:lastModifiedBy>Пользователь Windows</cp:lastModifiedBy>
  <cp:lastPrinted>2021-04-16T15:37:00Z</cp:lastPrinted>
  <dcterms:modified xsi:type="dcterms:W3CDTF">2021-07-20T05:52:00Z</dcterms:modified>
  <cp:revision>7</cp:revision>
  <dc:subject/>
  <dc:title>Проект</dc:title>
</cp:coreProperties>
</file>