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302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434"/>
        <w:gridCol w:w="3433"/>
        <w:gridCol w:w="3434"/>
        <w:gridCol w:w="3438"/>
        <w:gridCol w:w="3426"/>
      </w:tblGrid>
      <w:tr>
        <w:trPr>
          <w:trHeight w:val="425" w:hRule="atLeast"/>
        </w:trPr>
        <w:tc>
          <w:tcPr>
            <w:tcW w:w="3324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43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ів на виготовлення проектів землеустрою щодо відведення земельних ділянок у приватну власність, за рахунок земель сільськогосподарського призначення, забудови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 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59, 66, 67, 83, 92, 93, 118,121-126, 134, 186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 26 Закону України «Про місцеве самоврядування в Україн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50" w:hanging="3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ів землеустрою щодо відведення земельних ділянок (за рахунок земель сільськогосподарського призначення Могилів-Подільської міської територіальної громади Могилів-Подільського району Вінницької області):</w:t>
      </w:r>
    </w:p>
    <w:p>
      <w:pPr>
        <w:pStyle w:val="Normal"/>
        <w:numPr>
          <w:ilvl w:val="1"/>
          <w:numId w:val="1"/>
        </w:numPr>
        <w:ind w:left="720" w:hanging="57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ьбінському Володимиру Пилиповичу на земельну ділянку за межами    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емії, орієнтовною площею 1,500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єксєєву Івану Антоновичу на земельну ділянку в с. Немії по вул. Лісовій, орієнтовною площею 0,3748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изовій Ларисі Миколаївні на земельну ділянку в с. Немія по вул. Юрковецьк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рієнтовною площею 0,0279 га, 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ус Віктору Леонідовичу на земельну ділянку в межах с. Садківці, орієнтовною площею 0,7826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оус Олені Миколаївні на земельну ділянку за межами с. Яруги, орієнтовною площею 2,0000 га, для ведення особистого селянського господарств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як Вікторії Олександрівні на земельну ділянку за межами с. Яруги, орієнтовною площею 1,4628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яку Олегу Григоровичу на земельну ділянку за межами с. Серебрії, орієнтовною площею 0,517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шину Володимиру Іллічу на земельну ділянку в с. Карпівці п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онячній, орієнтовною площею 0,410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мчак Ніні Василівні на земельну ділянку в межах с. Пилипи, орієнтовною площею 0,3040 га, для ведення особистого селянського господарств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рловій Юлії Федорівні на земельну ділянку в межах с. Грушки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1121 га, для ведення особистого селянського господарст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горенку Павлу Васильовичу на земельну ділянку в межах с. Суботівки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1200 га, 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рецькому Володимиру Андрійовичу на земельну ділянку за межами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Яруги, орієнтовною площею 2,0000 га, для ведення особистого селянського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09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горенку Павлу Васильовичу на земельну ділянку в межах с. Суботівк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рієнтовною площею 0,6269 га, для ведення особистого сел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гтярьовій Любові Миколаївні на земельну ділянку за межами с. Сказинці,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1,5891 га, для ведення особистого селянськ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рофійчук Надії Яківні на земельну ділянку в межах с. Серебрії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2700 га, для ведення особистого селянськ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муду Володимиру Юрійовичу на земельну ділянку в межах с. Слободи-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лишковецької, орієнтовною площею 0,2000 га, для ведення особистого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лотницькій Людмилі Іванівні на земельну ділянку за межами с. Яруги,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2,0000 га, для ведення особистого селянськ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ніцькому Олександру Васильовичу на земельну ділянку за межами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Озаринці, орієнтовною площею 2,0000 га, для ведення особистого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ванишену Віталію Володимировичу на земельну ділянку в межах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Пилипи, орієнтовною площею 0,2440 га, для ведення особистого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у власність; 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льніцькому Анатолію Володимировичу на земельну ділянку за межами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казинці, орієнтовною площею 2,0000 га, для ведення особистого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янського господарства, у власність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валь Марфі Григорівні на земельну ділянку за межами с. Озаринці,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1200 га, 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вун Тамарі Олександрівні на земельну ділянку за межами с. Серебрії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7760 га, для ведення особистого селянськ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шенцевій Ірині Олександрівні на земельну ділянку в с. Серебрії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Зарічній, орієнтовною площею 0,1477 га, для ведення особистого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илимник Ірині Федорівні на земельну ділянку за межами с. Яруги,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2,0000 га, для ведення особистого селянськ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ченову Микиті Володимировичу на земельну ділянку за межами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ребрії, орієнтовною площею 2,0000 га, для ведення особистого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рільчук Ірині Ігорівні на земельну ділянку в межах с. Серебрії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1495 га, для ведення особистого селянського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йстровій Марині Сергіївні на земельну ділянку за межами с. Сказинці,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1,4745 га, для ведення особистого селянськ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колайчуку Андрію Олександровичу на земельну ділянку в межах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лободи-Шлишковецької, орієнтовною площею 0,1200 га, для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ого садівниц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відомській Вікторії Анатоліївні на земельну ділянку за межам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Озаринці, орієнтовною площею 0,6000 га, для ведення особист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іщук Світлані Віталіївні на земельну ділянку в межах с. Пилипи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3335 га, для ведення особистого селянськ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ану Павлу Феодосійовичу на земельну ділянку в с. Бронниці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Садовій, 10, орієнтовною площею 0,3352 га, для ведення особистого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коповій Тетяні Анатоліївні на земельну ділянку в межах с. Слободи-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лишковецької, орієнтовною площею 0,1700 га, для ведення особистого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янського 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фальській Альоні Миколаївні на земельну ділянку в межах с. Озаринці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2800 га, для ведення особистого селянського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ибак Тетяні Михайлівні на земельну ділянку за межами с. Озаринці,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2,0000 га, для ведення особистого селянськ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уснаку Сергію Анатолійовичу на земельну ділянку за межами с. Бронниці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1200 га, 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ind w:left="720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довському Анатолію Миколайовичу на земельну ділянку в межах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лободи-Шлишковецької, орієнтовною площею 0,5100 га, для ведення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шинському Олександру Федоровичу на земельну ділянку в с. Слободі-Шлишковецькій по вул. Центральній, орієнтовною площею 0,2500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льцовій Ользі Василівні на земельну ділянку за межами с. Карпівки, орієнтовною площею 2,000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таренку Олександру Володимировичу на земельну ділянку за межам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Карпівки, орієнтовною площею 2,000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ватюк Оксані Павлівні на земельну ділянку за межами с. Озаринці, орієнтовною площею 0,1200 га, 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ватюк Оксані Іванівні на земельну ділянку за межами с. Озаринці, орієнтовною площею 0,1200 га, 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ватюк Тетяні Леонідівні на земельну ділянку за межами с. Карпівки, орієнтовною площею 0,1200 га, 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ватюку Богдану Івановичу на земельну ділянку за межами с. Озаринці, орієнтовною площею 0,1200 га, для індивідуального садівниц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 Петру Васильовичу на земельну ділянку за межами с. Озаринці, орієнтовною площею 2,000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вик Валентині Вільгельмівні на земельну ділянку в с. Слободі -Шлишковецькій по вул. Центральній, орієнтовною площею 0,2400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ркану Олександру Васильовичу на земельну ділянку за межами с. Яруги, орієнтовною площею 1,7738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цькій Жанні Василівні на земельну ділянку за межами с. Карпівки, орієнтовною площею 2,000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ородіченку Олегу Володимировичу на земельну ділянку за межам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емії, орієнтовною площею 2,000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индаку Сергію Анатолійовичу на земельну ділянку за межам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емії, орієнтовною площею 2,0000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ндак Ганні Сергіївні на земельну ділянку за межами с. Немії, орієнтовною площею 1,2339 га, для ведення особистого селянського господарств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овському Павлу Степановичу на земельну ділянку за межами с. Серебрії, орієнтовною площею 1,0000 га, для ведення особистого селянського господарства, у власність.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Громадянам, особам та організаціям вказаним в пунктах 1, 2 даного рішення протягом року, після прийняття даного рішення замовити та виготовити, в землевпорядній організації, яка має ліцензію на проведення землевпорядних робіт, 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його виготовлення </w:t>
      </w:r>
    </w:p>
    <w:p>
      <w:pPr>
        <w:pStyle w:val="Normal"/>
        <w:ind w:left="284" w:hanging="2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погодження у порядку встановленому статтею 186-1 Земельного кодексу України подати до Могилів-Подільської міської ради для його затвердження та передачі земельної ділянки в приватну власність, комунальну власність та постійне користування. </w:t>
      </w:r>
    </w:p>
    <w:p>
      <w:pPr>
        <w:pStyle w:val="Normal"/>
        <w:ind w:hanging="426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284" w:hanging="567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 </w:t>
      </w:r>
    </w:p>
    <w:p>
      <w:pPr>
        <w:pStyle w:val="Normal"/>
        <w:ind w:left="14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14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Глущак Т.В.)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АНЮК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</w:t>
      </w:r>
    </w:p>
    <w:sectPr>
      <w:type w:val="nextPage"/>
      <w:pgSz w:w="11906" w:h="16838"/>
      <w:pgMar w:left="1276" w:right="282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52:00Z</dcterms:created>
  <dc:creator>Admin</dc:creator>
  <dc:description/>
  <cp:keywords/>
  <dc:language>en-US</dc:language>
  <cp:lastModifiedBy>Пользователь Windows</cp:lastModifiedBy>
  <cp:lastPrinted>2021-07-12T11:39:00Z</cp:lastPrinted>
  <dcterms:modified xsi:type="dcterms:W3CDTF">2021-07-12T08:41:00Z</dcterms:modified>
  <cp:revision>20</cp:revision>
  <dc:subject/>
  <dc:title>Проект</dc:title>
</cp:coreProperties>
</file>