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2" w:leader="none"/>
        </w:tabs>
        <w:suppressAutoHyphens w:val="true"/>
        <w:rPr>
          <w:rFonts w:eastAsia="Calibri"/>
          <w:bCs/>
          <w:kern w:val="2"/>
          <w:sz w:val="28"/>
          <w:szCs w:val="28"/>
          <w:lang w:eastAsia="en-US"/>
        </w:rPr>
      </w:pPr>
      <w:r>
        <w:rPr>
          <w:rFonts w:eastAsia="Times New Roman"/>
          <w:kern w:val="2"/>
          <w:sz w:val="28"/>
          <w:szCs w:val="28"/>
          <w:lang w:val="uk-UA" w:eastAsia="en-US"/>
        </w:rPr>
        <w:t xml:space="preserve">                                                                 </w:t>
      </w:r>
      <w:r>
        <w:rPr>
          <w:rFonts w:eastAsia="Calibri"/>
          <w:kern w:val="2"/>
          <w:sz w:val="28"/>
          <w:szCs w:val="28"/>
          <w:lang w:val="uk-UA" w:eastAsia="en-US"/>
        </w:rPr>
        <w:drawing>
          <wp:inline distT="0" distB="0" distL="0" distR="0">
            <wp:extent cx="416560" cy="579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/>
      </w:pPr>
      <w:r>
        <w:rPr>
          <w:rFonts w:eastAsia="Calibri"/>
          <w:bCs/>
          <w:kern w:val="2"/>
          <w:sz w:val="28"/>
          <w:szCs w:val="28"/>
          <w:lang w:eastAsia="en-US"/>
        </w:rPr>
        <w:t>УКРАЇНА</w:t>
        <w:br/>
        <w:t>МОГИЛІВ</w:t>
      </w:r>
      <w:r>
        <w:rPr>
          <w:rFonts w:eastAsia="Calibri"/>
          <w:bCs/>
          <w:kern w:val="2"/>
          <w:sz w:val="28"/>
          <w:szCs w:val="28"/>
          <w:lang w:val="uk-UA" w:eastAsia="en-US"/>
        </w:rPr>
        <w:t xml:space="preserve"> </w:t>
      </w:r>
      <w:r>
        <w:rPr>
          <w:rFonts w:eastAsia="Calibri"/>
          <w:bCs/>
          <w:kern w:val="2"/>
          <w:sz w:val="28"/>
          <w:szCs w:val="28"/>
          <w:lang w:eastAsia="en-US"/>
        </w:rPr>
        <w:t>-</w:t>
      </w:r>
      <w:r>
        <w:rPr>
          <w:rFonts w:eastAsia="Calibri"/>
          <w:bCs/>
          <w:kern w:val="2"/>
          <w:sz w:val="28"/>
          <w:szCs w:val="28"/>
          <w:lang w:val="uk-UA" w:eastAsia="en-US"/>
        </w:rPr>
        <w:t xml:space="preserve"> </w:t>
      </w:r>
      <w:r>
        <w:rPr>
          <w:rFonts w:eastAsia="Calibri"/>
          <w:bCs/>
          <w:kern w:val="2"/>
          <w:sz w:val="28"/>
          <w:szCs w:val="28"/>
          <w:lang w:eastAsia="en-US"/>
        </w:rPr>
        <w:t>ПОДІЛЬСЬКА МІСЬКА РАДА</w:t>
        <w:br/>
        <w:t>ВІННИЦЬКОЇ ОБЛАСТІ</w:t>
      </w:r>
    </w:p>
    <w:p>
      <w:pPr>
        <w:pStyle w:val="Normal"/>
        <w:suppressAutoHyphens w:val="true"/>
        <w:jc w:val="center"/>
        <w:rPr>
          <w:rFonts w:ascii="Calibri" w:hAnsi="Calibri" w:eastAsia="Calibri" w:cs="Calibri"/>
          <w:b/>
          <w:b/>
          <w:bCs/>
          <w:kern w:val="2"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b/>
          <w:bCs/>
          <w:kern w:val="2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780</wp:posOffset>
                </wp:positionH>
                <wp:positionV relativeFrom="paragraph">
                  <wp:posOffset>5334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4.2pt" to="495.4pt,4.2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kern w:val="2"/>
          <w:sz w:val="32"/>
          <w:szCs w:val="32"/>
          <w:lang w:val="uk-UA" w:eastAsia="en-US"/>
        </w:rPr>
      </w:pPr>
      <w:r>
        <w:rPr>
          <w:rFonts w:eastAsia="Times New Roman"/>
          <w:b/>
          <w:bCs/>
          <w:kern w:val="2"/>
          <w:sz w:val="32"/>
          <w:szCs w:val="32"/>
          <w:lang w:val="uk-UA" w:eastAsia="en-US"/>
        </w:rPr>
        <w:t xml:space="preserve"> </w:t>
      </w:r>
      <w:r>
        <w:rPr>
          <w:rFonts w:eastAsia="Calibri"/>
          <w:b/>
          <w:bCs/>
          <w:kern w:val="2"/>
          <w:sz w:val="32"/>
          <w:szCs w:val="32"/>
          <w:lang w:eastAsia="en-US"/>
        </w:rPr>
        <w:t>Р І Ш Е Н Н Я №</w:t>
      </w:r>
      <w:r>
        <w:rPr>
          <w:rFonts w:eastAsia="Calibri"/>
          <w:b/>
          <w:bCs/>
          <w:kern w:val="2"/>
          <w:sz w:val="32"/>
          <w:szCs w:val="32"/>
          <w:lang w:val="uk-UA" w:eastAsia="en-US"/>
        </w:rPr>
        <w:t>301</w:t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kern w:val="2"/>
          <w:sz w:val="28"/>
          <w:szCs w:val="28"/>
          <w:lang w:val="uk-UA" w:eastAsia="en-US"/>
        </w:rPr>
      </w:pPr>
      <w:r>
        <w:rPr>
          <w:rFonts w:eastAsia="Calibri"/>
          <w:b/>
          <w:bCs/>
          <w:kern w:val="2"/>
          <w:sz w:val="28"/>
          <w:szCs w:val="28"/>
          <w:lang w:val="uk-UA" w:eastAsia="en-US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3294"/>
        <w:gridCol w:w="3292"/>
        <w:gridCol w:w="3292"/>
        <w:gridCol w:w="3296"/>
        <w:gridCol w:w="3285"/>
      </w:tblGrid>
      <w:tr>
        <w:trPr>
          <w:trHeight w:val="425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 xml:space="preserve">Від </w:t>
            </w:r>
            <w:r>
              <w:rPr>
                <w:rFonts w:eastAsia="Calibri"/>
                <w:bCs/>
                <w:kern w:val="2"/>
                <w:sz w:val="28"/>
                <w:szCs w:val="28"/>
                <w:lang w:val="uk-UA" w:eastAsia="en-US"/>
              </w:rPr>
              <w:t>30</w:t>
            </w: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>.0</w:t>
            </w:r>
            <w:r>
              <w:rPr>
                <w:rFonts w:eastAsia="Calibri"/>
                <w:bCs/>
                <w:kern w:val="2"/>
                <w:sz w:val="28"/>
                <w:szCs w:val="28"/>
                <w:lang w:val="uk-UA" w:eastAsia="en-US"/>
              </w:rPr>
              <w:t>6</w:t>
            </w: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>.2021р.</w:t>
            </w:r>
          </w:p>
        </w:tc>
        <w:tc>
          <w:tcPr>
            <w:tcW w:w="3294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  <w:lang w:val="uk-UA" w:eastAsia="en-US"/>
              </w:rPr>
              <w:t>9</w:t>
            </w: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 xml:space="preserve"> сесії</w:t>
            </w:r>
          </w:p>
        </w:tc>
        <w:tc>
          <w:tcPr>
            <w:tcW w:w="3292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>8 скликання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</w:r>
          </w:p>
        </w:tc>
        <w:tc>
          <w:tcPr>
            <w:tcW w:w="3292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szCs w:val="28"/>
                <w:lang w:eastAsia="en-US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ів на виготовлення проектів землеустрою щодо відведення земельних ділянок у приватну власність, комунальну власність та постійне користування, за рахунок земель житлової та громадської,  забудови на території Могилів-Подільської міської територіальної громади Могилів-Подільського району Вінниц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12, 20, 59, 66, 67, 83, 92, 93, 118, 121-126, 134, 186 Земельного кодексу України, п.24 розділу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 «Перехідні положення» Земельного кодексу України, ст.26 Закону України «Про місцеве самоврядування в Україні», ст.50 Закону України «Про землеустрій», розглянувши матеріали, надані відділом земельних відносин міської ради,-</w:t>
      </w:r>
    </w:p>
    <w:p>
      <w:pPr>
        <w:pStyle w:val="Normal"/>
        <w:tabs>
          <w:tab w:val="clear" w:pos="708"/>
          <w:tab w:val="left" w:pos="426" w:leader="none"/>
        </w:tabs>
        <w:ind w:firstLine="72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284" w:hanging="284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дати дозвіл на виготовлення проектів землеустрою щодо відведення земельних ділянок (за рахунок земель житлової та громадської забудови Могилів-Подільської міської територіальної громади Могилів-Подільського району Вінницької області):</w:t>
      </w:r>
    </w:p>
    <w:p>
      <w:pPr>
        <w:pStyle w:val="Normal"/>
        <w:numPr>
          <w:ilvl w:val="1"/>
          <w:numId w:val="2"/>
        </w:numPr>
        <w:ind w:left="567" w:hanging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онюк Марині Михайлівні на земельну ділянку в м. Могилеві-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Подільському по просп. Незалежності, орієнтовною площею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0,0073 га, для будівництва індивідуальних гаражів, у власність;</w:t>
      </w:r>
    </w:p>
    <w:p>
      <w:pPr>
        <w:pStyle w:val="Normal"/>
        <w:numPr>
          <w:ilvl w:val="1"/>
          <w:numId w:val="2"/>
        </w:numPr>
        <w:ind w:left="567" w:hanging="567"/>
        <w:rPr/>
      </w:pPr>
      <w:r>
        <w:rPr>
          <w:sz w:val="28"/>
          <w:szCs w:val="28"/>
          <w:lang w:val="uk-UA"/>
        </w:rPr>
        <w:t>Блажко Наталії Миколаївні на земельну ділянку в м. Могилеві-</w:t>
      </w:r>
    </w:p>
    <w:p>
      <w:pPr>
        <w:pStyle w:val="Normal"/>
        <w:ind w:left="567" w:hanging="567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Подільському по вул. Дністровській, орієнтовною площею </w:t>
      </w:r>
    </w:p>
    <w:p>
      <w:pPr>
        <w:pStyle w:val="Normal"/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0,1000 га, для будівництва і обслуговування житлового будинку, господарських будівель і споруд (присадибна ділянка), у власність;</w:t>
      </w:r>
    </w:p>
    <w:p>
      <w:pPr>
        <w:pStyle w:val="Normal"/>
        <w:numPr>
          <w:ilvl w:val="1"/>
          <w:numId w:val="2"/>
        </w:numPr>
        <w:ind w:left="567" w:hanging="567"/>
        <w:rPr/>
      </w:pPr>
      <w:r>
        <w:rPr>
          <w:sz w:val="28"/>
          <w:szCs w:val="28"/>
          <w:lang w:val="uk-UA"/>
        </w:rPr>
        <w:t>Бойко Людмилі Прокопівні на земельну ділянку в м.Могилеві-Подільському по вул. Острівській, 66, орієнтовною площею 0,0270 га, для будівництва і обслуговування житлового будинку, господарських будівель та споруд (присадибна ділянка), у власність;</w:t>
      </w:r>
    </w:p>
    <w:p>
      <w:pPr>
        <w:pStyle w:val="Normal"/>
        <w:numPr>
          <w:ilvl w:val="1"/>
          <w:numId w:val="2"/>
        </w:numPr>
        <w:ind w:left="567" w:hanging="567"/>
        <w:rPr/>
      </w:pPr>
      <w:r>
        <w:rPr>
          <w:sz w:val="28"/>
          <w:szCs w:val="28"/>
          <w:lang w:val="uk-UA"/>
        </w:rPr>
        <w:t>Бурмістенко Антоніні Павлівні на земельну ділянку в м. Могилеві-Подільському по вул. Дністровській, орієнтовною площею 0,1000 га, для будівництва і обслуговування житлового будинку, господарських будівель та споруд (присадибна ділянка), у власність;</w:t>
      </w:r>
    </w:p>
    <w:p>
      <w:pPr>
        <w:pStyle w:val="Normal"/>
        <w:numPr>
          <w:ilvl w:val="1"/>
          <w:numId w:val="2"/>
        </w:numPr>
        <w:ind w:left="567" w:hanging="567"/>
        <w:rPr/>
      </w:pPr>
      <w:r>
        <w:rPr>
          <w:sz w:val="28"/>
          <w:szCs w:val="28"/>
          <w:lang w:val="uk-UA"/>
        </w:rPr>
        <w:t>Булатніковій Ірині Олександрівні на земельну ділянку в м. Могилеві-Подільському по проспекту Незалежності, орієнтовною площею 0,0027 га, для будівництва індивідуальних гаражів, у власність;</w:t>
      </w:r>
    </w:p>
    <w:p>
      <w:pPr>
        <w:pStyle w:val="Normal"/>
        <w:numPr>
          <w:ilvl w:val="1"/>
          <w:numId w:val="2"/>
        </w:numPr>
        <w:ind w:left="567" w:hanging="567"/>
        <w:rPr/>
      </w:pPr>
      <w:r>
        <w:rPr>
          <w:sz w:val="28"/>
          <w:szCs w:val="28"/>
          <w:lang w:val="uk-UA"/>
        </w:rPr>
        <w:t>Булатнікову Олександру Михайловичу на земельну ділянку в м. Могилеві-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Подільському по вул. Грецькій, орієнтовною площею 0,0074 га, для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будівництва індивідуальних гаражів, у власність;</w:t>
      </w:r>
    </w:p>
    <w:p>
      <w:pPr>
        <w:pStyle w:val="Normal"/>
        <w:numPr>
          <w:ilvl w:val="1"/>
          <w:numId w:val="2"/>
        </w:numPr>
        <w:ind w:left="567" w:hanging="567"/>
        <w:rPr/>
      </w:pPr>
      <w:r>
        <w:rPr>
          <w:sz w:val="28"/>
          <w:szCs w:val="28"/>
          <w:lang w:val="uk-UA"/>
        </w:rPr>
        <w:t>Войцехівському Денису Борисовичу на земельну ділянку в м. Могилеві-       Подільському по вул. Дністровській, орієнтовною площею 0,1000 га, для будівництва і обслуговування житлового будинку, господарських будівель та споруд (присадибна ділянка), у власність;</w:t>
      </w:r>
    </w:p>
    <w:p>
      <w:pPr>
        <w:pStyle w:val="Normal"/>
        <w:numPr>
          <w:ilvl w:val="1"/>
          <w:numId w:val="2"/>
        </w:numPr>
        <w:ind w:left="567" w:hanging="567"/>
        <w:rPr/>
      </w:pPr>
      <w:r>
        <w:rPr>
          <w:sz w:val="28"/>
          <w:szCs w:val="28"/>
          <w:lang w:val="uk-UA"/>
        </w:rPr>
        <w:t>Виходцю Павлу Костянтиновичу на земельну ділянку в м. Могилеві-Подільському по вул. Шолом Алейхема, 2,1, орієнтовною площею 0,0100 га, для будівництва індивідуальних гаражів, у власність;</w:t>
      </w:r>
    </w:p>
    <w:p>
      <w:pPr>
        <w:pStyle w:val="Normal"/>
        <w:numPr>
          <w:ilvl w:val="1"/>
          <w:numId w:val="2"/>
        </w:numPr>
        <w:ind w:left="567" w:hanging="567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воздієвській Тетяні Яківні на земельну ділянку в м. Могилеві –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дільському по вул. Дністровській, орієнтовною площею 0,1000 га, для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будівництва і обслуговування житлового будинку, господарських будівель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споруд (присадибна ділянка), у власність;</w:t>
      </w:r>
    </w:p>
    <w:p>
      <w:pPr>
        <w:pStyle w:val="Normal"/>
        <w:numPr>
          <w:ilvl w:val="1"/>
          <w:numId w:val="2"/>
        </w:numPr>
        <w:ind w:left="567" w:hanging="567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едимі Людмилі Миколаївні на земельну ділянку в м. Могилеві-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одільському по вул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ністровській,  орієнтовною площею 0,1000 га, дл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будівництва і обслуговування житлового будинку, господарських будівел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та споруд (присадибна ділянка), у власність; </w:t>
      </w:r>
    </w:p>
    <w:p>
      <w:pPr>
        <w:pStyle w:val="Normal"/>
        <w:numPr>
          <w:ilvl w:val="1"/>
          <w:numId w:val="2"/>
        </w:numPr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цуляк Альоні Олексіївні на земельну ділянку в межах населеного пункт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с. Серебрії, орієнтовною площею 0,2500 га, для будівництва і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обслуговування житлового будинку, господарських будівель та споруд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(присадибна ділянка), у власність;</w:t>
      </w:r>
    </w:p>
    <w:p>
      <w:pPr>
        <w:pStyle w:val="Normal"/>
        <w:numPr>
          <w:ilvl w:val="1"/>
          <w:numId w:val="2"/>
        </w:numPr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нчару Руслану Ігоровичу на земельну ділянку в с. Серебрії по 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ул. Соборній, орієнтовною площею 0,2079 га, для будівництва і 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обслуговування житлового будинку, господарських будівель та споруд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(присадибна ділянка), у власність;</w:t>
      </w:r>
    </w:p>
    <w:p>
      <w:pPr>
        <w:pStyle w:val="Normal"/>
        <w:numPr>
          <w:ilvl w:val="1"/>
          <w:numId w:val="2"/>
        </w:numPr>
        <w:ind w:left="567" w:hanging="567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журмію Максиму Олександровичу на земельну ділянку в м. Могилеві- 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дільському по вул. Вірменській, орієнтовною площею 0,0060 га, для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удівництва індивідуальних гаражів, у власність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709" w:hanging="709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зюбі Геннадію Володимировичу на земельну ділянку в м. Могилеві - 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одільському по просп. Незалежності, орієнтовною площею 0,0090 га,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для будівництва індивідуальних гаражів, у власність;</w:t>
      </w:r>
    </w:p>
    <w:p>
      <w:pPr>
        <w:pStyle w:val="Normal"/>
        <w:numPr>
          <w:ilvl w:val="1"/>
          <w:numId w:val="2"/>
        </w:numPr>
        <w:ind w:left="567" w:hanging="567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зюбі Владиславу Геннадійовичу на земельну ділянку в м. Могилеві-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одільському по вул. Шевченка, орієнтовною площею 0,0068 г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для будівництва індивідуальних гаражів, у власність;</w:t>
      </w:r>
    </w:p>
    <w:p>
      <w:pPr>
        <w:pStyle w:val="Normal"/>
        <w:numPr>
          <w:ilvl w:val="1"/>
          <w:numId w:val="2"/>
        </w:numPr>
        <w:ind w:left="567" w:hanging="567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удніку Володимиру Васильовичу на земельну ділянку в м. Могилеві-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дільському по вул. Устима Кармелюка, орієнтовною площею 0,0040 га,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будівництва індивідуальних гаражів, у власність;</w:t>
      </w:r>
    </w:p>
    <w:p>
      <w:pPr>
        <w:pStyle w:val="Normal"/>
        <w:numPr>
          <w:ilvl w:val="1"/>
          <w:numId w:val="2"/>
        </w:numPr>
        <w:ind w:left="567" w:hanging="567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лухманюк Валентині Пантелеймонівні на земельну ділянку в м. Могилеві-   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дільському по проспекту Героїв, орієнтовною площею 0,0083 га, для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удівництва індивідуальних гаражів, у власність;</w:t>
      </w:r>
    </w:p>
    <w:p>
      <w:pPr>
        <w:pStyle w:val="Normal"/>
        <w:numPr>
          <w:ilvl w:val="1"/>
          <w:numId w:val="2"/>
        </w:numPr>
        <w:ind w:left="567" w:hanging="57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ухаренко Інні Леонідівні на земельну ділянку в м. Могилеві-Подільському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 просп. Незалежності, 217г, орієнтовною площею 0,0065 га, для   </w:t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удівництва індивідуальних гаражів, у власність;</w:t>
      </w:r>
    </w:p>
    <w:p>
      <w:pPr>
        <w:pStyle w:val="Normal"/>
        <w:numPr>
          <w:ilvl w:val="1"/>
          <w:numId w:val="2"/>
        </w:numPr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жокар Григорію Григоровичу на земельну ділянку в с. Немії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о вул. Нагірній, орієнтовною площею 0,0100 га, для будівництва</w:t>
      </w:r>
    </w:p>
    <w:p>
      <w:pPr>
        <w:pStyle w:val="Normal"/>
        <w:ind w:left="709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індивідуальних гаражів, у власність;</w:t>
      </w:r>
    </w:p>
    <w:p>
      <w:pPr>
        <w:pStyle w:val="Normal"/>
        <w:ind w:left="709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ind w:left="567" w:hanging="567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ріті Вікторії Вікторівні на земельну ділянку в м. Могилеві 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одільському по просп. Незалежності, орієнтовною площею 0,1000 г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для будівництва і обслуговування житлового будинку, господарських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будівель та споруд (присадибна ділянка), у власність;</w:t>
      </w:r>
    </w:p>
    <w:p>
      <w:pPr>
        <w:pStyle w:val="Normal"/>
        <w:numPr>
          <w:ilvl w:val="1"/>
          <w:numId w:val="2"/>
        </w:numPr>
        <w:ind w:left="567" w:hanging="567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ченову Микиті Володимировичу на земельну ділянку в м. Могилеві-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дільському по провул. Соборному, 10, орієнтовною площею 0,0100 га,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будівництва індивідуальних гаражів, у власність;</w:t>
      </w:r>
    </w:p>
    <w:p>
      <w:pPr>
        <w:pStyle w:val="Normal"/>
        <w:numPr>
          <w:ilvl w:val="1"/>
          <w:numId w:val="2"/>
        </w:numPr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руліковській Марії Сергіївні на земельну ділянку в м. Могилеві-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дільському по вул. С. Тельнюка, орієнтовною площею 0,0053 га,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будівництва індивідуальних гаражів, у власність;</w:t>
      </w:r>
    </w:p>
    <w:p>
      <w:pPr>
        <w:pStyle w:val="Normal"/>
        <w:numPr>
          <w:ilvl w:val="1"/>
          <w:numId w:val="2"/>
        </w:numPr>
        <w:ind w:left="709" w:hanging="720"/>
        <w:rPr/>
      </w:pPr>
      <w:r>
        <w:rPr>
          <w:sz w:val="28"/>
          <w:szCs w:val="28"/>
          <w:lang w:val="uk-UA"/>
        </w:rPr>
        <w:t>Левицькій Інні Сергіївні на земельну ділянку в м. Могилеві-Подільському по вул. Зарічній, орієнтовною площею 0,0100 га, для будівництва індивідуальних гаражів, у власність;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 xml:space="preserve">Мішогло Олександру Сергійовичу на земельну ділянку в м. Могилеві -   Подільському по проспекту Незалежності, орієнтовною площею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0,0097 га, для будівництва індивідуальних гаражів, у власність;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 xml:space="preserve">Нємишеву Віктору Анатолійовичу на земельну ділянку в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м. Могилеві-Подільському по вул. Київській, орієнтовною площею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0,0065 га, для будівництва індивідуальних гаражів, у власність;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>Познанській Оксані Анатоліївні на земельну ділянку в м. Могилеві - Подільському по проспекту Незалежності, орієнтовною площею 0,0100 га, для будівництва індивідуальних гаражів, у власність;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нанському Руслану Анатолійовичу на земельну ділянку в м. Могилеві- Подільському по проспекту Незалежності, орієнтовною площею 0,0100 га, для будівництва індивідуальних гаражів, у власність;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>Плютяку Миколі Васильовичу на земельну ділянку в м. Могилеві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одільському по вул. Спортивній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орієнтовною площею 0,0044 га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для будівництва індивідуальних гаражів, у власність;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адовському Анатолію Миколайовичу на земельну ділянку в с. Слободі-Шлишковецькій по вул. Ф.Зозулі, орієнтовною площею 0,2500 га, дл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будівництва і обслуговування житлового будинку, господарських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будівель та споруд (присадибна ділянка), у власність;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колову Сергію Володимировичу на земельну ділянку в м. Могилеві -</w:t>
      </w:r>
    </w:p>
    <w:p>
      <w:pPr>
        <w:pStyle w:val="Normal"/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одільському по просп. Незалежності, 267-а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орієнтовною площею </w:t>
      </w:r>
    </w:p>
    <w:p>
      <w:pPr>
        <w:pStyle w:val="Normal"/>
        <w:ind w:left="567" w:hanging="567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0,0093 га, для будівництва індивідуальних гаражів, у власність;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>Саєнко Андрію Вікторовичу на земельну ділянку в м. Могилеві 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одільському по вул. Дністровській, орієнтовною площею 0,1000 г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для будівництва і обслуговування житлового будинку, господарських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будівель та споруд (присадибна ділянка), у власність;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>Самойловій Наталії Анатоліївні на земельну ділянку в м. Могилеві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одільському по вул. Острівській, 66, орієнтовною площею 0,1000 г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для будівництва і обслуговування житлового будинку, господарськ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будівель та споруд (присадибна ділянка), у власність;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щенко Юлії Василівні на земельну ділянку в м. Могилеві-Подільськом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о вул. Стуса Василя, орієнтовною площею 0,0506 га, для будівниц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і обслуговування житлового будинку, господарських будівель та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споруд (присадибна ділянка), у власність;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валіці Анні Олегівні на земельну ділянку в м. Могилеві-Подільському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>по вул. Шевченка, орієнтовною площею 0,0097 га, для будівництва індивідуальних гаражів, у власність;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тарчук Іуліанії Миколаївні на земельну ділянку в м. Могилеві-Подільському по вул. Ставиській, 19а,  орієнтовною площею 0,0009 га,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>для будівництва та обслуговування будівель торгівлі, в оренду;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вельовій Інні Михайлівні на земельну ділянку в м. Могилеві-Подільському по проспекту Незалежності, орієнтовною площею 0,0085 га, для будівництва індивідуальних гаражів, у власність;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>Чопенко Юлії Юріївні на земельну ділянку в м. Могилеві-Подільському по вул. Шевченка, орієнтовною площею 0,0030 га, для будівництва індивідуальних гаражів, у власність;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>Юсипчук Ганні Анатоліївні на земельну ділянку в м. Могилеві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одільському по вул. Шевченка, орієнтовною площею 0,0097 г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для будівництва індивідуальних гаражів, у власність;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кціонерному товариству «Вінницяобленерго» на земельну ділянку в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Могилеві-Подільському по вул. Озаринецькій, орієнтовною площею 0,0033 га, для розміщення, будівництва, експлуатації та обслуговування будівель та споруд об’єктів передачі електричної та теплової енергії (код цільового використання-14.02) із зміною цільового призначення та категорії земель в землі енергетики, в оренду;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кціонерному товариству «Вінницяобленерго» на земельну ділянку в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 Грушці по вул. Польовій, орієнтовною площею 0,0021 га, для розміщення, будівництва, експлуатації та обслуговування будівель та споруд об’єктів передачі електричної та теплової енергії (код цільового використання -14.02) із зміною цільового призначення та категорії земель в землі енергетики, в оренду;</w:t>
      </w:r>
    </w:p>
    <w:p>
      <w:pPr>
        <w:pStyle w:val="Normal"/>
        <w:rPr/>
      </w:pPr>
      <w:r>
        <w:rPr>
          <w:b/>
          <w:sz w:val="28"/>
          <w:szCs w:val="28"/>
        </w:rPr>
        <w:t xml:space="preserve">1.41.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ростогонову Владиславу Юрійовичу на земельну ділянку в с. Сонячному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орієнтовною площею 0,1500 га, для будівництва і обслуговування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житлового будинку, господарських будівель і споруд (присадибна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ділянка), у власність.</w:t>
      </w:r>
    </w:p>
    <w:p>
      <w:pPr>
        <w:pStyle w:val="Normal"/>
        <w:ind w:left="284" w:hanging="568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Громадянам, особам та організаціям вказаним в пунктах 1, 2 даного рішення протягом року, після прийняття даного рішення замовити та виготовити, </w:t>
      </w:r>
    </w:p>
    <w:p>
      <w:pPr>
        <w:pStyle w:val="Normal"/>
        <w:ind w:left="284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 землевпорядній організації, яка  має ліцензію на проведення землевпорядних робіт, проект землеустрою щодо відведення земельної ділянк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ісля його виготовлення та  погодження у порядку встановленому статтею 186-1 Земельного кодексу України подати до Могилів-Подільської міської ради для його затвердження  та передачі земельної ділянки в приватну власність, комунальну власність та  постійне користування. </w:t>
      </w:r>
    </w:p>
    <w:p>
      <w:pPr>
        <w:pStyle w:val="Normal"/>
        <w:tabs>
          <w:tab w:val="clear" w:pos="708"/>
          <w:tab w:val="left" w:pos="0" w:leader="none"/>
        </w:tabs>
        <w:ind w:left="-142" w:hanging="284"/>
        <w:rPr/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Контроль за виконанням даного рішення покласти на першого заступника   </w:t>
      </w:r>
    </w:p>
    <w:p>
      <w:pPr>
        <w:pStyle w:val="Normal"/>
        <w:ind w:left="284" w:hanging="567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міського голови Безмещука П.О. та на постійну комісію міської ради з питань земельних відносин, природокористування, планування території, будівництва,   </w:t>
      </w:r>
    </w:p>
    <w:p>
      <w:pPr>
        <w:pStyle w:val="Normal"/>
        <w:ind w:left="142" w:hanging="426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архітектури, охорони пам’яток, історичного середовища та благоустрою         </w:t>
      </w:r>
    </w:p>
    <w:p>
      <w:pPr>
        <w:pStyle w:val="Normal"/>
        <w:ind w:left="142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(Глущак Т.В.).</w:t>
      </w:r>
    </w:p>
    <w:p>
      <w:pPr>
        <w:pStyle w:val="TextBody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en-US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en-US"/>
        </w:rPr>
        <w:t>Міський голова</w:t>
        <w:tab/>
        <w:tab/>
        <w:t xml:space="preserve">       </w:t>
        <w:tab/>
        <w:t xml:space="preserve">                 </w:t>
      </w:r>
      <w:r>
        <w:rPr>
          <w:bCs/>
          <w:sz w:val="28"/>
          <w:szCs w:val="28"/>
          <w:lang w:val="uk-UA"/>
        </w:rPr>
        <w:t xml:space="preserve">                   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uk-UA"/>
        </w:rPr>
        <w:t>Геннадій ГЛУХМАНЮК</w:t>
      </w:r>
    </w:p>
    <w:sectPr>
      <w:type w:val="nextPage"/>
      <w:pgSz w:w="11906" w:h="16838"/>
      <w:pgMar w:left="1418" w:right="56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  <w:color w:val="000000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sz w:val="28"/>
      <w:szCs w:val="24"/>
    </w:rPr>
  </w:style>
  <w:style w:type="character" w:styleId="Rvts82">
    <w:name w:val="rvts82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90">
    <w:name w:val="rvts9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2:48:00Z</dcterms:created>
  <dc:creator>Admin</dc:creator>
  <dc:description/>
  <cp:keywords/>
  <dc:language>en-US</dc:language>
  <cp:lastModifiedBy>Пользователь Windows</cp:lastModifiedBy>
  <cp:lastPrinted>2021-07-12T11:45:00Z</cp:lastPrinted>
  <dcterms:modified xsi:type="dcterms:W3CDTF">2023-03-14T06:50:00Z</dcterms:modified>
  <cp:revision>18</cp:revision>
  <dc:subject/>
  <dc:title>Проект</dc:title>
</cp:coreProperties>
</file>