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300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40"/>
        <w:gridCol w:w="3340"/>
        <w:gridCol w:w="3340"/>
        <w:gridCol w:w="3344"/>
        <w:gridCol w:w="3332"/>
      </w:tblGrid>
      <w:tr>
        <w:trPr>
          <w:trHeight w:val="425" w:hRule="atLeast"/>
        </w:trPr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ів землеустрою щодо відведення земельних ділянок,  передачу у власність земельних ділянок та затвердження проектів землеустрою щодо зміни цільового призначення земельних ділян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Керуючись ст.ст. 12, 83, 90, 91, 116, 118, 121, 122, 125, 126, 186, 202 Земельного кодексу України, ст.26 Закону України «Про місцеве самоврядування в Україні», Законом України «Про оренду землі», ст.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ити проекти землеустрою щодо відведення земельних ділянок, </w:t>
      </w:r>
    </w:p>
    <w:p>
      <w:pPr>
        <w:pStyle w:val="Normal"/>
        <w:ind w:left="5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земель житлової та громадської забудови, в межах населених пунктів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ind w:left="5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Алахвердової Олени Василівни на земельну ділянку в м. Могилеві-Подільському по вул. Руденко Марії, площею 0,0150 га, для будівництва і обслуговування житлового будинку, господарських будівель і споруд (присадибна ділянка), кадастровий №0510400000:00:005:0363, у власність;</w:t>
      </w:r>
    </w:p>
    <w:p>
      <w:pPr>
        <w:pStyle w:val="Normal"/>
        <w:numPr>
          <w:ilvl w:val="1"/>
          <w:numId w:val="1"/>
        </w:numPr>
        <w:ind w:left="567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урко Світлани Анатоліївни на земельну ділянку в с. Немії по </w:t>
      </w:r>
    </w:p>
    <w:p>
      <w:pPr>
        <w:pStyle w:val="Normal"/>
        <w:ind w:left="709" w:hanging="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Річковій, 51, площею 0, 0087 га, для будівництва індивідуальних    гаражів, кадастровий № 0522684800:03:002:0579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Волятицького Максима Васильовича на земельну ділянку в с. Бронниці по    вул. Новоселів, 36, площею 0,1500 га, для будівництва і обслуговування житлового будинку, господарських будівель і споруд (присадибна ділянка), кадастровий №0522681400:04:002:0374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Гончарука Володимира Васильовича на земельну ділянку в м. Могилеві-Подільському по вул. Коцюбинського, площею 0,0100 га, для будівництва індивідуальних гаражів, кадастровий №0510400000:00:008:0381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єць Альони Петрівни на земельну ділянку в с. Немії по вул. Молодіжній, 21а, площею 0,1495 га, для будівництва і обслуговування житлового будинку, господарських будівель і споруд (присадибна ділянка), кадастровий №0522684800:03:001:0677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яніч Сергію Володимировичу на земельну ділянку в с. Бронниці по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600-річчя Бронниці, 29, площею 0,1778 га, для будівництва і обслуговування житлового будинку, господарських будівель і споруд (присадибна ділянка), кадастровий №0522681400:04:003:0300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Мазуру Руслану Анатолійовичу на земельну ділянку в м. Могилеві-Подільському по вул. Озаринецькій, площею 0,1000 га, для будівництва і обслуговування житлового будинку, господарських будівель і споруд (присадибна ділянка), кадастровий №0510400000:00:006:0299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Савкова Валентина Анатолійовича на земельну ділянку в м. Могилеві-Подільському по проспекту Незалежності, площею 0,0035 га, для будівництва індивідуальних гаражів, кадастровий №0510400000:00:011:0630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дорович Діані Миколаївні на земельну ділянку в с. Немії по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вул. Залізничній, 42, площею 0,1300 га, для будівництва і обслуговування житлового будинку, господарських будівель і споруд (присадибна ділянка), кадастровий №0522684800:03:001:0680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оці Радіону Радіоновичу на земельну ділянку в с. Бронниці по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В.А. Шнуренка, 27, площею 0,1500 га, для будівництва 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, кадастровий №0522681400:04:002:0375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Пацкану Діонісію Петровичу на земельну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в м. Могилеві-Подільському по вул. Покровській, 8а, площею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120 га, кадастровий №0510400000:00:004:0124, для будівництва та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луговування будівель громадських та релігійних організацій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2. Із зміною цільового призначення Могилів-Подільській міськ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територіальній громаді на земельну ділянку в м. Могилеві-Подільськом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 вул. Ринковій, 56-а, площею 0,1999 га, кадастров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 xml:space="preserve">0510400000:00:004:0944, для будівництва і обслуговування паркінгів та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стоянок будівел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3.  Із зміною цільового призначення Могилів-Подільській міськ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територіальній громаді на земельну ділянку в м. Могилеві-Подільсь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 вул. Шолом Алейхема, 1 площею 0,0921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 xml:space="preserve">0510400000:00:004:1377, для будівництва і обслуговування паркінгів та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втостоянок будівель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 xml:space="preserve">Передати за рахунок земель житлової та громадської забудови, в межах  </w:t>
      </w:r>
    </w:p>
    <w:p>
      <w:pPr>
        <w:pStyle w:val="Normal"/>
        <w:ind w:left="570" w:hanging="0"/>
        <w:rPr/>
      </w:pPr>
      <w:r>
        <w:rPr>
          <w:b/>
          <w:sz w:val="28"/>
          <w:szCs w:val="28"/>
          <w:lang w:val="uk-UA"/>
        </w:rPr>
        <w:t>населених пунктів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Алахвердовій Олені Василівні земельну ділянку в м. Могилеві-Подільському по вул. Руденко Марії, площею 0,0150 га, для будівництва і обслуговування житлового будинку, господарських будівель і споруд (присадибна ділянка), кадастровий №0510400000:00:005:0363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 xml:space="preserve">Бурко Світлані Анатоліївні земельну ділянку в с. Немії по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ічковій, 51, площею 0,0087 га, для будівництва індивідуальних   гаражів, кадастровий №0522684800:03:002:0579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Волятицькому Максиму Васильовичу земельну ділянку в с. Бронниці по    вул. Новоселів, 36, площею 0,1500 га, для будівництва і обслуговування житлового будинку, господарських будівель і споруд (присадибна ділянка), кадастровий №0522681400:04:002:0374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Гончаруку Володимиру Васильовичу земельну ділянку в м. Могилеві-Подільському по вул. Коцюбинського, площею 0,0100 га, для будівництва індивідуальних гаражів, кадастровий №0510400000:00:008:0381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Донцовій Ользі Віталіївні земельну ділянку в м. Могилеві-Подільському по вул. Київській, 11-г, площею 0,0053 га, для будівництва індивідуальних гаражів, кадастровий №0510400000:00:004:1144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єць Альоні Петрівні земельну ділянку в с. Немії по вул. Молодіжній, 21а, площею 0,1495 га, для будівництва і обслуговування житлового будинку, господарських будівель і споруд (присадибна ділянка), кадастровий №0522684800:03:001:0677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яніч Сергію Володимировичу земельну ділянку в с. Бронниц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600-річчя Бронниці, 29, площею 0,1778 га, для будівництва і обслуговування житлового будинку, господарських будівель і споруд (присадибна ділянка), кадастровий №0522681400:04:003:0300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Мазуру Руслану Анатолійовичу земельну ділянку в м. Могилеві-Подільському по вул. Озаринецькій, площею 0,1000 га, для будівництва і обслуговування житлового будинку, господарських будівель і споруд (присадибна ділянка), кадастровий №0510400000:00:006:0299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 Маланюку Олександру Леонідовичу земельну ділянку в м. Могилеві-Подільському по вул. Дністровській, 18а, площею 0,0100 га, кадастровий №0510400000:00:011:0447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2.10. Савкову Валентину Анатолійовичу земельну ділянку в м. Могилеві-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проспекту Незалежності, площею 0,0035 га, для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удівництва індивідуальних гаражів, кадастровий №0510400000:00:011:0630,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2.11. Сусловій Дар’ї Сергіївні земельну ділянку в м. Могилеві-Подільському по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Київській, 41-в, площею 0,0172 га, для будівництва і обслуговування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ділянка),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0510400000:00:004:1087, у власність;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2.12. Федорович Діані Миколаївні земельну ділянку в с. Немії по вул. Залізничній, 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2, площею 0,1300 га, для будівництва і обслуговування житлового будинку,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кадастровий 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0522684800:03:001:0680, 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3. Хоці Радіону Радіоновичу земельну ділянку в с. Бронниці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В.А. Шнуренка, 27, площею 0,1500 га, для будівництва і обслуговування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ділянка),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0522681400:04:002:0375, у власність.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 Затвердити проект землеустрою щодо відведення земельних ділянок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щодо зміни цільового призначе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1. Коняги Валерія Степановича із зміною цільового призначення земе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и в м. Могилеві-Подільському по вул. Острівській, 2, площе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5018 га, кадастровий №0510400000:00:012:0049, для розміщення та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ідприємств переробної, машинобудівної та іншої промисловості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2. Могилів-Подільській міській територіальній громаді із зміною ціль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изначення земельної ділянки в м. Могилеві-Подільськом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просп. Незалежності, площею 0,30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 xml:space="preserve">0510400000:00:012:0820, для розміщення та експлуатації основних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ідсобних і допоміжних будівель та споруд підприємств переробно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ашинобудівної та іншої промисловості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3. Вацака Геннадія Анатолійовича, із зміною цільового призначення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ої ділянки за межами села Немія, площею 3,4614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 xml:space="preserve">0522684800:01:000:0156, для розміщення та експлуатації основних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ідсобних і допоміжних будівель та споруд підприємств переробної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ашинобудівної та іншої промисловості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4. Вацака Геннадія Анатолійовича, із зміною цільового призначення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ої ділянки за межами села Немія, площею 1,7871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 xml:space="preserve">0522684800:01:000:0016, для розміщення та експлуатації основних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ідсобних і допоміжних будівель та споруд підприємств переробно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ашинобудівної та іншої промислов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ласникам/користувачам земельних ділянок, набути і реалізувати права н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ередані земельні ділянки згідно розділу ІV Земельного кодексу України т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конувати обов'язки згідно ст. 91/ст. 96 цього Кодексу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их відносин, природокористування, планування території,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лагоустрою (Глущак Т.В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</w:rPr>
        <w:t xml:space="preserve">                 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Геннадій ГЛУХМАНЮ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21:00Z</dcterms:created>
  <dc:creator>Admin</dc:creator>
  <dc:description/>
  <cp:keywords/>
  <dc:language>en-US</dc:language>
  <cp:lastModifiedBy>Пользователь Windows</cp:lastModifiedBy>
  <cp:lastPrinted>2021-07-23T11:13:00Z</cp:lastPrinted>
  <dcterms:modified xsi:type="dcterms:W3CDTF">2021-08-09T13:14:00Z</dcterms:modified>
  <cp:revision>45</cp:revision>
  <dc:subject/>
  <dc:title>Проект</dc:title>
</cp:coreProperties>
</file>