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99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86"/>
        <w:gridCol w:w="3186"/>
        <w:gridCol w:w="3186"/>
        <w:gridCol w:w="3189"/>
        <w:gridCol w:w="3179"/>
      </w:tblGrid>
      <w:tr>
        <w:trPr>
          <w:trHeight w:val="425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мову в наданні погодження щодо продажу на аукціо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ого дозволу на користування над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метою геологічного вивчення вапняків та піск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тому числі дослідно - промислової розробки родовищ корисних копалин 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Державної служби геології та надр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4.2021р. №6365/01/12-21 про надання погодження щодо продажу на аукціоні спеціального дозволу на користування надрами з метою геологічного вивчення вапняків та пісків, у тому числі дослідно - промислової розробки родовищ корисних копалин загальнодержавного значення Могилів-Подільської ділянки, яка розташована у Могилів-Подільському районі Вінницької обла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акож додані документи, керуючись статтею 26 Закону України «Про місцеве самоврядування в Україні», Законом України «Про землеустрій», Кодексом України про надра, пунктом 6 Тимчасового порядку реалізації експериментального проекту із запровадження проведення аукціонів з продажу спеціальних дозволів на користування надрами шляхом електронних торгів, затвердженого постановою Кабінету Міністрів України від 17.10.2018р. №848 (в редакції постанови Кабінету Міністрів України від 23.10.2019р. №960)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  <w:lang w:val="uk-UA"/>
        </w:rPr>
        <w:t xml:space="preserve">Відмовити Державній службі геології та надр України у наданні погодження щодо продажу на аукціоні спеціального дозволу на користування надрами з метою геологічного вивчення вапняків та пісків, у тому числі дослідно-промислової розробки родовищ корисних копалин загальнодержавного значення Могилів-Подільської ділянки, яка розташована у Могилів-Подільському районі Вінницької області у зв’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. </w:t>
      </w:r>
    </w:p>
    <w:p>
      <w:pPr>
        <w:pStyle w:val="Normal"/>
        <w:ind w:left="284" w:firstLine="4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наданими до звернення графічними матеріалами, на яких зазначено бажане місце розташування земельної ділянки, ділянка розташована в зоні земель, цільове призначення яких, для будівництва і обслуговування житлового будинку господарських будівель і споруд, відповідно до Генерального плану м. Могилева-Подільського затвердженого рішенням 8 сесії Могилів-Подільської міської ради 23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27.05.1999 року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архітектури, охорони пам’яток, історичного середовища та благоустрою (Глущак Т.В.).       </w:t>
      </w:r>
    </w:p>
    <w:p>
      <w:pPr>
        <w:pStyle w:val="TextBody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84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284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284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284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284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284" w:hanging="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</w:t>
      </w:r>
      <w:r>
        <w:rPr>
          <w:bCs/>
          <w:szCs w:val="28"/>
          <w:lang w:val="uk-UA"/>
        </w:rPr>
        <w:t xml:space="preserve">           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sectPr>
      <w:type w:val="nextPage"/>
      <w:pgSz w:w="11906" w:h="16838"/>
      <w:pgMar w:left="1560" w:right="74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6:11:00Z</dcterms:created>
  <dc:creator>Admin</dc:creator>
  <dc:description/>
  <cp:keywords/>
  <dc:language>en-US</dc:language>
  <cp:lastModifiedBy>Пользователь Windows</cp:lastModifiedBy>
  <cp:lastPrinted>2021-07-05T14:34:00Z</cp:lastPrinted>
  <dcterms:modified xsi:type="dcterms:W3CDTF">2021-07-05T11:35:00Z</dcterms:modified>
  <cp:revision>9</cp:revision>
  <dc:subject/>
  <dc:title>Проект</dc:title>
</cp:coreProperties>
</file>