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.2pt" to="483.5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97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092"/>
        <w:gridCol w:w="3092"/>
        <w:gridCol w:w="3092"/>
        <w:gridCol w:w="3095"/>
        <w:gridCol w:w="3085"/>
      </w:tblGrid>
      <w:tr>
        <w:trPr>
          <w:trHeight w:val="425" w:hRule="atLeast"/>
        </w:trPr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згоди на передач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ділянки в суборенду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83, 93 Земельного кодексу України, ст.8 Закону України «Про оренду землі», законами України «Про землеустрій», «Про Державний земельний кадастр», розглянувши заяву Зіневича Юрія Миколайовича щодо надання згоди на передачу земельної ділянки в суборенду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ind w:left="720" w:hanging="294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згоду Зіневичу Юрію Миколайовичу на передачу Фермерському господарству «Предаком - Агро» в суборенду земельних ділянок комунальної власності сільськогосподарського призначення, розташованих за межами села Карпівки Могилів-Подільського району Вінницької області, загальною площею 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1,1812 га, рілля, а саме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земельну ділянку площею 22,6968 га, кадастровий номер ділянк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522683000:07:001:0204, для ведення товарног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ільськогосподарського виробництва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земельну ділянку площею 58,4844 га, кадастровий номер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и 0522683000:07:001:0205, для ведення товарного  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sz w:val="28"/>
          <w:szCs w:val="28"/>
          <w:lang w:val="uk-UA"/>
        </w:rPr>
        <w:t>Установити, що умови договору суборенди земельної ділянки повинні обмежуватися умовами договору оренди земельної ділянки і не суперечити йому, а строк договору суборенди не може перевищувати строку, визначеного договором оренди землі.</w:t>
      </w:r>
    </w:p>
    <w:p>
      <w:pPr>
        <w:pStyle w:val="Normal"/>
        <w:numPr>
          <w:ilvl w:val="0"/>
          <w:numId w:val="1"/>
        </w:numPr>
        <w:ind w:left="720" w:hanging="2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ти землекористувачів, зазначених в рішенні: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Здійснити державну реєстрацію права суборенди на земельну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 у відповідності до вимог чинного земельног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конодавства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В п'ятиденний термін з моменту державної реєстрації права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уборенди земельної ділянки надати у виконавчий комітет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огилів-Подільської міської ради  примірник договору суборенд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Виконувати обов’язки землекористувача відповідно до вимог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. 96 Земельного кодексу Україн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 </w:t>
      </w:r>
    </w:p>
    <w:p>
      <w:pPr>
        <w:pStyle w:val="TextBody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b/>
          <w:bCs/>
          <w:szCs w:val="28"/>
          <w:lang w:val="uk-UA"/>
        </w:rPr>
        <w:t xml:space="preserve">      </w:t>
      </w:r>
      <w:r>
        <w:rPr>
          <w:bCs/>
          <w:szCs w:val="28"/>
        </w:rPr>
        <w:t>Міський голова</w:t>
        <w:tab/>
        <w:tab/>
        <w:t xml:space="preserve">                        </w:t>
      </w: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5:54:00Z</dcterms:created>
  <dc:creator>Admin</dc:creator>
  <dc:description/>
  <cp:keywords/>
  <dc:language>en-US</dc:language>
  <cp:lastModifiedBy>Пользователь Windows</cp:lastModifiedBy>
  <cp:lastPrinted>2021-07-14T12:22:00Z</cp:lastPrinted>
  <dcterms:modified xsi:type="dcterms:W3CDTF">2021-07-14T13:24:00Z</dcterms:modified>
  <cp:revision>5</cp:revision>
  <dc:subject/>
  <dc:title>Проект</dc:title>
</cp:coreProperties>
</file>