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95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654" w:hRule="atLeast"/>
        </w:trPr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оговорів оренди зем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місті Могилеві - 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 відповідно до Закону України «Про оренду землі», Типового договору оренди землі, затвердженого постановою Кабінету Міністрів України від 03.03.2004 року №220, з метою врегулювання орендних відносин та збільшення надходжень до місцевого бюджету від плати за землю, стимулювання ефективного та раціонального використання земель та розглянувши матеріали, надані відділом земельних відносин міської ради,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 Внесення зміни до договору оренди землі: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Укладеного 04.10.2013 року з гр. Крикливим Іваном Івановичем, на земельну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 площею 0,0026 га, у м. Могилеві-Подільському по вул. Ставиській,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3-а, для будівництва та обслуговування індивідуальних гаражів, кадастровий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0510400000:00:004:0957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пункт 9 викласти в новій редакції: «орендна плата вноситься орендарем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ючно у грошовій формі незалежно від результатів діяльності орендаря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озмірі 12% від нормативної грошової оцінки землі»;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Укладеного 25.10.2018 року з гр. Кудіновою Марією Никифорівною, на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 площею 0,0032 га у м. Могилеві-Подільському по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Острівській, 292-а, для будівництва та обслуговування будівель торгівлі,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0510400000:00:012:0028, а саме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пункт 9 викласти в новій редакції: «орендна плата вноситься орендарем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ючно у грошовій формі незалежно від результатів діяльності орендаря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озмірі 12% від нормативної грошової оцінки землі»;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Укладеного 16.07.2015 року з гр. Марченковим Олександром Васильовичем,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земельну ділянку площею 0,0085 га у м. Могилеві-Подільському по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ул. Столярному, 4</w:t>
      </w:r>
      <w:r>
        <w:rPr>
          <w:sz w:val="28"/>
          <w:szCs w:val="28"/>
        </w:rPr>
        <w:t>/12</w:t>
      </w:r>
      <w:r>
        <w:rPr>
          <w:sz w:val="28"/>
          <w:szCs w:val="28"/>
          <w:lang w:val="uk-UA"/>
        </w:rPr>
        <w:t xml:space="preserve">, для будівництва і обслуговування будівель торгівлі,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0510400000:00:004:0480, а саме: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пункт 9 викласти в новій редакції: «орендна плата вноситься орендарем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ючно у грошовій формі незалежно від результатів діяльності орендаря,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розмірі 12% від нормативної грошової оцінки землі»;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Укладеного 01.11.2012 року з гр. Селезньовою Ольгою Олександрівною,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земельну ділянку площею 0,0100 га у м. Могилеві-Подільському по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Вишневій, 51, для будівництва і обслуговування житлового будинку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сподарських будівель і споруд, кадастровий №0510400000:00:012:0555,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ункт 9 викласти в новій редакції: «орендна плата вноситься орендарем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ключно у грошовій формі незалежно від результатів діяльності орендаря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розмірі 12% від нормативної грошової оцінки землі»;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 Укладеного 01.11.2012 року з гр. Селезньовою Ольгою Олександрівною,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земельну ділянку площею 0,2547 га у м. Могилеві-Подільському по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Вишневій, 51, для будівництва і обслуговування житлового будинку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сподарських будівель і споруд, кадастровий №0510400000:00:012:0554,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ункт 9 викласти в новій редакції: «орендна плата вноситься орендарем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ключно у грошовій формі незалежно від результатів діяльності орендаря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розмірі 12% від нормативної грошової оцінки землі»;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 Укладеного 14.03.2016 року з гр. Скакуном Василем Васильовичем, на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 площею 0,0230 га у м. Могилеві-Подільському по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. Івана Франка, 1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1-б, для будівництва і обслуговування будівель торгівлі,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0510400000:00:001:0460, а саме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- пункт 9 викласти в новій редакції: «орендна плата вноситься орендарем  </w:t>
      </w:r>
    </w:p>
    <w:p>
      <w:pPr>
        <w:pStyle w:val="Normal"/>
        <w:tabs>
          <w:tab w:val="clear" w:pos="708"/>
          <w:tab w:val="left" w:pos="709" w:leader="none"/>
        </w:tabs>
        <w:ind w:left="56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ключно у грошовій формі незалежно від результатів діяльності орендаря, </w:t>
      </w:r>
    </w:p>
    <w:p>
      <w:pPr>
        <w:pStyle w:val="Normal"/>
        <w:tabs>
          <w:tab w:val="clear" w:pos="708"/>
          <w:tab w:val="left" w:pos="709" w:leader="none"/>
        </w:tabs>
        <w:ind w:left="567" w:hanging="141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розмірі12% від нормативної грошової оцінки землі»;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 Укладеного 23.11.2017 року з гр. Стецюком Василем Степановичем, на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 площею 0,0024 га у м. Могилеві-Подільському по </w:t>
      </w:r>
    </w:p>
    <w:p>
      <w:pPr>
        <w:pStyle w:val="Normal"/>
        <w:ind w:left="426" w:hanging="42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Гоголя, 15-а, для будівництва індивідуальних гаражів, кадастровий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0510400000:00:009:0677, а саме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пункт 9 викласти в новій редакції: «орендна плата вноситься орендарем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ключно  у грошовій формі незалежно від результатів діяльності орендаря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розмірі 12% від нормативної грошової оцінки землі»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 w:eastAsia="uk-UA"/>
        </w:rPr>
        <w:t xml:space="preserve">Зміни до Договорів оренди земельних ділянок, зазначених в пункті 1 даного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рішення, провести шляхом укладання Додаткових угод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  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будівництв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(Глущак Т.В.).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   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50:00Z</dcterms:created>
  <dc:creator>Admin</dc:creator>
  <dc:description/>
  <cp:keywords/>
  <dc:language>en-US</dc:language>
  <cp:lastModifiedBy>Пользователь Windows</cp:lastModifiedBy>
  <cp:lastPrinted>2021-07-14T11:32:00Z</cp:lastPrinted>
  <dcterms:modified xsi:type="dcterms:W3CDTF">2021-07-16T06:05:00Z</dcterms:modified>
  <cp:revision>34</cp:revision>
  <dc:subject/>
  <dc:title>Проект</dc:title>
</cp:coreProperties>
</file>