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92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39"/>
        <w:gridCol w:w="3139"/>
        <w:gridCol w:w="3139"/>
        <w:gridCol w:w="3143"/>
        <w:gridCol w:w="3132"/>
      </w:tblGrid>
      <w:tr>
        <w:trPr>
          <w:trHeight w:val="425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земельних ділянок до переліку земельних ділянок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можуть бути передані у власність шляхом продаж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неконкурентних засадах в місті Могилеві-Поділь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ст. 12, 80, 81, 125, 126, 127, 128, п.2. ст.134 Земельного кодексу України, розглянувши матеріали, надані відділом земельних відносин міської ради, –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ключити до переліку земельних ділянок, які можуть бути передані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ласність шляхом продажу на неконкурентних засадах в місті Могилеві-Подільському: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В. Стуса, 10, площею 0,0480 га, кадастровий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10400000:00:004:1029, для будівництва і обслуговування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, господарських будівель і споруд (присадибн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а);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вул. Дністровській, 3-г, площею 0,1235 га,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№0510400000:00:011:0632, для розміщення та експлуатації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их, підсобних і допоміжних будівель та споруд підприємств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бної, машинобудівної та іншої промисловості;</w:t>
      </w:r>
    </w:p>
    <w:p>
      <w:pPr>
        <w:pStyle w:val="Normal"/>
        <w:numPr>
          <w:ilvl w:val="1"/>
          <w:numId w:val="1"/>
        </w:numPr>
        <w:ind w:left="709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по просп. Героїв, 13, площею 0,2455 га, кадастровий 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510400000:00:004:1043, для будівництва та обслуговування інших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ель громадської забудови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земельну ділянку по вул. Київській, 2/2, площею 0,1314 га, кадастр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uk-UA"/>
        </w:rPr>
        <w:t xml:space="preserve">0510400000:00:009:0761, для розміщення та експлуатації основн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ідсобних і допоміжних будівель та споруд підприємств переробно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ашинобудівної та іншої промисловості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голові укласти договора авансового внеску із зацікавленими особами щодо викупу земельних ділянок (власниками нерухомого майна)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.о. уповноваженої особи з питань публічних закупівель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ітету Могилів-Подільської міської ради провести закупівлі послуги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експертної грошової оцінки земельних ділянок.</w:t>
      </w:r>
    </w:p>
    <w:p>
      <w:pPr>
        <w:pStyle w:val="Normal"/>
        <w:ind w:left="284" w:hanging="284"/>
        <w:rPr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ar-SA"/>
        </w:rPr>
        <w:t>4.</w:t>
      </w:r>
      <w:r>
        <w:rPr>
          <w:sz w:val="28"/>
          <w:szCs w:val="28"/>
          <w:lang w:val="uk-UA" w:eastAsia="ar-SA"/>
        </w:rPr>
        <w:t xml:space="preserve"> Контроль за виконанням даного рішення покласти на першого заступника міського голови Безмещука П.О. та на п</w:t>
      </w:r>
      <w:r>
        <w:rPr>
          <w:bCs/>
          <w:sz w:val="28"/>
          <w:szCs w:val="28"/>
          <w:lang w:val="uk-UA" w:eastAsia="uk-UA"/>
        </w:rPr>
        <w:t>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644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left="64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4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bCs/>
          <w:sz w:val="28"/>
          <w:szCs w:val="28"/>
          <w:lang w:val="uk-UA" w:eastAsia="ar-SA"/>
        </w:rPr>
        <w:t>Міський голова</w:t>
        <w:tab/>
        <w:tab/>
        <w:tab/>
        <w:t xml:space="preserve">                            Геннадій ГЛУХМАНЮК</w:t>
      </w:r>
    </w:p>
    <w:sectPr>
      <w:type w:val="nextPage"/>
      <w:pgSz w:w="11906" w:h="16838"/>
      <w:pgMar w:left="1701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6:25:00Z</dcterms:created>
  <dc:creator>Admin</dc:creator>
  <dc:description/>
  <cp:keywords/>
  <dc:language>en-US</dc:language>
  <cp:lastModifiedBy>Пользователь Windows</cp:lastModifiedBy>
  <cp:lastPrinted>2021-07-05T15:41:00Z</cp:lastPrinted>
  <dcterms:modified xsi:type="dcterms:W3CDTF">2021-07-05T12:42:00Z</dcterms:modified>
  <cp:revision>9</cp:revision>
  <dc:subject/>
  <dc:title>Проект</dc:title>
</cp:coreProperties>
</file>