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1</w:t>
      </w:r>
    </w:p>
    <w:p>
      <w:pPr>
        <w:pStyle w:val="Normal"/>
        <w:suppressAutoHyphens w:val="true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425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 місті Могилеві-Подільському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88, 116, 125, 126 - 128 Земельного кодексу України, ст.142 Конституції України, розглянувши матеріали, надані відділом земельних відносин міської ради, 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ої ділянк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якій розташовані об’єкти нерухомого майна, за рахунок земель комунальної власності несільськогосподарського призначення в місті Могилеві-Подільському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на земельну ділянку по вул. Ставиській, 63ф, площею 0,0050 га, кадастровий №0510400000:00:004:1382, для будівництва та обслуговування будівель торгівлі, виготовленого на замовлення виконавчого комітету Могилів-Подільської міської ради, Вінницька торгово-промислова палат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44996,00 грн (</w:t>
      </w:r>
      <w:r>
        <w:rPr>
          <w:i/>
          <w:sz w:val="28"/>
          <w:szCs w:val="28"/>
          <w:lang w:val="uk-UA"/>
        </w:rPr>
        <w:t>сорок чотири тисячі дев’ятсот дев’яносто шість гривень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17 листопада 2020р. (вартість 1 кв.м – 899 грн 92 коп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на земельну ділянку по вул. Вокзальній, 25 г, площею 0,0032 га, кадастровий № 0510400000:00:001:0031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 в розмірі 12837,00 грн (</w:t>
      </w:r>
      <w:r>
        <w:rPr>
          <w:i/>
          <w:sz w:val="28"/>
          <w:szCs w:val="28"/>
          <w:lang w:val="uk-UA"/>
        </w:rPr>
        <w:t>дванадцять тисяч вісімсот тридцять сім гривень 00 копійок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червня 2021р. (вартість 1 кв.м – 401 грн 16 коп)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а земельну ділянку по вул. Вірменській, 4, площею 0,1377 га, кадастровий №0510400000:00:009:0769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142684,00 грн. (</w:t>
      </w:r>
      <w:r>
        <w:rPr>
          <w:i/>
          <w:sz w:val="28"/>
          <w:szCs w:val="28"/>
          <w:lang w:val="uk-UA"/>
        </w:rPr>
        <w:t>сто сорок дві тисячі шістсот вісімдесят чотири гривні 00 копійок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01 червня 2021р. (вартість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в.м – 103 грн 62 коп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Ставиській, 63ф, площею 0,0050 га, кадастровий №0510400000:00:004:1382, для будівництва та обслуговування будівель торгівлі, в розмірі 44996,00 грн (</w:t>
      </w:r>
      <w:r>
        <w:rPr>
          <w:i/>
          <w:sz w:val="28"/>
          <w:szCs w:val="28"/>
          <w:lang w:val="uk-UA"/>
        </w:rPr>
        <w:t>сорок чотири тисячі дев’ятсот дев’яносто шість гривень)</w:t>
      </w:r>
      <w:r>
        <w:rPr>
          <w:sz w:val="28"/>
          <w:szCs w:val="28"/>
          <w:lang w:val="uk-UA"/>
        </w:rPr>
        <w:t>, вартість 1 кв.м – 899 грн 92 коп)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 земельну ділянку по вул. Вокзальній, 25 г, площею 0,0032 га, кадастровий №0510400000:00:001:0031, для будівництва та обслуговування будівель торгівлі, в розмірі 12837,00 грн. (</w:t>
      </w:r>
      <w:r>
        <w:rPr>
          <w:i/>
          <w:sz w:val="28"/>
          <w:szCs w:val="28"/>
          <w:lang w:val="uk-UA"/>
        </w:rPr>
        <w:t>дванадцять тисяч вісімсот тридцять сім гривень 00 копійок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01 червня 2021р. (вартість 1 кв.м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1 грн 16 коп)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 земельну ділянку по вул. Вірменській, 4, площею 0,1377 га, кадастровий №0510400000:00:009:0769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142684,00 грн. (</w:t>
      </w:r>
      <w:r>
        <w:rPr>
          <w:i/>
          <w:sz w:val="28"/>
          <w:szCs w:val="28"/>
          <w:lang w:val="uk-UA"/>
        </w:rPr>
        <w:t>сто сорок дві тисячі шістсот вісімдесят чотири гривні 00 копійок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червня 2021р. (вартість 1 кв.м – 103 грн. 62 коп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комунальної власності несільськогосподарського призначення міста Могилева-Подільськог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_____________________________</w:t>
      </w:r>
      <w:r>
        <w:rPr>
          <w:sz w:val="28"/>
          <w:szCs w:val="28"/>
          <w:lang w:val="uk-UA"/>
        </w:rPr>
        <w:t xml:space="preserve">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63ф, площею 0,005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4:1382, для будівництва та обслуговування будівель торгівлі, в розмірі 44996,00 грн (</w:t>
      </w:r>
      <w:r>
        <w:rPr>
          <w:i/>
          <w:sz w:val="28"/>
          <w:szCs w:val="28"/>
          <w:lang w:val="uk-UA"/>
        </w:rPr>
        <w:t>сорок чотири тисячі дев’ятсот дев’яносто шість гривень)</w:t>
      </w:r>
      <w:r>
        <w:rPr>
          <w:sz w:val="28"/>
          <w:szCs w:val="28"/>
          <w:lang w:val="uk-UA"/>
        </w:rPr>
        <w:t>, вартість 1 кв.м – 899 грн 92 коп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_____________________________</w:t>
      </w:r>
      <w:r>
        <w:rPr>
          <w:sz w:val="28"/>
          <w:szCs w:val="28"/>
          <w:lang w:val="uk-UA"/>
        </w:rPr>
        <w:t xml:space="preserve">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окзальній, 25 г, площею 0,0032 га, кадастровий №0510400000:00:001:0031, для будівництва та обслуговування будівель торгівлі, в розмірі 12837,00 грн (</w:t>
      </w:r>
      <w:r>
        <w:rPr>
          <w:i/>
          <w:sz w:val="28"/>
          <w:szCs w:val="28"/>
          <w:lang w:val="uk-UA"/>
        </w:rPr>
        <w:t>дванадцять тисяч вісімсот тридцять сім гривень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01 червня 2021р. (вартість 1 кв.м – 401 грн 16 коп)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3.3. _____________________________</w:t>
      </w:r>
      <w:r>
        <w:rPr>
          <w:sz w:val="28"/>
          <w:szCs w:val="28"/>
          <w:lang w:val="uk-UA"/>
        </w:rPr>
        <w:t xml:space="preserve"> на земельну ділянку по вул. Вірменській, 4, площею 0,1377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9:0769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142684,00 грн (</w:t>
      </w:r>
      <w:r>
        <w:rPr>
          <w:i/>
          <w:sz w:val="28"/>
          <w:szCs w:val="28"/>
          <w:lang w:val="uk-UA"/>
        </w:rPr>
        <w:t>сто сорок дві тисячі шістсот вісімдесят чотири гривні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01 червня 2021р. (вартість 1 кв.м – 103 грн 62 коп)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ділу земельних відносин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____________, _____________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 в особі директора _________________ </w:t>
      </w:r>
      <w:r>
        <w:rPr>
          <w:color w:val="000000"/>
          <w:sz w:val="28"/>
          <w:szCs w:val="28"/>
          <w:lang w:val="uk-UA"/>
        </w:rPr>
        <w:t>(далі-покупець),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ипадку, якщо покупець в 3-х місячний термін не уклав договір  купівлі-продажу земельної 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(в.о. міського голови) укласти від імені міської ради договір купівлі-продажу земельної ділянки. </w:t>
      </w:r>
      <w:r>
        <w:rPr>
          <w:color w:val="000000"/>
          <w:sz w:val="28"/>
          <w:szCs w:val="28"/>
          <w:lang w:val="uk-UA"/>
        </w:rPr>
        <w:t>Договором купівлі -продажу земельної ділянки встановити, що право власності на земельну ділянку переходить до покупця після нотаріального посвідчення договору купівлі-продажу земельної ділянки та за умови державної реєстрації права власності покупця на земельну ділянк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купцю виконувати обов’язки власників земельних ділянок згідно з вимогами ст.91 Земельного кодексу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</w:t>
        <w:tab/>
        <w:t xml:space="preserve">       Геннадій ГЛУХМАНЮК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49:00Z</dcterms:created>
  <dc:creator>Admin</dc:creator>
  <dc:description/>
  <cp:keywords/>
  <dc:language>en-US</dc:language>
  <cp:lastModifiedBy>Пользователь Windows</cp:lastModifiedBy>
  <cp:lastPrinted>2021-07-16T09:18:00Z</cp:lastPrinted>
  <dcterms:modified xsi:type="dcterms:W3CDTF">2021-08-09T13:09:00Z</dcterms:modified>
  <cp:revision>12</cp:revision>
  <dc:subject/>
  <dc:title>Проект</dc:title>
</cp:coreProperties>
</file>