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8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1077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власність земельних ділянок за рахунок земель сільськогосподарського призначення на території Могилів-Подільської міської територіальної громади 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ст. 12, 83, 90, 91, 116, 118, 121, 122, 125, 126, 186, 202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26 Закону України «Про місцеве самоврядування в Україні», Законом України «Про оренду земл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 рахунок земель сільськогосподарського призначення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Могилів-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дільського району Вінниц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дійчука Валерія Васильовича на земельну ділянку в с. Серебрії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артизанській, площею 0,2325 га, для ведення особистого селянського господарства, кадастровий № 0522685700:04:001:0855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ждана Олександра Валерійовича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господарства, кадастровий №0522683000:02:001:0317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 Оксани Володимирівни на земельну ділянку за межами с. Карпівки, площею 2,0000 га, для ведення особистого селянського господарства, кадастровий №0522683000:02:001:0311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Боднар Ірини Вікторівни на земельну ділянку в с. Серебрії, площею 0,0800 га, для ведення особистого селянського господарства, кадастровий №0522685700:04:001:085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Світлани Миколаївни на земельну ділянку за межами с. Карпівки, площею 2,0000 га, для ведення особистого селянського господарства, кадастровий №0522683000:02:001:030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Наталії Миколаївни на земельну ділянку за межами с. Карпівки, площею 2,0000 га, для ведення особистого селянського господарства, кадастровий №0522683000:02:001:0308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Ольги Дарвідонівни на земельну ділянку за межами с. Карпівки, площею 2,0000 га, для ведення особистого селянського господарства, кадастровий №0522683000:02:001:031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Вєдєрнікової Оксани Василівни на земельну ділянку за межами с. Карпівки, площею 2,0000 га, для ведення особистого селянського господарства, кадастровий №0522683000:02:001:029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айка Степана Михайловича на земельну ділянку за межами с. Карпівки, площею 2,0000 га, для ведення особистого селянського господарства, кадастровий №0522683000:02:001:029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енко Оксани Олександрі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2:001:0299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мінник Олени Миколаї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2:001:0288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горової Валентини Іванівни на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2:001:030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ванишиної Тетяни Олексії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2:001:0313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лимника Петра Петровича на земельну ділянку в с. Озарин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71, площею 1,8147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3:002:0091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ушко Світлани Анатоліївни на земельну ділянку в с. Карпів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тарицького, площею 0,1705 га, для ведення особистого селянського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3:002:0125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сіянчук Лесі Олександрівни на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2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чалки Валентини Олександрівни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1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донець Євдокії Василівни на земельну ділянку в с. Шлишківці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300:07:003:006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донець Миколи Васильовича на земельну ділянку в с. Шлишків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13, площею 0,2297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7:003:006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вара Михайла Михайловича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хар Людмили Іванівни на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2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чмей Ганни Михайлівни  на земельну ділянку в с.Озаринці, площею 0,1500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000:03:001:0129, у власність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ященко Надії Степані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8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ая Анатолія Васильовича на земельну ділянку в межах населеного пункту 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ільне, площею 0,2801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2:000:070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ай Катерини Миколаївни на земельну ділянку в межах населеного пункту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ільне, площею 0,3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3:000:0041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Наталі Леоніді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8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рошниченко Валентини Володимирівни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0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ронишена Володимира Олександровича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0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унь Володимира Миколайовича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29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йник Діни Олексіївни на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0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йник Юлії Анатолії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влик Любові Василі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7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рій Інни Василі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ової Галини Миколаївни на земельну ділянку в межах населен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Слободи-Шлишковецької, площею 0,3139 га, для ведення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600:05:001:009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трова Олександра Анатолійовича на земельну ділянку в с. Слободі-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ій, по вул. Центральній, площею 0,5330 га, для ведення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600:05:002:011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іщенка Василя Тимофійовича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0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хорчук Вікторії Олександрівни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01, у власність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шеничної Світлани Анатоліївни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енко Неоніли Григорівни на земельну ділянку в с. Карпів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Нижній Зарічній, площею 0,0594 га, для ведення особистого селянського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3:001:0128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лінка Миколи Васильовича на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кровищука Павла Пилиповича на земельну ділянку в с. Івонів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Шевченка, площею 0,6053 га, для ведення особистого селянського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3:001:011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ободянюка Станіслава Петровича на земельну ділянку в с. Шлишківці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 межами населеного пункту), площею 1,4219 га, для ведення особист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5300:03:000:0103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щенка Віталія Васильовича на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1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урчак Любові Миколаївни на земельну ділянку в с. Воєводчинці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7567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100:04:002:0032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ісменецької Тетяни Володимирівни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площею 2,0000 га, для ведення особист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1:000:1047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чука Юрія Володимировича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0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остогонової Олени Володимирівни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1,0000 га, для ведення особистого селянського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1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уркан Ганни Павлівни на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8836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07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рної Марії Василівни на земельну ділянку в с. Шлишківці п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14, площею 0,7234 га, для ведення особистого селянського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7:003:0065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хматова Олега Васильовича на земельну ділянку в межах населен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Озаринці урочище «майстерня», площею 0,0846 га, для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дивідуального садівництва, кадастровий №0522685000:03:004:0104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повала Вячеслава Олексійовича на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площею 2,0000 га, для ведення особист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1:000:1048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повал-Кордонської Тетяни В’ячеславівни на земельну ділянку за межами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. Слободи-Шлишковецької, площею 2,0000 га, для ведення особистого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1:000:1049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о Тамари Євгеніївни на земельну ділянку за межами с. Карпівки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22683000:02:001:0318, у власність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дати за рахунок земель сільськогосподарського призначення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в межах населених пунктів Могилів-Поділь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ромади Могилів- Подільського району Вінниц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Балаждану Олександру Валерійовичу земельну ділянку за межами с. Карпівки, площею 2,0000 га, для ведення особистого селянського господарства, кадастровий №0522683000:02:001:0317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 Оксані Володимирівні земельну ділянку за межами с. Карпівки, площею 2,0000 га, для ведення особистого селянського господарства, кадастровий №0522683000:02:001:0311, у власність; 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 Ірині Вікторівні земельну ділянку в с. Серебрії, площею 0,0800 га, для ведення особистого селянського господарства, кадастровий №0522685700:04:001:085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Світлані Миколаївні земельну ділянку за межами с. Карпівки, площею 2,0000 га, для ведення особистого селянського господарства, кадастровий №0522683000:02:001:030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Наталії Миколаївні земельну ділянку за межами с. Карпівки, площею 2,0000 га, для ведення особистого селянського господарства, кадастровий №0522683000:02:001:0308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 Ользі Дарвідонівні  земельну ділянку за межами с. Карпівки, площею 2,0000 га, для ведення особистого селянського господарства, кадастровий №0522683000:02:001:031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Вєдєрніковій Оксані Василівні земельну ділянку за межами с. Карпівки, площею 2,0000 га, для ведення особистого селянського господарства, кадастровий №0522683000:02:001:029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айку Степану Михайловичу земельну ділянку за межами с. Карпівки, площею 2,0000 га, для ведення особистого селянського господарства, кадастровий №0522683000:02:001:0292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енко Оксані Олександрівні земельну ділянку за межами с. Карпівки, площею 2,0000 га, для ведення особистого селянського господарства, кадастровий №0522683000:02:001:0299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мінник Олені Миколаї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3000:02:001:0288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горовій Валентині Іван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3000:02:001:0305, у власність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ванишиній Тетяні Олексіївні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2:001:0313, у власність;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чалці Валенти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іянчук Лесі Олександрівні земельну ділянку за межами с. Карпівки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2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лимнику Петру Петровичу земельну ділянку в с. Озаринці п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71, площею 1,8147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3:002:0091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ушко Світлані Анатоліївні земельну ділянку в с. Карпівці п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тарицького, площею 0,1705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3:002:0125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донець Євдокії Василівні земельну ділянку в с. Шлишківці, площею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300:07:003:0064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донцю Миколі Васильовичу земельну ділянку в с. Шлишківці п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13, площею 0,2297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7:003:006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вару Михайлу Михайловичу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хар Людмилі Іван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20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чмей Ганні Михайлівні земельну ділянку в с.Озаринці, площею 0,1500 г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кадастровий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000:03:001:012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ященко Надії Степан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298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аю Анатолію Васильовичу земельну ділянку в межах населеного пункт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ільне, площею 0,2801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2:000:0709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ай Катерині Миколаївні земельну ділянку в межах населеного пункт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ільне, площею 0,3000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3:000:0041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Наталі Леонід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28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рошниченко Валентині Володимирівні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0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ронишену Володимиру Олександровичу земельну ділянку за межами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2:001:0304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уню Володимиру Миколайовичу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4, у власність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йник Діні Олексії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0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йник Юлії Анатолії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1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влик Любові Васил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297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рій Інні Васил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16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овій Галині Миколаївні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площею 0,3139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5:001:009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трову Олександру Анатолійовичу земельну ділянку в с. Слободі-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ій, по вул. Центральній, площею 0,5330 га, для веденн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600:05:002:0119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іщенку Василю Тимофійовичу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03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хорчук Вікторії Олександрівні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01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шеничній Світлані Анатоліївні земельну ділянку за межами с. Карпівки, 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6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енко Неонілі Григорівні земельну ділянку в с. Карпівці по вул. Нижні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ічній, площею 0,0594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3:001:0128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лінку Миколі Васильовичу на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3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кровищуку Павлу Пилиповичу земельну ділянку в с. Івонівці п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Шевченка, площею 0,6053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3:001:0116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ободянюку Станіславу Петровичу земельну ділянку в с. Шлишківці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 межами населеного пункту), площею 1,4219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5300:03:000:0103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щенку Віталію Васильовичу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291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урчак Любові Миколаївні земельну ділянку в с. Воєводчинці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7567 га, для ведення особистого селянського господарс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100:04:002:0032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чуку Юрію Володимировичу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0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остогоновій Олені Володимирівні земельну ділянку за межами с. Карпівки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,0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2:001:0319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сменецькій Тетяні Володимирівні земельну ділянку за межами с. Слободи-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ої, площею 2,0000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1:000:1047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уркан Ганні Павлівні земельну ділянку за межами с. Карпівки, площею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8836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07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рній Марії Василівні земельну ділянку в с. Шлишківці п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Центральній, 14, площею 0,7234 га, для ведення особистого селянськ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7:003:0065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хматову Олегу Васильовичу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Озаринці урочище «майстерня», площею 0,0846 га, для індивідуального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цтва, кадастровий №0522685000:03:004:0104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повалу Вячеславу Олексійовичу земельну ділянку за межами с. Слободи-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ишковецької, площею 2,0000 га, для ведення особистого селян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2600:01:000:1048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повал-Кордонській Тетяні В’ячеславівні земельну ділянку за межами 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лободи-Шлишковецької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1:000:1049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о Тамарі Євгеніївні земельну ділянку за межами с. Карпівки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3000:02:001:0318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16:00Z</dcterms:created>
  <dc:creator>Admin</dc:creator>
  <dc:description/>
  <cp:keywords/>
  <dc:language>en-US</dc:language>
  <cp:lastModifiedBy>Пользователь Windows</cp:lastModifiedBy>
  <cp:lastPrinted>2021-08-05T11:18:00Z</cp:lastPrinted>
  <dcterms:modified xsi:type="dcterms:W3CDTF">2021-08-09T13:06:00Z</dcterms:modified>
  <cp:revision>18</cp:revision>
  <dc:subject/>
  <dc:title>Проект</dc:title>
</cp:coreProperties>
</file>