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88</w:t>
      </w:r>
    </w:p>
    <w:p>
      <w:pPr>
        <w:pStyle w:val="Normal"/>
        <w:suppressAutoHyphens w:val="true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6"/>
        <w:gridCol w:w="3186"/>
        <w:gridCol w:w="3186"/>
        <w:gridCol w:w="3189"/>
        <w:gridCol w:w="3179"/>
      </w:tblGrid>
      <w:tr>
        <w:trPr>
          <w:trHeight w:val="425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ої документації із землеустрою щодо поділу, об’єднання земельних ділянок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в місті Могилеві-Подільському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 116, 118, 120, 121, 125, 126, 185, 186 Земельного кодексу України, ст.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1"/>
        </w:numPr>
        <w:ind w:left="709" w:hanging="5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хмедову Бахаддіну Джавад Огли на земельну ділянку в м. Могилеві-Подільському по вул. Тропініна Василя, 10, площею 0,0586 га, кадастровий №0510400000:00:004:1427, у власність;</w:t>
      </w:r>
    </w:p>
    <w:p>
      <w:pPr>
        <w:pStyle w:val="Normal"/>
        <w:numPr>
          <w:ilvl w:val="1"/>
          <w:numId w:val="1"/>
        </w:numPr>
        <w:ind w:left="709" w:hanging="5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юк Євдокії Максимівні на земельну ділянку в селі Озаринці по вул. Тропініна, 1, площею 0,2500 га, кадастровий №0522685000:03:002:0054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Бабчинецькій Жанні Анатоліївні на земельну ділянку в м. Могилеві -Подільському по вул. Козацькій, 2, площею 0,0302 га, кадастровий №0510400000:00:005:0331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4. Беличку Віктору Михайловичу на земельну ділянку в селі Яруз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Миру, 84, площею 0,2500 га, кадастровий №0522688000:04:002:0083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5. Будяку Геннадію Петровичу на земельну ділянку в селі Серебр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Свято-Михайлівській, 3, площею 0,2002 га, кадастровий №0522685700:04:001:0849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6. Будяк Олені Іванівні на земельну ділянку в селі Серебр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Соборній, 276, площею 0,1768 га, кадастровий №0522685700:04:001:0854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7. Водзінській Ганні Марківні на земельну ділянку в селі Озаринці по вул. Л. Українки, 30, площею 0,2500 га, кадастровий №0522685000:03:002:0092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8. Водзінській Надії Леонідівні на земельну ділянку в селі Нем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Луговій, 5, площею 0,1475 га, кадастровий №0522684800:03:002:0591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9. Власовій Марії Андріївні на земельну ділянку в селі Серебрії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8 Березня, 39, площею 0,1557 га, кадастровий №0522685700:04:001:0834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Власюк Наталії Віталіївні на земельну ділянку в селі Садків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Садовій, 32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6800:03:002:0096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Горловій Юлії Федорівні на земельну ділянку в селі Груш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Польовій, 40, площею 0,2500 га, кадастровий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2600:06:001:0093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12. Дудніку Миколі Григоровичу та Васильєву Вячеславу Борисовичу на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провулку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ерхнньому Вокзальному, 3, 5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2, площею 0,0975 га, кадастровий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10400000:00:001:0604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Каплінській Галині Іванівні на земельну ділянку в с. Серебрії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Виноградній, 42, площею 0,135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700:04:001:0859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Камінському Петру Михайловичу на земельну ділянку в селі Івонівці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Шкільній, 35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8000:03:002:0188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15. Коваль Валентині Володимирівні на земельну ділянку в м. Могилеві -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Озаринецькому 1 тупику, 18, площею 0,0615 га,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10400000:00:006:0298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Колесник Наталії Сергіївні на земельну ділянку в м. Могилеві-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Покровській, 62д, площею 0,0042 га,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10400000:00:004:1371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17. Кордонцю Миколі Васильовичу на земельну ділянку в селі Шлишківці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Центральній, 13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300:07:003:0066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18. Корчун Тетяні Сергіївні на земельну ділянку в селі Слободі-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Шлишковецькій по вул. Бровар, 14, площею 0,22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2600:05:001:0093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19. Кріжевські Олегу Леонідовичу на земельну ділянку в с. Немії по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Комсомольській, 6, площею 0,1561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4800:03:002:0510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0. Курільчуку Вадиму Андрійовичу на земельну ділянку в селі Серебрії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Вишневій, 102, площею 0,1507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700:04:002:0778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1. Кушнір Олені Леонідівні на земельну ділянку в селі Бронниці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Зарічній, 53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1400:04:001:0292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Малаю Анатолію Васильовичу на земельну ділянку в с. Вільне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Садовій, 5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2600:03:000:0040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23. Медвідю Анатолію Феодосійовичу на земельну ділянку в селі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ригорівці по вул. Шкільній, 22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 xml:space="preserve">0522681400:05:001:0151, у власність;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24. Новицькому Григорію Михайловичу на земельну ділянку в с. Немії по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Луговій, 28, площею 0,2166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4800:03:002:0592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25. Петрову Олександру Анатолійовичу на земельну ділянку в селі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лободі-Шлишковецькій по вул. Центральній, 30, площею 0,2500 га,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22682600:05:002:0121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26. Політанській Тетяні Василівні, Бойку Ярославу Вікторовичу, Бойко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талі Вікторівні на земельну ділянку в селі Нем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Вишневій, 3, площею 0,1279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4800:03:002:0565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7. Підгурському Олександру Анатолійовичу на земельну ділянку в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37, площею 0,1000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а, кадастровий №0510400000:00:005:0366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28. Присяжнюк Ользі Іонівні на земельну ділянку в м. Могилеві-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Острівській, 149, площею 0,10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10400000:00:012:0865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9. Приймич Оксані Іванівні на земельну ділянку в селі Серебр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Партизанській, 17, площею 0,1743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700:04:001:0836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30. Струтинській Тетяні Федорівні, Зоріній Галині Миронівні на земельну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в м. Могилеві-Подільському по вул. Садовій, 7, площею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кадастровий №0510400000:00:007:0236, у спільну сумісну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Слободянюку Руслану Олександровичу на земельну ділянку в селі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ребрії по вул. Шевченка, 50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700:04:001:0835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Сокровищуку Павлу Пилиповичу на земельну ділянку в селі Івонівці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Гагаріна, 96, площею 0,2350 га, кадастровий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8000:03:001:0115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33. Хомяку Олександру Андрійовичу на земельну ділянку в селі Садківці 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Садовій, 122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6800:03:002:0081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4. Чорній Марії Василівні на земельну ділянку в селі Шлишків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Центральній, 14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300:07:003:0067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5. Щербі Оксані Михайлівні на земельну ділянку в селі Озарин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Київській, 9, площею 0,2004 га, кадастровий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000:03:004:0103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1.36. Яцентюк Раїсі Улянівні, Кожушному Андрію Олександровичу,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тушняку Дмитру Юрійовичу на земельну ділянку в селі Немії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Дністровій, 33, площею 0,1350 га, кадастровий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4800:03:001:0683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7. Яську Миколі Володимировичу на земельну ділянку в м. Могилеві-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Гірній, 25, площею 0,0612 га, кадастровий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10400000:00:003:0497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26" w:hanging="284"/>
        <w:rPr/>
      </w:pPr>
      <w:r>
        <w:rPr>
          <w:b/>
          <w:sz w:val="28"/>
          <w:szCs w:val="28"/>
          <w:lang w:val="uk-UA"/>
        </w:rPr>
        <w:t>2. Затвердити технічні документації із землеустрою щодо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меж земельних ділянок в натурі (на місцевості) для ведення особистого селянського господарства в межах населених пунктів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 Беличку Віктору Михайловичу на земельну ділянку в селі Яруз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Миру, 84, площею 0,4828 га, кадастровий №0522688000:04:002:0085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Беличку Віктору Михайловичу на земельну ділянку в селі Ярузі по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Прикордонній, площею 0,6795 га, кадастровий №0522688000:04:003:0091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3. Беличку Віктору Михайловичу на земельну ділянку в селі Ярузі по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Миру, площею 0,3308 га, кадастровий №0522688000:04:003:0095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4. Беличку Віктору Михайловичу на земельну ділянку в селі Ярузі по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Виноградній, площею 0,4239 га, кадастровий №0522688000:04:001:0167, у власність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5. Камінському Петру Михайловичу на земельну ділянку в селі Івонівці,     по вул. Шкільній, 35, площею 0,0870 га,  кадастрови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22688000:03:002:0189, у власність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6. Хомяку Олександру Андрійовичу на земельну ділянку в межах населеного пункту с. Садківці, площею 0,1969 га, кадастровий №0522686800:03:002:0097, у власність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7. Хомяку Олександру Андрійовичу на земельну ділянку в межах населеного пункту с. Садківці, площею 0,2026 га, кадастровий №0522686800:03:002:0099, 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/>
      </w:pPr>
      <w:r>
        <w:rPr>
          <w:b/>
          <w:sz w:val="28"/>
          <w:szCs w:val="28"/>
          <w:lang w:val="uk-UA"/>
        </w:rPr>
        <w:t xml:space="preserve">3. Передати безоплатно у приватну власність земельні ділянки за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хунок земель територіальної громади міста Могилева-Подільського (землі житлової та громадської забудови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3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хмедову Бахаддіну Джавад Огли земельну ділянку в м. Могилеві-Подільському по вул. Тропініна Василя, 10, площею 0,0586 га, кадастровий № 0510400000:00:004:1427, у власність;</w:t>
      </w:r>
    </w:p>
    <w:p>
      <w:pPr>
        <w:pStyle w:val="Normal"/>
        <w:numPr>
          <w:ilvl w:val="1"/>
          <w:numId w:val="3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еличку Віктору Михайловичу земельну ділянку в селі Ярузі по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Миру, 84, площею 0,25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8000:04:002:0083, у власність;</w:t>
      </w:r>
    </w:p>
    <w:p>
      <w:pPr>
        <w:pStyle w:val="Normal"/>
        <w:numPr>
          <w:ilvl w:val="1"/>
          <w:numId w:val="3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оровик Ірині Віталіївні земельну ділянку в с. Немії по вул. Луговій, 28, площею 0,2166 га, кадастровий №0522684800:03:002:0592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3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яку Геннадію Петровичу земельну ділянку в селі Серебрії по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Свято-Михайлівській, 3, площею 0,2002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5700:04:001:0849, у власність;</w:t>
      </w:r>
    </w:p>
    <w:p>
      <w:pPr>
        <w:pStyle w:val="Normal"/>
        <w:numPr>
          <w:ilvl w:val="1"/>
          <w:numId w:val="3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як Олені Іванівні земельну ділянку в селі Серебрії по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оборній, 276, площею 0,1768 га, кадастровий №0522685700:04:001:0854, у власність;</w:t>
      </w:r>
    </w:p>
    <w:p>
      <w:pPr>
        <w:pStyle w:val="Normal"/>
        <w:numPr>
          <w:ilvl w:val="1"/>
          <w:numId w:val="3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рлаці Віктору Васильовичу земельну ділянку в селі Григорівці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Шкільній, 22, площею 0,2500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1400:05:001:0151, у власність;</w:t>
      </w:r>
    </w:p>
    <w:p>
      <w:pPr>
        <w:pStyle w:val="Normal"/>
        <w:numPr>
          <w:ilvl w:val="1"/>
          <w:numId w:val="3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дзінській Ганні Марківні земельну ділянку в селі Озаринці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Л. Українки, 30, площею 0,2500 га, кадастровий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5000:03:002:0092, у власність;</w:t>
      </w:r>
    </w:p>
    <w:p>
      <w:pPr>
        <w:pStyle w:val="Normal"/>
        <w:numPr>
          <w:ilvl w:val="1"/>
          <w:numId w:val="3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дзінській Надії Леонідівні земельну ділянку в селі Немії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Луговій, 5, площею 0,1475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4800:03:002:0591, у власність;</w:t>
      </w:r>
    </w:p>
    <w:p>
      <w:pPr>
        <w:pStyle w:val="Normal"/>
        <w:numPr>
          <w:ilvl w:val="1"/>
          <w:numId w:val="3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ласовій Марії Андріївні земельну ділянку в селі Серебрії по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8 Березня, 39, площею 0,1557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5700:04:001:0834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0. Власюк Наталії Віталіївні земельну ділянку в селі Садківці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Садовій, 32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6800:03:002:0096, у власність;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1. Горловій Юлії Федорівні земельну ділянку в селі Грушці по 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Польовій, 40, площею 0,2500 га, кадастровий 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2600:06:001:0093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2. Гоцуляк Валентині Михайлівні земельну ділянку в селі Озаринці по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Тропініна, 1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000:03:002:0054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3. Дудніку Миколі Григоровичу та Васильєву Вячеславу Борисовичу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провулку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ерхньому Вокзальному, 3, 5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2, площею 0,0975 га, кадастровий </w:t>
      </w:r>
    </w:p>
    <w:p>
      <w:pPr>
        <w:pStyle w:val="Normal"/>
        <w:tabs>
          <w:tab w:val="clear" w:pos="708"/>
          <w:tab w:val="left" w:pos="993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01:0604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4. Ільчук Аліні Володимирівні земельну ділянку в м. Могилеві-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Козацькій, 2, площею 0,0302 га, кадастровий 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05:0331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5. Каплінській Галині Іванівні земельну ділянку в с. Серебр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Виноградній, 42, площею 0,135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700:04:001:0859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6. Камінському Петру Михайловичу земельну ділянку в селі Івонівці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Шкільній, 35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8000:03:002:0188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7. Карплюку Віталію Юрійовичу земельну ділянку в с. Нем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Комсомольській, 6, площею 0,1561 га, кадастровий 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4800:03:002:0510, у власність;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3.18. Коваль Валентині Володимирівні земельну ділянку в м. Могилеві- </w:t>
      </w:r>
    </w:p>
    <w:p>
      <w:pPr>
        <w:pStyle w:val="Normal"/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Озаринецькому 1 тупику, 18, площею 0,0615 га, </w:t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10400000:00:006:0298, у власність;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rPr/>
      </w:pPr>
      <w:r>
        <w:rPr>
          <w:sz w:val="28"/>
          <w:szCs w:val="28"/>
          <w:lang w:val="uk-UA"/>
        </w:rPr>
        <w:t xml:space="preserve">3.19. Колесник Наталії Сергіївні на земельну ділянку в м. Могилеві-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Покровській, 62д, площею 0,0042 га,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10400000:00:004:1371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20. Кордонцю Миколі Васильовичу земельну ділянку в селі Шлишківці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Центральній, 13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300:07:003:0066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1. Корчун Тетяні Сергіївні земельну ділянку в селі Слободі-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Шлишковецькій по вул. Бровар, 14, площею 0,22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2600:05:001:0093, у власність;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3.22. Красному Павлу Володимировичу, Зоріній Галині Миронівні земельну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в м. Могилеві-Подільському по вул. Садовій, 7, площею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1000 га, кадастровий №0510400000:00:007:0236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3. Ксенчук Ірині Степанівні земельну ділянку в селі Немії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Вишневій, 3, площею 0,1279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4800:03:002:0565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4. Курільчуку Вадиму Андрійовичу земельну ділянку в селі Серебрії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Вишневій, 102, площею 0,1507 га, кадастровий 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700:04:002:0778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5. Кушнір Олені Леонідівні земельну ділянку в селі Бронниці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Зарічній, 53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1400:04:001:0292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6. Малаю Анатолію Васильовичу земельну ділянку в с. Вільне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Садовій, 5, площею 0,2500 га, кадастровий 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2600:03:000:0040, у власність;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3.27. Медвідю Анатолію Феодосійовичу земельну ділянку в селі Григорівці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Шкільній, 22, площею 0,25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22681400:05:001:0151, у власність; 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3.28. Петрову Олександру Анатолійовичу земельну ділянку в селі Слободі-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Шлишковецькій по вул. Центральній, 30, площею 0,2500 га,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22682600:05:002:0121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9. Підгурському Олександру Анатолійовичу на земельну ділянку в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37, площею 0,1000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а, кадастровий №0510400000:00:005:0366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0. Присяжнюк Ользі Іонівні земельну ділянку в м. Могилеві-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Острівській, 149, площею 0,100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12:0865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1. Приймич Оксані Іванівні земельну ділянку в селі Серебрії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Партизанській, 17, площею 0,1743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700:04:001:0836, у власність;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3.32. Слободянюку Руслану Олександровичу земельну ділянку в селі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еребрії по вул. Шевченка, 50, площею 0,2500 га, кадастровий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700:04:001:0835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3. Сокровищуку Павлу Пилиповичу земельну ділянку в селі Івонівці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Гагаріна, 96, площею 0,2350 га, кадастровий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8000:03:001:0115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4. Федоріву Сергію Миколайовичу земельну ділянку в межах населеног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ункту в селі Садківці, площею 0,7063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6800:03:003:0175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5. Хомяку Олександру Андрійовичу земельну ділянку в селі Садківці по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Садовій, 122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6800:03:002:0081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6. Чорній Марії Василівні земельну ділянку в селі Шлишків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Центральній, 14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300:07:003:0067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7. Щербі Оксані Михайлівні земельну ділянку в селі Озарин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Київській, 9, площею 0,2004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5000:03:004:0103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8. Яцентюк Раїсі Улянівні, Кожушному Андрію Олександровичу,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атушняку Дмитру Юрійовичу земельну ділянку в селі Немії по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Дністровій, 33, площею 0,1350 га, кадастровий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4800:03:001:0683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9. Ясько Світлані Іванівні на земельну ділянку в м. Могилеві-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Гірній, 25, площею 0,0612 га, кадастровий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03:0497, у власніст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дати безоплатно, за рахунок земель сільськогосподарського призначення, для ведення особистого селянського господарства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4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личку Віктору Михайловичу земельну ділянку в селі Ярузі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Миру, 84, площею 0,4828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8000:04:002:0085, у власність;</w:t>
      </w:r>
    </w:p>
    <w:p>
      <w:pPr>
        <w:pStyle w:val="Normal"/>
        <w:numPr>
          <w:ilvl w:val="1"/>
          <w:numId w:val="4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личко Зої Василівні земельну ділянку в селі Ярузі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ноградній, площею 0,4239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8000:04:001:0167, у власність;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Беличко Світлані Анатоліївні земельну ділянку в селі Ярузі по 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Прикордонній, площею 0,6795 га, кадастровий 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0522688000:04:003:0091, у власність;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4.4. Єріній Наталі Олександрівні земельну ділянку в межах населеного  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ункту с.Садківці, площею 0,1969 га, кадастровий 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0522686800:03:002:0097, у власність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Конченковій Тетяні Анатоліївні земельну ділянку в селі Ярузі по 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Миру, площею 0,3308 га, кадастровий №0522688000:04:003:0095, 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6. Камінському Петру Михайловичу земельну ділянку в селі Івонівці,    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Шкільній, 35, площею 0,0870 га,  кадастрови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8000:03:002:0189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7. Коров’янко Лілії Іванівні земельну ділянку в селі Ярузі по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Миру, 27, площею 0,3990 га, кадастровий 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8000:04:003:0092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8. Користі Валентині Володимирівні земельну ділянку в селі Ярузі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Миру, площею 0,0297 га, кадастровий 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8000:04:003:0100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9. Крюковій Олександрі Олексіївні земельну ділянку в селі Ярузі по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Дністровській, площею 0,4539 га, кадастровий 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22688000:04:001:0172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0. Крюкову Олексію Леонідовичу земельну ділянку в селі Ярузі по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Прикордонній, площею 1,1018 га, кадастровий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</w:t>
      </w:r>
      <w:r>
        <w:rPr>
          <w:sz w:val="28"/>
          <w:szCs w:val="28"/>
          <w:lang w:val="uk-UA"/>
        </w:rPr>
        <w:t>0522688000:04:003:0096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1. Федоріву Сергію Миколайовичу земельну ділянку в с. Садківці,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7063 га, кадастровий №0522686800:03:003:0175,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2. Хомяку Олександру Андрійовичу земельну ділянку в межах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селеного пункту с. Садківці, площею 0,2026 га, кадастровий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  №</w:t>
      </w:r>
      <w:r>
        <w:rPr>
          <w:sz w:val="28"/>
          <w:szCs w:val="28"/>
          <w:lang w:val="uk-UA"/>
        </w:rPr>
        <w:t>0522686800:03:002:0099, у власність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218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Зазначеним у рішенні користувачам земельних ділянок, набути і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>реалізувати права на передані земельні ділянки та виконувати обов'язки згідно ст. 91/ст. 96 цього Кодек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 </w:t>
      </w:r>
      <w:r>
        <w:rPr>
          <w:bCs/>
          <w:szCs w:val="28"/>
          <w:lang w:val="uk-UA"/>
        </w:rPr>
        <w:t xml:space="preserve"> 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Геннадій ГЛУХМАНЮК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60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4:00Z</dcterms:created>
  <dc:creator>Admin</dc:creator>
  <dc:description/>
  <cp:keywords/>
  <dc:language>en-US</dc:language>
  <cp:lastModifiedBy>Пользователь Windows</cp:lastModifiedBy>
  <cp:lastPrinted>2021-08-09T09:17:00Z</cp:lastPrinted>
  <dcterms:modified xsi:type="dcterms:W3CDTF">2021-08-09T13:06:00Z</dcterms:modified>
  <cp:revision>110</cp:revision>
  <dc:subject/>
  <dc:title>Проект</dc:title>
</cp:coreProperties>
</file>