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7429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85pt" to="483.3pt,5.8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86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425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із землеустрою щодо відведення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іншого сільськогосподарського призначення (01.13 під господарськими будівлями і дворами) та передачу їх в оре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</w:t>
      </w:r>
      <w:r>
        <w:rPr>
          <w:color w:val="000000"/>
          <w:sz w:val="28"/>
          <w:szCs w:val="28"/>
          <w:lang w:val="uk-UA" w:eastAsia="uk-UA"/>
        </w:rPr>
        <w:t xml:space="preserve"> 12, 93, 124 </w:t>
      </w:r>
      <w:r>
        <w:rPr>
          <w:sz w:val="28"/>
          <w:szCs w:val="28"/>
          <w:lang w:val="uk-UA"/>
        </w:rPr>
        <w:t xml:space="preserve">Земельного кодексу України, п.24 розділ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ст. 30, 50, 55 Закону України «Про землеустрій», </w:t>
      </w:r>
      <w:r>
        <w:rPr>
          <w:color w:val="000000"/>
          <w:sz w:val="28"/>
          <w:szCs w:val="28"/>
          <w:lang w:val="uk-UA" w:eastAsia="uk-UA"/>
        </w:rPr>
        <w:t>Закону України «Про оренду землі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ст.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матеріали</w:t>
      </w:r>
      <w:r>
        <w:rPr>
          <w:sz w:val="28"/>
          <w:szCs w:val="28"/>
          <w:lang w:val="uk-UA"/>
        </w:rPr>
        <w:t>, надані 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ind w:left="142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у із землеустрою щодо відведення земельних ділянок (01.13) для іншого сільськогосподарського призначення (під господарськими будівлями і дворами) із земель комунальної власності з метою формування земельних ділянок для передачі їх в оренду: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lang w:val="uk-UA"/>
        </w:rPr>
        <w:t>Ясинецькому Станіславу Францевичу</w:t>
      </w:r>
      <w:r>
        <w:rPr>
          <w:color w:val="000000"/>
          <w:sz w:val="28"/>
          <w:szCs w:val="28"/>
          <w:lang w:val="uk-UA"/>
        </w:rPr>
        <w:t xml:space="preserve"> на земельну ділянку, орієнтовною площею 0,3000 га, яка розташована за межами села Озаринці;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>Казіміру Юрію Васильовичу на земельну ділянку, орієнтовною площею 2,3000 га, яка розташована за межами села Серебрії;</w:t>
      </w:r>
    </w:p>
    <w:p>
      <w:pPr>
        <w:pStyle w:val="Normal"/>
        <w:numPr>
          <w:ilvl w:val="1"/>
          <w:numId w:val="3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лі Василю Петровичу на земельну ділянку, орієнтовною площею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,01 га, яка розташована в межах населеного пункту села Сказинці по вул. Шевченка, 31б;</w:t>
      </w:r>
    </w:p>
    <w:p>
      <w:pPr>
        <w:pStyle w:val="Normal"/>
        <w:numPr>
          <w:ilvl w:val="1"/>
          <w:numId w:val="3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урмію Олександру Івановичу на земельну ділянку, орієнтовною площею 0,0100 га, яка розташована в межах населеного пункту села Сказинці по вул. Шевченка, 31е;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>Іванюті Галині Григорівні на земельну ділянку, орієнтовною площею  0,3000 га, яка розташована за межами села Озаринці;</w:t>
      </w:r>
    </w:p>
    <w:p>
      <w:pPr>
        <w:pStyle w:val="Normal"/>
        <w:numPr>
          <w:ilvl w:val="1"/>
          <w:numId w:val="3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Анатолію Васильовичу на земельну ділянку, орієнтовною площею 0,2250 га, яка розташована за межами села Озаринці.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проект землеустрою щодо відведення земельних ділянок під господарськими будівлями і дворами (01.13) для іншого сільськогосподарського призначення із земель комунальної власності сільськогосподарського призначення:</w:t>
      </w:r>
    </w:p>
    <w:p>
      <w:pPr>
        <w:pStyle w:val="Normal"/>
        <w:numPr>
          <w:ilvl w:val="1"/>
          <w:numId w:val="1"/>
        </w:numPr>
        <w:ind w:left="555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хненко Юлії Василівни на земельну ділянку по вул. Шевченка, 100а, </w:t>
      </w:r>
    </w:p>
    <w:p>
      <w:pPr>
        <w:pStyle w:val="Normal"/>
        <w:ind w:left="555" w:hanging="0"/>
        <w:rPr/>
      </w:pPr>
      <w:r>
        <w:rPr>
          <w:sz w:val="28"/>
          <w:szCs w:val="28"/>
          <w:lang w:val="uk-UA"/>
        </w:rPr>
        <w:t>в межах населеного пункту села Воєводченці, площею 0,0500 га, кадастровий №0522682100:04:002:0033, в оренду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Балдинюк Тетяни Федорівни на земельну ділянку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Юрковецькій, 36в, в межах населеного пункту села Немії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0900 га, кадастровий №0522684800:03:001:0674, в оренду.</w:t>
      </w:r>
    </w:p>
    <w:p>
      <w:pPr>
        <w:pStyle w:val="Normal"/>
        <w:ind w:left="426" w:hanging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земельні ділянки під господарськими будівлями і дворами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із земель комунальної власності (01.13) для іншого сільськогосподарського призначення:</w:t>
      </w:r>
    </w:p>
    <w:p>
      <w:pPr>
        <w:pStyle w:val="Normal"/>
        <w:numPr>
          <w:ilvl w:val="1"/>
          <w:numId w:val="2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хненко Юлії Василівні земельну ділянку площею 0,0500 га, </w:t>
      </w:r>
    </w:p>
    <w:p>
      <w:pPr>
        <w:pStyle w:val="Normal"/>
        <w:ind w:left="284" w:firstLine="283"/>
        <w:rPr/>
      </w:pPr>
      <w:r>
        <w:rPr>
          <w:color w:val="000000"/>
          <w:sz w:val="28"/>
          <w:szCs w:val="28"/>
          <w:lang w:val="uk-UA"/>
        </w:rPr>
        <w:t>кадастровий №</w:t>
      </w:r>
      <w:r>
        <w:rPr>
          <w:sz w:val="28"/>
          <w:szCs w:val="28"/>
          <w:lang w:val="uk-UA"/>
        </w:rPr>
        <w:t>0522682100:04:002:0033</w:t>
      </w:r>
      <w:r>
        <w:rPr>
          <w:color w:val="000000"/>
          <w:sz w:val="28"/>
          <w:szCs w:val="28"/>
          <w:lang w:val="uk-UA"/>
        </w:rPr>
        <w:t xml:space="preserve">, яка розташована по 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uk-UA"/>
        </w:rPr>
        <w:t>вул. Шевченка, 100а, в межах населеного пункту села Воєводченці,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оренду терміном на 7 років, встановити розмір орендної плати 12% 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 Балдинюк Тетяні Федорівні земельну ділянку по вул. Юрковецькій, 36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 межах населеного пункту села Немії, площею 0,0900 га, кадастров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22684800:03:001:0674, в оренду терміном на 7 років,</w:t>
      </w:r>
      <w:r>
        <w:rPr>
          <w:color w:val="000000"/>
          <w:sz w:val="28"/>
          <w:szCs w:val="28"/>
          <w:lang w:val="uk-UA"/>
        </w:rPr>
        <w:t xml:space="preserve"> встанов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розмір орендної плати 12% від нормативної грошової оцінки.</w:t>
      </w:r>
    </w:p>
    <w:p>
      <w:pPr>
        <w:pStyle w:val="Normal"/>
        <w:ind w:left="567" w:hanging="0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чам земельних ділянок, зазначених в пункті 1 даного рішення, замовити проект землеустрою щодо відведення ділянок для іншого сільськогосподарського призначення та після її погодження надати на розгляд та затвердження сесії міської ради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чам земельних ділянок, зазначених в пункті 3 даного рішення, заключити договори оренди на земельні ділянки з міською радою та зареєструвати їх в установленому законом порядку після проведення реєстрації земельних ділянок у Державному земельному кадастрі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                 </w:t>
      </w: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42:00Z</dcterms:created>
  <dc:creator>Admin</dc:creator>
  <dc:description/>
  <cp:keywords/>
  <dc:language>en-US</dc:language>
  <cp:lastModifiedBy>Пользователь Windows</cp:lastModifiedBy>
  <cp:lastPrinted>2021-07-22T09:11:00Z</cp:lastPrinted>
  <dcterms:modified xsi:type="dcterms:W3CDTF">2021-08-09T12:58:00Z</dcterms:modified>
  <cp:revision>17</cp:revision>
  <dc:subject/>
  <dc:title>Проект</dc:title>
</cp:coreProperties>
</file>