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1719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УКРАЇНА</w:t>
        <w:br/>
        <w:t>МОГИЛІ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/>
        </w:rPr>
        <w:t>Р І Ш Е Н Н Я №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28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152"/>
        <w:gridCol w:w="3152"/>
        <w:gridCol w:w="3152"/>
        <w:gridCol w:w="3156"/>
        <w:gridCol w:w="3145"/>
      </w:tblGrid>
      <w:tr>
        <w:trPr>
          <w:trHeight w:val="425" w:hRule="atLeast"/>
        </w:trPr>
        <w:tc>
          <w:tcPr>
            <w:tcW w:w="3049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.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.2021р.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 звернення депутатів Могилів-Подільської міської ради Вінницької області VIII скликання до генерального  директора АТ «Укрпошта» Смілянського І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Керуючись ст. ст. 25, 59 Закону України "Про місцеве самоврядування в Україні", враховуючи звернення жителів Могилів-Подільської міської територіальної громади Могилів -Подільського району Вінницької області, депутата міської ради Савіцької Л.М.</w:t>
      </w:r>
      <w:r>
        <w:rPr>
          <w:rFonts w:cs="Times New Roman" w:ascii="Times New Roman" w:hAnsi="Times New Roman"/>
          <w:color w:val="000000"/>
          <w:sz w:val="28"/>
        </w:rPr>
        <w:t>, -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вернутись до генерального директора АТ «Укрпошта» Смілянського Ігоря Юхимовича щодо зміни графіку роботи відділень поштового зв’язку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Могилів-Подільської міської територіальної громади Могилів 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</w:rPr>
        <w:t xml:space="preserve"> Вінницької дирекції Акціонерного товариства «Укрпошта», що додаєтьс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гальному відділу апарату міської ради та виконкому (Микитин В.І.) забезпечити направлення цього звернення до Київської міської дирекції 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Т «Укрпошта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 за виконанням цього рішення покласти на постійну комісію міської ради з питань прав людини, законності, депутатської діяльності, етики та регламенту (Грабар С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Міський голова                                               Геннадій 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рішення 9 сесії </w:t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іської ради 8 скликання</w:t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ід 30.06.2021 року №283</w:t>
      </w:r>
    </w:p>
    <w:p>
      <w:pPr>
        <w:pStyle w:val="Normal"/>
        <w:tabs>
          <w:tab w:val="clear" w:pos="720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зміни графіку роботи відділень зв’яз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и, депутати Могилів-Подільської міської ради VІІІ скликання, представляючи інтереси Могилів-Подільської міської територіальної громади Могилів-Подільського району Вінницької області, звертаємось до Вас, Ігоре Юхим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, </w:t>
      </w:r>
      <w:r>
        <w:rPr>
          <w:rFonts w:cs="Times New Roman" w:ascii="Times New Roman" w:hAnsi="Times New Roman"/>
          <w:sz w:val="28"/>
          <w:szCs w:val="28"/>
        </w:rPr>
        <w:t>щодо переведення відділень поштового зв’язку дирекції Акціонерного товариства «Укрпошта» сіл, що приєднались до Могилів-Подільської міської територіальної громади Могилів-Подільського району Вінницької області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онниц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єводчинці, Грушка, Івонівка, Карпівка, Немія, Озаринці, Оленівка, Пилипи, Садківці, Серебрія, Сказинці, Слобода-Шлишковецька, Суботівка, Шлишківці, </w:t>
      </w:r>
      <w:r>
        <w:rPr>
          <w:rFonts w:cs="Times New Roman" w:ascii="Times New Roman" w:hAnsi="Times New Roman"/>
          <w:sz w:val="28"/>
          <w:szCs w:val="28"/>
        </w:rPr>
        <w:t>Яруга  на восьмигодинний робочий день п’ять разів на тиждень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Могилів-Подільській міській територіальній громаді Могилів-Подільського району Вінницької області проживає 42774 жителів. З них, пенсіонерів – 16381 особа. 3580 громадян отримують свої пенсії через листонош вдома. Через відділення поштового зв’язку вони не тільки отримують пенсії та соціальні допомоги, а й здійснюють оплату комунальних послуг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ік робо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ень в селах </w:t>
      </w:r>
      <w:r>
        <w:rPr>
          <w:rFonts w:cs="Times New Roman" w:ascii="Times New Roman" w:hAnsi="Times New Roman"/>
          <w:sz w:val="28"/>
          <w:szCs w:val="28"/>
        </w:rPr>
        <w:t>(тричі на тиждень з 8. 00 год. до 15.00 год.) на сьогоднішній день, призводить до незручностей та черг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6 травня Кабінет Міністрів України ухвалив зміни до Постанови №277 «Про додаткові заходи щодо організації виплати та доставки пенсій та грошової допомоги за місцем фактичного проживання одержувачів у межах України». До 2023 року доставку пенсій, як і раніше, готівкою і додому, будуть здійснювати листоноші та відділення "Укрпошти"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 зазначити, що депутатським корпусом Могилів-Подільської міської  ради під час пленарного засідання було підтримано звернення Вінницької дирекції АТ «Укрпошта» та прийнято рішення «Про звернення депутатів Могилів-Подільської міської ради Вінницької області VIII скликання до Кабінету Міністрів України щодо скасування Постанови Кабінету Міністр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країни від 29.03.2021 року №277»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раховуючи викладене, а також звернення жителів сіл, приєднаних до Могилів – Подільської міської територіальної громади, звертаємось до Вас із проханням перевести усі відділення АТ «Укрпошта»,  які знаходяться на території вищезазначених сіл на восьмигодинний робочий день п’ять разів на тижд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ідтримано рішенням 9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огилів-Поділь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ди 8 скликання від «30» черв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2021 року №2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Тетяна БОРИСОВА 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7:00Z</dcterms:created>
  <dc:creator>Пользователь Windows</dc:creator>
  <dc:description/>
  <cp:keywords/>
  <dc:language>en-US</dc:language>
  <cp:lastModifiedBy>Пользователь Windows</cp:lastModifiedBy>
  <cp:lastPrinted>2021-07-30T15:09:00Z</cp:lastPrinted>
  <dcterms:modified xsi:type="dcterms:W3CDTF">2021-08-09T12:27:00Z</dcterms:modified>
  <cp:revision>2</cp:revision>
  <dc:subject/>
  <dc:title/>
</cp:coreProperties>
</file>