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82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ішень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 - Подільської міської ради №3 від 19.01.2021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№157 від 27.05.2021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5, 26, 59 Закону України «Про місцеве самоврядування в Україні»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рішення виконавчого комітету Могилів – Подільс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 від 19.01.2021р. №3 «Про реімбурсацію препаратів інсуліну на 20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ік» зі змінами внесеними рішенням виконавчого комітет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ї міської ради від 27.05.2021 року №15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Слободянюка М.В. та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лову постійної комісії міської ради з питань фінансів, бюдже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анування соціально – економічного розвитку, інвестицій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жнарод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7:00Z</dcterms:created>
  <dc:creator>Пользователь Windows</dc:creator>
  <dc:description/>
  <cp:keywords/>
  <dc:language>en-US</dc:language>
  <cp:lastModifiedBy>Пользователь Windows</cp:lastModifiedBy>
  <cp:lastPrinted>2021-07-27T12:40:00Z</cp:lastPrinted>
  <dcterms:modified xsi:type="dcterms:W3CDTF">2021-08-09T12:57:00Z</dcterms:modified>
  <cp:revision>3</cp:revision>
  <dc:subject/>
  <dc:title/>
</cp:coreProperties>
</file>