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</w:rPr>
        <w:t>Р І Ш Е Н Н Я №28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  <w:t>Від 30.06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  <w:t>9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Меморандуму про співпрац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Бабчинецькою сільською радо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Могилів - Подільською міською радою Вінницької обла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із необхідністю встановлення партнерських відносин із Бабчинецькою територіальною громадою Вінницької області, керуючи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ст.25, 59 Закону України «Про місцеве самоврядування в Україні», -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Меморандум про співпрацю між Бабчинецькою сільською радою та Могилів-Подільською міською радою Вінницької області згідно з додатком, що додаєтьс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ити міського голову Глухманюка Геннадія Григоровича на підписання Меморандуму про співпрацю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комісію міської ради з гуманітарних питань (Власюк О.О.).</w:t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рішення 9 сесії </w:t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іської ради 8 скликання</w:t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ід 30.06.2021 року №28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МОРАНДУМ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півпрацю між Бабчинецькою сільською радою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 Могилів-Подільською міською  радою Вінницької області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. Бабчинці</w:t>
        <w:tab/>
        <w:tab/>
        <w:tab/>
        <w:tab/>
        <w:tab/>
        <w:tab/>
        <w:t>«____»___________2021 р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2"/>
        <w:tabs>
          <w:tab w:val="clear" w:pos="720"/>
          <w:tab w:val="left" w:pos="-113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Rvps2"/>
        <w:tabs>
          <w:tab w:val="clear" w:pos="720"/>
          <w:tab w:val="left" w:pos="-1134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абчинецька сільська рада</w:t>
      </w:r>
      <w:r>
        <w:rPr>
          <w:sz w:val="28"/>
          <w:szCs w:val="28"/>
        </w:rPr>
        <w:t xml:space="preserve">, в особі сільського голови Зварич Ніни Павлівни, який діє відповідно до Закону України «Про місцеве самоврядування в Україні», та </w:t>
      </w:r>
      <w:r>
        <w:rPr>
          <w:b/>
          <w:sz w:val="28"/>
          <w:szCs w:val="28"/>
        </w:rPr>
        <w:t>Могилів-Подільська місь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да Вінницької області</w:t>
      </w:r>
      <w:r>
        <w:rPr>
          <w:sz w:val="28"/>
          <w:szCs w:val="28"/>
        </w:rPr>
        <w:t>, в особі міського голови Глухманюка Геннадія Григоровича, який діє відповідно до Закону України «Про місцеве самоврядування в Україні», в подальшому іменуються як Сторони, а кожна окремо – Сторона, усвідомлюючи важливість об’єднання зусиль щодо подальшого сталого соціально – економічного та культурного розвитку Бабчинецької та Могилів-Подільської територіальних громад з розробки та реалізації спільних проектів та програм, Сторони домовились про наступне:</w:t>
      </w:r>
    </w:p>
    <w:p>
      <w:pPr>
        <w:pStyle w:val="Rvps2"/>
        <w:tabs>
          <w:tab w:val="clear" w:pos="720"/>
          <w:tab w:val="left" w:pos="-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Меморандум про співпрацю між Бабчинецькою сільською радою та Могилів-Подільською міською радою Вінницької області (далі – Меморандум) визначає відносини та напрямки співробітництва між Сторонами у розвитку територіальних громад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Мета Меморандуму – об’єднати зусилля Сторін щодо розробки та реалізації спільних проектів та програм сталого соціально – економічного розвитку територіальних громад Могилів-Подільського району Вінницької області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Цей Меморандум складений відповідно до чинного законодавства України та інших нормативних актів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НАПРЯМКИ СПІВРОБІТНИЦТВА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 СПІЛЬНІ ДІЇ СТОРІН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Сторони цим Меморандумом підтверджують наміри та сприяння у сталому розвитку територіальних громад у галузі надання соціальних послуг населенню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Для виконання цього Меморандуму Сторони визначають співпрацю у наступних заходах та напрямках співробітництва: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2.1.</w:t>
      </w:r>
      <w:r>
        <w:rPr>
          <w:rFonts w:cs="Times New Roman" w:ascii="Times New Roman" w:hAnsi="Times New Roman"/>
          <w:sz w:val="28"/>
          <w:szCs w:val="28"/>
        </w:rPr>
        <w:t xml:space="preserve">  Бабчинецька сільська рада: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творення притулку для постраждалих від домашнього насильства та/або насильства за ознакою статі;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творення мобільної бригади соціально-психологічної допомоги особам, </w:t>
      </w:r>
      <w:r>
        <w:rPr>
          <w:rStyle w:val="Rvts23"/>
          <w:rFonts w:cs="Times New Roman" w:ascii="Times New Roman" w:hAnsi="Times New Roman"/>
          <w:sz w:val="28"/>
          <w:szCs w:val="28"/>
        </w:rPr>
        <w:t>які постраждали від домашнього насильства та/або насильства за ознакою статі;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ab/>
        <w:t>- надання зазначених в пункті 2.2.1. соціальних послуг жителям Могилів-Подільської  міської територіальної громади Могилів-Подільського району Вінницької області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2.2.</w:t>
      </w:r>
      <w:r>
        <w:rPr>
          <w:rFonts w:cs="Times New Roman" w:ascii="Times New Roman" w:hAnsi="Times New Roman"/>
          <w:sz w:val="28"/>
          <w:szCs w:val="28"/>
        </w:rPr>
        <w:t xml:space="preserve"> Могилів-Подільська міська  рада Вінницької області: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ідшкодування вартості наданих соціальних послуг жителям Могилів-Подільської міської  територіальної  громади Могилів-Подільського району Вінницької області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2.3.</w:t>
      </w:r>
      <w:r>
        <w:rPr>
          <w:rFonts w:cs="Times New Roman" w:ascii="Times New Roman" w:hAnsi="Times New Roman"/>
          <w:sz w:val="28"/>
          <w:szCs w:val="28"/>
        </w:rPr>
        <w:t xml:space="preserve"> Перелік заходів та напрямків співробітництва не є вичерпним і відповідно до чинного законодавства та після погодження обох Сторін може розширюватись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В рамках Меморандуму Бабчинецька сільська рада бере на себе здійснення наступних дій: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творення належних та безпечних умов для цілодобового перебування осіб, які постраждали </w:t>
      </w:r>
      <w:r>
        <w:rPr>
          <w:rStyle w:val="Rvts23"/>
          <w:rFonts w:cs="Times New Roman" w:ascii="Times New Roman" w:hAnsi="Times New Roman"/>
          <w:sz w:val="28"/>
          <w:szCs w:val="28"/>
        </w:rPr>
        <w:t>від домашнього насильства та/або насильства за ознакою статі в притулку;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- надання якісних послуг </w:t>
      </w:r>
      <w:r>
        <w:rPr>
          <w:rFonts w:cs="Times New Roman" w:ascii="Times New Roman" w:hAnsi="Times New Roman"/>
          <w:sz w:val="28"/>
          <w:szCs w:val="28"/>
        </w:rPr>
        <w:t xml:space="preserve">особам, </w:t>
      </w:r>
      <w:r>
        <w:rPr>
          <w:rStyle w:val="Rvts23"/>
          <w:rFonts w:cs="Times New Roman" w:ascii="Times New Roman" w:hAnsi="Times New Roman"/>
          <w:sz w:val="28"/>
          <w:szCs w:val="28"/>
        </w:rPr>
        <w:t>які постраждали від домашнього насильства та/або насильства за ознакою статі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</w:rPr>
        <w:t>фахівцями мобільної бригад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В рамках Меморандуму Могилів-Подільська міська  рада Вінницької області бере на себе здійснення наступних дій: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шкодування вартості перебування жителів Могилів-Подільської міської  територіальної громади Могилів-Подільського району Вінницької області в притулку  відповідно до наданих розрахунків або акту виконаних робіт;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ідшкодування вартості наданих особам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які постраждали від домашнього насильства та/або насильства за ознакою статі, </w:t>
      </w:r>
      <w:r>
        <w:rPr>
          <w:rFonts w:cs="Times New Roman" w:ascii="Times New Roman" w:hAnsi="Times New Roman"/>
          <w:sz w:val="28"/>
          <w:szCs w:val="28"/>
        </w:rPr>
        <w:t>послуг мобільною бригадою відповідно до наданих розрахунків або акту виконаних робіт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ІНШІ УМОВИ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Будь-яка діяльність в рамках цього Меморандуму на територіях територіальних громад Могилів-Подільського  району  та міста Могилів-Подільський Вінницької області регулюється чинним законодавством України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Сторони взаємодіють одна з одною з питань виконання пунктів цього Меморандуму через уповноважених представників, що делегуються Сторонами для розгляду поточних питань та проведення спільних заходів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Сторони домовляються, що умови цього Меморандуму не є конфіденційними та можуть надаватися заінтересованим іншим особам у разі необхідності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Основою Меморандуму відповідно до п.2.2 є розробка договору про співробітництво територіальних громад у формі реалізації спільних проектів, форма якого затверджена наказом Міністерства регіонального розвитку, будівництва та житлово-комунального господарства України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7.08.2014 року №233 «Про затвердження Примірних форм договорів про співробітництво територіальних громад» та ст.9 Закону України «Про співробітництво територіальних громад», Постанова КМУ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ід 22 серпня 2018р. №655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Проект Договору про співробітництво територіальних громад у формі реалізації спільних проектів (далі – Договір) розробити у місячний  термін, починаючи з дати підписання цього Меморандуму, та винести на громадське обговорення і затвердити рішеннями міських, селищних, сільських рад відповідних Сторін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Всі зміни та доповнення до цього Меморандуму оформлюються письмово та за згодою Сторін.</w:t>
      </w:r>
    </w:p>
    <w:p>
      <w:pPr>
        <w:pStyle w:val="2"/>
        <w:widowControl w:val="false"/>
        <w:tabs>
          <w:tab w:val="clear" w:pos="720"/>
          <w:tab w:val="left" w:pos="-1134" w:leader="none"/>
          <w:tab w:val="left" w:pos="2694" w:leader="none"/>
          <w:tab w:val="left" w:pos="2977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20"/>
          <w:tab w:val="left" w:pos="-1134" w:leader="none"/>
          <w:tab w:val="left" w:pos="2694" w:leader="none"/>
          <w:tab w:val="left" w:pos="2977" w:leader="none"/>
        </w:tabs>
        <w:ind w:left="0" w:hanging="0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4. ПРИКІНЦЕВІ ПОЛОЖЕННЯ</w:t>
      </w:r>
    </w:p>
    <w:p>
      <w:pPr>
        <w:pStyle w:val="2"/>
        <w:widowControl w:val="false"/>
        <w:tabs>
          <w:tab w:val="clear" w:pos="720"/>
          <w:tab w:val="left" w:pos="-1134" w:leader="none"/>
          <w:tab w:val="left" w:pos="2694" w:leader="none"/>
          <w:tab w:val="left" w:pos="2977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Цей Меморандум є документом, що визначає загальні напрями співпраці та не створює юридичних зобов’язань для Сторін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ий Меморандум не стосується прав і зобов’язань Сторін щодо укладених договорів з третіми сторонами, і не може служити перешкодою для виконання взятих зобов’язань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У місячний термін, починаючи з дати підписання цього Меморандуму, забезпечити розробку та подання для затвердження плану заходів щодо сталого соціально-економічного та культурного розвитку територіальних громад Бабчинецької сільської ради та Могилів-Подільської міської  ради Вінницької області відповідно до п.2.2 цього Меморандуму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Кожна Сторона має право співпрацювати з іншими установами, організаціями, інститутами громадянського суспільства та іншими юридичними особами з будь-яких питань, подібних тим, що передбачаються цим Меморандумом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Жодне з положень цього Меморандуму не перешкоджатиме будь-якій із Сторін укладати інші угоди з іншими юридичними особами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Всі суперечки відносно тлумачення і застосування положень цього Меморандуму будуть вирішуватись шляхом переговорів та консультацій між Сторонами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Дострокове припинення Меморандуму набирає чинності через 30 календарних днів після отримання повідомлення відповідною Стороною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Підписуючи цей Меморандум, Сторони визнають, що дотримання і реалізація його положень є гарантією виконання державної політики у сфері розвитку територіальних громад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7.</w:t>
      </w:r>
      <w:r>
        <w:rPr>
          <w:rFonts w:cs="Times New Roman" w:ascii="Times New Roman" w:hAnsi="Times New Roman"/>
          <w:sz w:val="28"/>
          <w:szCs w:val="28"/>
        </w:rPr>
        <w:t xml:space="preserve"> Цей Меморандум скріплюється підписами уповноважених представників Сторін, їх печатками, набирає чинності з моменту його підписання такими представниками та укладається на не визначений строк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ю Меморандуму може бути припинено за домовленістю Сторін або за ініціативою однієї з них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8.</w:t>
      </w:r>
      <w:r>
        <w:rPr>
          <w:rFonts w:cs="Times New Roman" w:ascii="Times New Roman" w:hAnsi="Times New Roman"/>
          <w:sz w:val="28"/>
          <w:szCs w:val="28"/>
        </w:rPr>
        <w:t xml:space="preserve"> Зміни або доповнення до цього Меморандуму можуть бути внесені за взаємною згодою Сторін, що оформлюється додатковими угодами до цього Меморандуму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даткові угоди до цього Меморандуму є його невід’ємними частинами і мають юридичну силу у разі, якщо вони викладені в письмовій формі, підписані Сторонами та скріплені їх печатками. 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9.</w:t>
      </w:r>
      <w:r>
        <w:rPr>
          <w:rFonts w:cs="Times New Roman" w:ascii="Times New Roman" w:hAnsi="Times New Roman"/>
          <w:sz w:val="28"/>
          <w:szCs w:val="28"/>
        </w:rPr>
        <w:t xml:space="preserve"> Цей Меморандум укладено при повному розумінні Сторонами його умов та термінології українською мовою на чотирьох сторінках у двох примірниках, які мають однакову юридичну силу - по одному для кожної зі Сторін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РЕКВІЗИТИ СТОРІ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чинецька сіль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ЄДРПОУ: 043265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: 2413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Незалежності, 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абчинці Могилів-Подільсь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у, Вінниц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ий  гол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Н.П. Звар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гилів-Подільс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нниц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ЄДРПОУ: 2634054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: 24000-2400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Шевченка, 6/1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, Могилів-Подільського району, Вінниц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 Г.Г. Глухманюк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   Тетяна БОРИС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/>
    </w:rPr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7:00Z</dcterms:created>
  <dc:creator>Пользователь Windows</dc:creator>
  <dc:description/>
  <cp:keywords/>
  <dc:language>en-US</dc:language>
  <cp:lastModifiedBy>Пользователь Windows</cp:lastModifiedBy>
  <cp:lastPrinted>2021-07-30T15:01:00Z</cp:lastPrinted>
  <dcterms:modified xsi:type="dcterms:W3CDTF">2021-08-09T12:27:00Z</dcterms:modified>
  <cp:revision>2</cp:revision>
  <dc:subject/>
  <dc:title/>
</cp:coreProperties>
</file>