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2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419735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uk-UA"/>
        </w:rPr>
      </w:pPr>
      <w:r>
        <w:rPr>
          <w:rFonts w:eastAsia="Calibri"/>
          <w:b/>
          <w:bCs/>
          <w:sz w:val="32"/>
          <w:szCs w:val="32"/>
        </w:rPr>
        <w:t>Р І Ш Е Н Н Я №</w:t>
      </w:r>
      <w:r>
        <w:rPr>
          <w:rFonts w:eastAsia="Calibri"/>
          <w:b/>
          <w:bCs/>
          <w:sz w:val="32"/>
          <w:szCs w:val="32"/>
          <w:lang w:val="uk-UA"/>
        </w:rPr>
        <w:t>277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5"/>
        <w:gridCol w:w="3108"/>
        <w:gridCol w:w="3097"/>
      </w:tblGrid>
      <w:tr>
        <w:trPr>
          <w:trHeight w:val="660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ід 30.06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2 сесії міської ради 8 скликанн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.12.2020 року №48 «Про затвердження Програм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МКП «Могилів-Подільського парку культури та відпочинку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ім. Лесі Українки» на 2021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У відповідності до ст.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2 сесії міської ради 8 скликання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0 року №48 «Дотація на збереження та розвиток матеріально -технічної бази закладу культури МКП «Могилів-Подільський парк культури та відпочинку ім. Лесі Українки» на 2021 рік», а саме додаток до рішення викласти у новій редакції, що додається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Ротар В.І.) передбачити фінансування даних заходів на 2021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kern w:val="0"/>
          <w:sz w:val="28"/>
          <w:szCs w:val="28"/>
          <w:lang w:val="uk-UA"/>
        </w:rPr>
        <w:t>заступника міського голови з питань діяльності виконавчих органів Слободянюка М.В..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Геннадій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6.2021 року №277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lang w:val="uk-UA"/>
        </w:rPr>
        <w:t xml:space="preserve">           </w:t>
      </w:r>
    </w:p>
    <w:p>
      <w:pPr>
        <w:pStyle w:val="Normal"/>
        <w:ind w:left="2836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6" w:firstLine="70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 МКП  «Могилів-Подільський парк культури та відпочин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м. Лесі Українки»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рогр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«Дотація на збереження та розвиток матеріально-технічної бази закладу культури МКП «Могилів – Подільський парк культури та відпочинку ім. Лесі Українки» на 2020 рік»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 організація вільного часу, активного відпочинку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 розваг, задоволення культурних запитів різноманітних груп населення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ворення умов для фізичного та духовного відновлення сил,спілкув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ян у сфері довкілля, розвитку художньої самодіяльності, технічної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ворчості, виховання екологічної культури і збереження парку як пам’ятки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міста 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д питань, пов’язаних з дотацією МКП «Могилів – Подільський парк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ультури та відпочинку ім. Лесі Українки» на постійній комісії міської ради із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итань бюджету, економіки, промисловості та комунальної власності, сесії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ї ради. Потреба та передбачення коштів у бюджеті міста на викон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ходів 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7950" w:leader="none"/>
        </w:tabs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ошове утримання працівників (із розрахунку 19,0 штатних  одиниць) -             </w:t>
      </w:r>
    </w:p>
    <w:p>
      <w:pPr>
        <w:pStyle w:val="Normal"/>
        <w:tabs>
          <w:tab w:val="clear" w:pos="709"/>
          <w:tab w:val="left" w:pos="142" w:leader="none"/>
          <w:tab w:val="left" w:pos="7950" w:leader="none"/>
        </w:tabs>
        <w:ind w:left="-900" w:firstLine="900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798900,00 грн.</w:t>
      </w:r>
    </w:p>
    <w:p>
      <w:pPr>
        <w:pStyle w:val="Normal"/>
        <w:tabs>
          <w:tab w:val="clear" w:pos="709"/>
          <w:tab w:val="left" w:pos="142" w:leader="none"/>
          <w:tab w:val="left" w:pos="7950" w:leader="none"/>
        </w:tabs>
        <w:ind w:left="-90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/>
      </w:pPr>
      <w:r>
        <w:rPr>
          <w:sz w:val="28"/>
          <w:szCs w:val="28"/>
          <w:lang w:val="uk-UA"/>
        </w:rPr>
        <w:t xml:space="preserve">2. Нарахування на оплату праці - </w:t>
      </w:r>
      <w:r>
        <w:rPr>
          <w:b/>
          <w:sz w:val="28"/>
          <w:szCs w:val="28"/>
          <w:lang w:val="uk-UA"/>
        </w:rPr>
        <w:t>425800,00 грн.</w:t>
      </w:r>
    </w:p>
    <w:p>
      <w:pPr>
        <w:pStyle w:val="Normal"/>
        <w:tabs>
          <w:tab w:val="clear" w:pos="709"/>
          <w:tab w:val="left" w:pos="79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, послуг -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ідповідно до санітарно-гігієнічних норм (інвентар двірника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огнегасники, миючі засоби, запасні частини до бензокос, бензопил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будівельні матеріали) - </w:t>
      </w:r>
      <w:r>
        <w:rPr>
          <w:b/>
          <w:sz w:val="28"/>
          <w:szCs w:val="28"/>
          <w:lang w:val="uk-UA"/>
        </w:rPr>
        <w:t>4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4. Паливо-мастильні матеріали (бензин, дизельне паливо, мастило) -                            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48000,00 грн.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5. Вивезення твердих побутових матеріалів -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00,00</w:t>
      </w:r>
      <w:r>
        <w:rPr>
          <w:b/>
          <w:sz w:val="28"/>
          <w:szCs w:val="28"/>
          <w:lang w:val="uk-UA"/>
        </w:rPr>
        <w:t xml:space="preserve"> грн.   </w:t>
      </w:r>
    </w:p>
    <w:p>
      <w:pPr>
        <w:pStyle w:val="Normal"/>
        <w:tabs>
          <w:tab w:val="clear" w:pos="709"/>
          <w:tab w:val="left" w:pos="284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. Покращення дендрологічної структури (закупка дерев-саджанців,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исадження квітників, газонів та палісадників) - </w:t>
      </w:r>
      <w:r>
        <w:rPr>
          <w:b/>
          <w:sz w:val="28"/>
          <w:szCs w:val="28"/>
          <w:lang w:val="uk-UA"/>
        </w:rPr>
        <w:t>8000,00 грн.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7.  Комунальні послуги (електроенергія, опа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лефон, інтернет) -                         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13200,00 грн.                     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8. Придбання канцелярських товарів - </w:t>
      </w:r>
      <w:r>
        <w:rPr>
          <w:b/>
          <w:sz w:val="28"/>
          <w:szCs w:val="28"/>
          <w:lang w:val="uk-UA"/>
        </w:rPr>
        <w:t>4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9. Обслуговування офісних програм - </w:t>
      </w:r>
      <w:r>
        <w:rPr>
          <w:b/>
          <w:sz w:val="28"/>
          <w:szCs w:val="28"/>
          <w:lang w:val="uk-UA"/>
        </w:rPr>
        <w:t>3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0. Обслуговування техніки - </w:t>
      </w:r>
      <w:r>
        <w:rPr>
          <w:b/>
          <w:sz w:val="28"/>
          <w:szCs w:val="28"/>
          <w:lang w:val="uk-UA"/>
        </w:rPr>
        <w:t>7100,0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2350000,00 грн.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юджету міста та спонсорських внесків. Виконання даної Програми дасть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могу покращити роботу МКП «Могилів-Подільський парк культури та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чинку ім. Лесі Українки» та забезпечити стабільний розвиток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ультурологічного обслуговування мешканців та гостей міста Могилева-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го із збереженням парку, як пам’ятки садово-паркового мистецтва, 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Тетяна БОРИСОВА                                                                                                               </w:t>
      </w:r>
    </w:p>
    <w:p>
      <w:pPr>
        <w:pStyle w:val="Normal"/>
        <w:ind w:left="567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72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</w:t>
      </w: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ind w:left="5672" w:firstLine="709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ДО ПРОГРАМИ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 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у культури МКП «Могилів-Подільський парк культури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ім. Лесі Українки» на 2021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36"/>
        <w:gridCol w:w="649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Назва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Дотація на збереження та розвиток матеріально-технічної бази закладу культури МКП «Могилів -Подільський парк культури та відпочинку ім. Лесі Українки» на 2021 рі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става до розробки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кон України «Про благоустрій населених пунктів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кон України «Про охорону навколишнього природного середовища», Закон України «Про місцеве самоврядування в Україні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КП «Могилів-Подільський парк культури та відпочинку </w:t>
            </w:r>
          </w:p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ім. Лесі Українки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ідповідальні за виконання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Могилів-Подільська міська рада, 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овна мета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троки реалізації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2021 рі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жерела фінансуванн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бсяги фінансуванн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 на 2021 рік </w:t>
            </w:r>
            <w:r>
              <w:rPr>
                <w:lang w:val="uk-UA"/>
              </w:rPr>
              <w:t>в сумі 2350000,00 гривень.</w:t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kern w:val="0"/>
          <w:sz w:val="28"/>
          <w:szCs w:val="28"/>
          <w:lang w:val="uk-UA"/>
        </w:rPr>
        <w:t xml:space="preserve">                       </w:t>
      </w:r>
      <w:r>
        <w:rPr>
          <w:kern w:val="0"/>
          <w:sz w:val="28"/>
          <w:szCs w:val="28"/>
          <w:lang w:val="uk-UA"/>
        </w:rPr>
        <w:t>Секретар міської ради</w:t>
        <w:tab/>
        <w:tab/>
        <w:tab/>
        <w:t xml:space="preserve">          Тетяна БОРИСОВА</w:t>
        <w:tab/>
        <w:tab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Пользователь Windows</cp:lastModifiedBy>
  <cp:lastPrinted>2021-06-11T15:10:00Z</cp:lastPrinted>
  <dcterms:modified xsi:type="dcterms:W3CDTF">2021-07-30T12:46:00Z</dcterms:modified>
  <cp:revision>47</cp:revision>
  <dc:subject/>
  <dc:title>                                                                                                                                         Додаток  </dc:title>
</cp:coreProperties>
</file>