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552" w:leader="none"/>
        </w:tabs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1656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Р І Ш Е Н Н Я №275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425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ід 30.06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9 сесії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</w:tr>
    </w:tbl>
    <w:p>
      <w:pPr>
        <w:pStyle w:val="Style18"/>
        <w:ind w:left="1190" w:hanging="119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5 сесії міської ради 8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5.03.2021р. №15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 затвердження Програми фінансової підтримки та зміц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о-технічної бази комунальної устан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гилів-Подільський трудовий архів» Могилів-Подільської міської ради на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ро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ст.ст.17, 26, 59, 60 Закону України «Про місцеве самоврядування в Україні», керуючись Бюджетним кодексом України, Законом України «Про національний архівний фонд та архівні установи»,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рішення 5 сесії міської ради 8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 25.03.2021р. №153 «Про затвердження Програми фінансової підтримки та зміцнення матеріально-технічної бази комунальної установи «Могилів -Подільський трудовий архів» Могилів-Подільської міської ради» на 2021-2023 роки (далі - Програма), а саме у пункт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Шляхи і засоби розв’язання проблеми, строки та етапи виконання Програми» викласти в новій редакції:</w:t>
      </w:r>
      <w:r>
        <w:rPr>
          <w:color w:val="000000"/>
          <w:sz w:val="28"/>
          <w:szCs w:val="28"/>
        </w:rPr>
        <w:t xml:space="preserve"> в таблиці «Ресурсне забезпечення» в пункті «Інші джерела фінансування на 2021» рік» змінити суму «50 тис. грн» на «150 тис. грн»; у пункті V. «Завдання Програми та результативні показники» в таблиці «Показники витрат </w:t>
      </w:r>
      <w:r>
        <w:rPr>
          <w:sz w:val="28"/>
          <w:szCs w:val="28"/>
        </w:rPr>
        <w:t xml:space="preserve">Програми фінансової підтримки та зміцнення матеріально-технічної бази комунальної установи «Могилів-Подільський трудовий архів» Могилів-Подільської міської ради на 2021-2023 роки» </w:t>
      </w:r>
      <w:r>
        <w:rPr>
          <w:color w:val="000000"/>
          <w:sz w:val="28"/>
          <w:szCs w:val="28"/>
        </w:rPr>
        <w:t>у пункті «Інші джерела фінансування на 2021 рік» змінити суму «50 тис. грн» на «150 тис. грн», в таблиці «Результативні показники Програми</w:t>
      </w:r>
      <w:r>
        <w:rPr>
          <w:sz w:val="28"/>
          <w:szCs w:val="28"/>
        </w:rPr>
        <w:t xml:space="preserve"> фінансової підтримки та зміцнення матеріально-технічної бази комунальної установи «Могилів-Подільський трудовий архів» Могилів-Подільської міської ради на 2021-2023 роки»</w:t>
      </w:r>
      <w:r>
        <w:rPr>
          <w:color w:val="000000"/>
          <w:sz w:val="28"/>
          <w:szCs w:val="28"/>
        </w:rPr>
        <w:t xml:space="preserve"> у пункті «Загальна сума витрат на проведення даних заходів у забезпеченні архіву обладнанням та проведення поточного ремонту приміщення на 2021 рік» змінити суму «50 тис. грн» 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50 тис. грн» на 2021рік у пункті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. «Напрями діяльності і заходи Програми» у пункті «Власні надходження» змінити суму «150 тис. грн» на «250 тис. грн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інше залишити без змі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Контроль за виконанням цього рішення покласти на керуючого справами виконкому Вербового В.В., та на постійну комісію міської ради з питань фінансів, бюджету, планування, соціально-економічного розвитку, інвестицій та міжнародного співробітництва (Трейбич Е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                                               Геннадій  </w:t>
      </w:r>
      <w:r>
        <w:rPr>
          <w:sz w:val="28"/>
          <w:szCs w:val="28"/>
          <w:lang w:val="ru-RU"/>
        </w:rPr>
        <w:t>ГЛУХМАНЮ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32"/>
      <w:szCs w:val="24"/>
      <w:lang w:val="ru-RU"/>
    </w:rPr>
  </w:style>
  <w:style w:type="character" w:styleId="3">
    <w:name w:val="Заголовок 3 Знак"/>
    <w:qFormat/>
    <w:rPr>
      <w:rFonts w:eastAsia="Times New Roman"/>
      <w:sz w:val="32"/>
      <w:szCs w:val="24"/>
      <w:lang w:val="ru-RU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cs="Arial CYR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ішення!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8:00Z</dcterms:created>
  <dc:creator>Організаційний відділ</dc:creator>
  <dc:description/>
  <cp:keywords/>
  <dc:language>en-US</dc:language>
  <cp:lastModifiedBy>Пользователь Windows</cp:lastModifiedBy>
  <cp:lastPrinted>2021-08-02T09:52:00Z</cp:lastPrinted>
  <dcterms:modified xsi:type="dcterms:W3CDTF">2021-08-02T06:58:00Z</dcterms:modified>
  <cp:revision>40</cp:revision>
  <dc:subject/>
  <dc:title/>
</cp:coreProperties>
</file>