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19735" cy="5765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 І Ш Е Н Н Я №27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99"/>
        <w:gridCol w:w="3198"/>
        <w:gridCol w:w="3199"/>
        <w:gridCol w:w="3203"/>
        <w:gridCol w:w="3191"/>
      </w:tblGrid>
      <w:tr>
        <w:trPr>
          <w:trHeight w:val="653" w:hRule="atLeast"/>
        </w:trPr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Від 30.06.2021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9 сесії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иконання Програми розвитку і підтрим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ери надання адміністратив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м. Могилеві-Подільськ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- 2022 роки з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26 Закону України «Про місцеве самоврядування в Україні», відповідно до Закону України «Про адміністративні послуги»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а рада ВИРІШИЛ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Інформацію начальника відділу надання адміністративних послуг Могилів-Подільської міської ради Живилко Л.М. про виконання Програми розвитку і підтримки сфери надання адміністративних послуг у м. Могилеві -Подільському на 2019- 2022 роки за 2020 рік взяти до відом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езпечити постійний моніторинг щодо виконання Програми розвитку і підтримки сфери надання адміністративних послуг у м. Могилеві -Подільському за 2020 рік відповідно до затверджених Заходів на 2019-2022 роки даної Прогр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керуючого справами виконкому Вербового В.В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Геннадій ГЛУХ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Jsproductskuvalue">
    <w:name w:val="js-product-sku-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5:00Z</dcterms:created>
  <dc:creator>Admin</dc:creator>
  <dc:description/>
  <cp:keywords/>
  <dc:language>en-US</dc:language>
  <cp:lastModifiedBy>Пользователь Windows</cp:lastModifiedBy>
  <dcterms:modified xsi:type="dcterms:W3CDTF">2021-08-09T12:49:00Z</dcterms:modified>
  <cp:revision>3</cp:revision>
  <dc:subject/>
  <dc:title/>
</cp:coreProperties>
</file>