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 w:bidi="ar-SA"/>
        </w:rPr>
        <w:drawing>
          <wp:inline distT="0" distB="0" distL="0" distR="0">
            <wp:extent cx="419735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ru-RU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</w:rPr>
        <w:t>Р І Ш Е Н Н Я №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/>
        </w:rPr>
        <w:t>272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201"/>
        <w:gridCol w:w="3200"/>
        <w:gridCol w:w="3201"/>
        <w:gridCol w:w="3205"/>
        <w:gridCol w:w="3193"/>
      </w:tblGrid>
      <w:tr>
        <w:trPr>
          <w:trHeight w:val="660" w:hRule="atLeast"/>
        </w:trPr>
        <w:tc>
          <w:tcPr>
            <w:tcW w:w="3097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Від 30.06.2021р.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9 сесії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2 сесії 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скликання від 23.12.2020р. №39 «Про затвердження фінансового плану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1 рі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комунального некомерційного підприємства «Могилів -Подільський міський Центр первинної медико-санітарної допомоги» Могилів-Подільської міської рад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, 59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вдосконалення системи фінансового планування, підвищення ефективності роботи КНП «Могилів-Подільський МЦ ПМСД», -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Внести зміни до фінансового плану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1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та викласти його в новій редакції згідно з додатком, що додаєтьс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Відповідальність за виконання показників фінансового пла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2021 рік покласти на головного лікаря КНП «Могилів-Подільський міський Центр первинної медико-санітарної допомоги» Могилів-Подільської міської ради» Череватову Н.П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 Борисову Т.Г.,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 та на постійну комісію міської ради з гуманітарних питань (Вербова О.В.).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before="0" w:after="0"/>
        <w:ind w:firstLine="709"/>
        <w:contextualSpacing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auto" w:line="276" w:before="280" w:after="0"/>
        <w:contextualSpacing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auto" w:line="276" w:before="28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26" w:hanging="142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01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7:00Z</dcterms:created>
  <dc:creator>komp</dc:creator>
  <dc:description/>
  <cp:keywords/>
  <dc:language>en-US</dc:language>
  <cp:lastModifiedBy>Пользователь Windows</cp:lastModifiedBy>
  <cp:lastPrinted>2021-07-29T08:23:00Z</cp:lastPrinted>
  <dcterms:modified xsi:type="dcterms:W3CDTF">2021-07-30T05:25:00Z</dcterms:modified>
  <cp:revision>44</cp:revision>
  <dc:subject/>
  <dc:title/>
</cp:coreProperties>
</file>