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4889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3.85pt" to="477.9pt,3.8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6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згоди на </w:t>
      </w:r>
      <w:r>
        <w:rPr>
          <w:b/>
          <w:sz w:val="28"/>
          <w:szCs w:val="28"/>
          <w:lang w:val="uk-UA" w:eastAsia="uk-UA"/>
        </w:rPr>
        <w:t>безоплатне</w:t>
      </w:r>
      <w:r>
        <w:rPr>
          <w:b/>
          <w:color w:val="000000"/>
          <w:sz w:val="28"/>
          <w:szCs w:val="28"/>
          <w:lang w:val="uk-UA"/>
        </w:rPr>
        <w:t xml:space="preserve"> прийняття в комунальну власність </w:t>
      </w:r>
      <w:r>
        <w:rPr>
          <w:b/>
          <w:sz w:val="28"/>
          <w:szCs w:val="28"/>
          <w:lang w:val="uk-UA" w:eastAsia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майна відділу культури,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мистецтв та спорту Могилів-Подільської районної державної адміністрації та бібліотечних (книжкових) фондів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.ст. 26, 60 Закону «Про місцеве самоврядування в Україні», Закону України «Про культуру», Закону України «Про бібліотеки та бібліотечну справу», враховуючи розпорядження Кабінету Міністрів України «Про визначення адміністративних центрів та затвердження територій територіальних громад Вінницької області» від 12.06.2020р.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707-р, відповідно до розпорядження Могилів-Подільської районної державної адміністрації від 16.03.2021р. №80 «Про безоплатну передачу майна відділу культури, мистецтв та спорту Могилів-Подільської районної державної адміністрації та бібліотечних (книжкових) фондів до Могилів-Подільської міської ради»,- 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left="284" w:hanging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дати  згоду на безоплатне </w:t>
      </w:r>
      <w:r>
        <w:rPr>
          <w:color w:val="000000"/>
          <w:sz w:val="28"/>
          <w:szCs w:val="28"/>
          <w:lang w:val="uk-UA"/>
        </w:rPr>
        <w:t xml:space="preserve">прийняття в комунальну власність </w:t>
      </w:r>
      <w:r>
        <w:rPr>
          <w:sz w:val="28"/>
          <w:szCs w:val="28"/>
          <w:lang w:val="uk-UA" w:eastAsia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 особі Могилів-Подільської міської ради Вінницької області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1.1.</w:t>
      </w:r>
      <w:r>
        <w:rPr>
          <w:sz w:val="28"/>
          <w:szCs w:val="28"/>
          <w:lang w:val="uk-UA" w:eastAsia="uk-UA"/>
        </w:rPr>
        <w:t xml:space="preserve"> Бібліотечного (книжкового) фонду Могилів-Подільської районної державної адміністрації , що знаходиться на балансі відділу культури, мистецтв та спорту Могилів-Подільської районної державної адміністрації;</w:t>
      </w:r>
    </w:p>
    <w:p>
      <w:pPr>
        <w:pStyle w:val="Normal"/>
        <w:ind w:left="30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1.2.</w:t>
      </w:r>
      <w:r>
        <w:rPr>
          <w:sz w:val="28"/>
          <w:szCs w:val="28"/>
          <w:lang w:val="uk-UA" w:eastAsia="uk-UA"/>
        </w:rPr>
        <w:t xml:space="preserve"> Майна відділу культури, мистецтв та спорту Могилів-Подільської районної державної адміністрації ( ноутбуки), що знаходиться на балансі відділу культури, мистецтв та спорту Могилів-Поділь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порядок роботи комісії з приймання-передачі </w:t>
      </w:r>
      <w:r>
        <w:rPr>
          <w:color w:val="000000"/>
          <w:sz w:val="28"/>
          <w:szCs w:val="28"/>
          <w:lang w:val="uk-UA"/>
        </w:rPr>
        <w:t xml:space="preserve">в комунальну власність </w:t>
      </w:r>
      <w:r>
        <w:rPr>
          <w:sz w:val="28"/>
          <w:szCs w:val="28"/>
          <w:lang w:val="uk-UA" w:eastAsia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айна відділу культури, мистецтв та спорту Могилів-Подільської районної державної адміністрації та бібліотечних (книжкових) фондів згідно з додатком 1, що додає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комісії </w:t>
      </w:r>
      <w:r>
        <w:rPr>
          <w:sz w:val="28"/>
          <w:szCs w:val="28"/>
          <w:lang w:val="uk-UA" w:eastAsia="uk-UA"/>
        </w:rPr>
        <w:t xml:space="preserve">з питань приймання-передачі </w:t>
      </w:r>
      <w:r>
        <w:rPr>
          <w:color w:val="000000"/>
          <w:sz w:val="28"/>
          <w:szCs w:val="28"/>
          <w:lang w:val="uk-UA"/>
        </w:rPr>
        <w:t xml:space="preserve">в комунальну власність </w:t>
      </w:r>
      <w:r>
        <w:rPr>
          <w:sz w:val="28"/>
          <w:szCs w:val="28"/>
          <w:lang w:val="uk-UA" w:eastAsia="uk-UA"/>
        </w:rPr>
        <w:t>Могилів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айна відділу культури, мистецтв та спорту Могилів-Подільської районної державної адміністрації та бібліотечних (книжкових) фондів згідно з додатком 2, що додаєть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Акти приймання - передачі подати на затвердження сесії міської рад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т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на постійну комісію міської ради з гуманітарних питань (Власюк О.О.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9 сесії 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30.06.2021 року №269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орядок роботи комісії з прийняття - передачі </w:t>
      </w:r>
      <w:r>
        <w:rPr>
          <w:b/>
          <w:color w:val="000000"/>
          <w:sz w:val="28"/>
          <w:szCs w:val="28"/>
          <w:lang w:val="uk-UA"/>
        </w:rPr>
        <w:t xml:space="preserve">в комунальну власність </w:t>
      </w:r>
      <w:r>
        <w:rPr>
          <w:b/>
          <w:sz w:val="28"/>
          <w:szCs w:val="28"/>
          <w:lang w:val="uk-UA" w:eastAsia="uk-UA"/>
        </w:rPr>
        <w:t xml:space="preserve">Могилів - Подільської міської територіальної громади </w:t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гилів-Подільського району Вінницької обла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майна відділу культури, мистецтв та спорту Могилів-Подільської районної державної адміністрації та бібліотечних (книжкових) фондів</w:t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1. Загальні положення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Комісія у своїй роботі керується Конституцією України, законами України «Про місцеве самоврядування в Україні», «Про передачу об’єктів права державної та комунальної власності», Положенням про порядок передачі об’єктів права державної власності, затвердженим постановою  Кабінету Міністрів України від 21.09.1998р. №1482, рішеннями міської ради та її виконавчого комітету, цим Положенням та іншими нормативними актами України.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Посадовий склад Комісії формується з: голови комісії, заступника голови комісії, секретаря комісії, членів комісії, представників сторін, що передають та приймають об’єкт. 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У разі відсутності голови Комісії його обов’язки виконує заступник голови комісії.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До роботи Комісії можуть залучатись експерти, представники суб’єктів господарської діяльності, що здійснюють обслуговування та експлуатацію інженерної інфраструктури громади тощ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У разі передачі у комунальну власність об’єктів, що перебувають в оренді, до складу Комісії можуть додатково включатися представники орендодавця та орендаря.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 xml:space="preserve"> Комісія здійснює безоплатне приймання-передачу за наявності звернень щодо передачі об’єктів та наданої згоди міської ради на таку передачу.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7.</w:t>
      </w:r>
      <w:r>
        <w:rPr>
          <w:color w:val="000000"/>
          <w:sz w:val="28"/>
          <w:szCs w:val="28"/>
          <w:lang w:val="uk-UA"/>
        </w:rPr>
        <w:t xml:space="preserve"> Орган, що передає об’єкт, зобов’язаний у триденний строк подати Комісії наступні документи: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документи, що підтверджують право власності на нерухоме майно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копію свідоцтва про реєстрацію об’єкта культурної спадщини як пам’ятки –   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разі передачі у комунальну власність об’єктів культурної спадщини;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писку з бухгалтерського балансу, складеного на останню звітну дату, про 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артість об’єкта передачі;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і документи, визначені Законом України «Про передачу об’єктів права 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ержавної та комунальної власності»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bCs/>
          <w:color w:val="000000"/>
          <w:sz w:val="28"/>
          <w:szCs w:val="28"/>
          <w:lang w:val="uk-UA"/>
        </w:rPr>
        <w:t>2. Основні завдання та функції Комісії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Здійснює заходи щодо безоплатного прийняття-передачі майна </w:t>
      </w:r>
      <w:r>
        <w:rPr>
          <w:sz w:val="28"/>
          <w:szCs w:val="28"/>
          <w:lang w:val="uk-UA" w:eastAsia="uk-UA"/>
        </w:rPr>
        <w:t>відділу культури, мистецтв та спорту Могилів-Подільської районної державної адміністрації та бібліотечних (книжкових) фондів у комунальну власність Могилів-Подільської міської територіальної громади Могилів-Подільського району Вінницької області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та іншого окремого індивідуально визначеного майна у комунальну власність Могилів-Подільської міської  територіальної громади. 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Комісія визначає технічний стан об’єкта передачі на підставі обстеження, а в разі потреби і висновків експертизи, встановлює відповідність його фізичного зносу даним бухгалтерського обліку.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Передача оформляється актом приймання-передачі 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Акт складається у чотирьох примірниках, підписується головою і членами комісії та затверджується рішенням міської ради.</w:t>
      </w:r>
    </w:p>
    <w:p>
      <w:pPr>
        <w:pStyle w:val="Style18"/>
        <w:spacing w:before="0" w:after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Право власності на </w:t>
      </w:r>
      <w:r>
        <w:rPr>
          <w:sz w:val="28"/>
          <w:szCs w:val="28"/>
          <w:lang w:val="uk-UA"/>
        </w:rPr>
        <w:t>об’єкт</w:t>
      </w:r>
      <w:r>
        <w:rPr>
          <w:color w:val="000000"/>
          <w:sz w:val="28"/>
          <w:szCs w:val="28"/>
          <w:lang w:val="uk-UA"/>
        </w:rPr>
        <w:t xml:space="preserve"> передачі виникає з дати підписання акта приймання-передачі, а у випадках, передбачених законом, - з дня державної реєстрації такого права. 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Тетяна БОРИС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6.2021 року №2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 w:eastAsia="uk-UA"/>
        </w:rPr>
        <w:t xml:space="preserve">з питань приймання-передачі </w:t>
      </w:r>
      <w:r>
        <w:rPr>
          <w:b/>
          <w:color w:val="000000"/>
          <w:sz w:val="28"/>
          <w:szCs w:val="28"/>
          <w:lang w:val="uk-UA"/>
        </w:rPr>
        <w:t xml:space="preserve">в комунальну власність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гилів-Подільського району Вінницької обла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майна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дділу культури, мистецтв та спорту Могилів - Подільської районної державної адміністрації та бібліотечних (книжкових) фонді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color w:val="FF0000"/>
          <w:sz w:val="28"/>
          <w:szCs w:val="28"/>
          <w:lang w:val="uk-UA" w:eastAsia="uk-UA"/>
        </w:rPr>
      </w:r>
    </w:p>
    <w:tbl>
      <w:tblPr>
        <w:tblW w:w="870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268"/>
      </w:tblGrid>
      <w:tr>
        <w:trPr>
          <w:trHeight w:val="375" w:hRule="atLeast"/>
        </w:trPr>
        <w:tc>
          <w:tcPr>
            <w:tcW w:w="8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Співголови комісії: </w:t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;</w:t>
            </w:r>
          </w:p>
        </w:tc>
      </w:tr>
      <w:tr>
        <w:trPr>
          <w:trHeight w:val="48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ліквідаційної комісії відділу культури, мистецтв та спорту районної державної адміністрації.</w:t>
            </w:r>
          </w:p>
        </w:tc>
      </w:tr>
      <w:tr>
        <w:trPr>
          <w:trHeight w:val="375" w:hRule="atLeast"/>
        </w:trPr>
        <w:tc>
          <w:tcPr>
            <w:tcW w:w="87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ступник співголів:</w:t>
            </w:r>
          </w:p>
        </w:tc>
      </w:tr>
      <w:tr>
        <w:trPr>
          <w:trHeight w:val="301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мистецької політики і ресурсів міської ради.</w:t>
            </w:r>
          </w:p>
        </w:tc>
      </w:tr>
      <w:tr>
        <w:trPr>
          <w:trHeight w:val="375" w:hRule="atLeast"/>
        </w:trPr>
        <w:tc>
          <w:tcPr>
            <w:tcW w:w="87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истецьких закладів управління мистецької політики і ресурсів.</w:t>
            </w:r>
          </w:p>
        </w:tc>
      </w:tr>
      <w:tr>
        <w:trPr>
          <w:trHeight w:val="375" w:hRule="atLeast"/>
        </w:trPr>
        <w:tc>
          <w:tcPr>
            <w:tcW w:w="87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696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централізованої бухгалтерії управління мистецької політики і ресурсів міської ради;</w:t>
            </w:r>
          </w:p>
        </w:tc>
      </w:tr>
      <w:tr>
        <w:trPr>
          <w:trHeight w:val="56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ліквідаційної комісії відділу культури, мистецтв та спорту         районної державної адміністрації.</w:t>
            </w:r>
          </w:p>
        </w:tc>
      </w:tr>
    </w:tbl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55"/>
        <w:gridCol w:w="4400"/>
      </w:tblGrid>
      <w:tr>
        <w:trPr>
          <w:trHeight w:val="1006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Тетяна БОРИСОВА</w:t>
            </w:r>
          </w:p>
        </w:tc>
      </w:tr>
    </w:tbl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9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52"/>
      </w:tblGrid>
      <w:tr>
        <w:trPr>
          <w:trHeight w:val="73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52" w:type="dxa"/>
            <w:tcBorders/>
            <w:vAlign w:val="center"/>
          </w:tcPr>
          <w:tbl>
            <w:tblPr>
              <w:tblW w:w="90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480"/>
              <w:gridCol w:w="1660"/>
              <w:gridCol w:w="480"/>
              <w:gridCol w:w="3220"/>
            </w:tblGrid>
            <w:tr>
              <w:trPr>
                <w:trHeight w:val="34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8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eastAsia="Calibri" w:cs="Times New Roman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ind w:left="714" w:hanging="357"/>
      <w:jc w:val="both"/>
      <w:textAlignment w:val="baseline"/>
    </w:pPr>
    <w:rPr>
      <w:rFonts w:ascii="Times New Roman" w:hAnsi="Times New Roman" w:eastAsia="SimSun;宋体" w:cs="F;Times New Roman"/>
      <w:color w:val="auto"/>
      <w:kern w:val="2"/>
      <w:sz w:val="26"/>
      <w:szCs w:val="26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0:00Z</dcterms:created>
  <dc:creator>Admin</dc:creator>
  <dc:description/>
  <cp:keywords/>
  <dc:language>en-US</dc:language>
  <cp:lastModifiedBy>Пользователь Windows</cp:lastModifiedBy>
  <cp:lastPrinted>2021-07-20T12:50:00Z</cp:lastPrinted>
  <dcterms:modified xsi:type="dcterms:W3CDTF">2021-07-22T07:10:00Z</dcterms:modified>
  <cp:revision>62</cp:revision>
  <dc:subject/>
  <dc:title/>
</cp:coreProperties>
</file>