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64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425" w:hRule="atLeast"/>
        </w:trPr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часть у конкурсному відборі проекту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</w:t>
      </w:r>
      <w:r>
        <w:rPr>
          <w:bCs/>
          <w:sz w:val="28"/>
          <w:szCs w:val="28"/>
          <w:lang w:val="uk-UA" w:eastAsia="uk-UA"/>
        </w:rPr>
        <w:t>оголошення про технічні завдання «ДФРР – 2022», о</w:t>
      </w:r>
      <w:r>
        <w:rPr>
          <w:sz w:val="28"/>
          <w:szCs w:val="28"/>
          <w:lang w:val="uk-UA" w:eastAsia="uk-UA"/>
        </w:rPr>
        <w:t>публікованого 12 травня 2021 року о 11:10 на сайті https://new.dfrr.minregion.gov.ua/news/ogoloshennya-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pro-tehnichni-zavdannya-dfrr-2022</w:t>
      </w:r>
      <w:r>
        <w:rPr>
          <w:sz w:val="28"/>
          <w:szCs w:val="28"/>
          <w:lang w:val="uk-UA"/>
        </w:rPr>
        <w:t>,-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для участі у конкурсному відборі інвестиційних програм та проектів регіонального розвитку, що можуть реалізуватися у 2022 році за рахунок коштів державного фонду регіонального розвитку, проект із наступним співфінансуванням: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«</w:t>
      </w:r>
      <w:r>
        <w:rPr>
          <w:color w:val="000000"/>
          <w:sz w:val="28"/>
          <w:szCs w:val="28"/>
          <w:lang w:val="uk-UA" w:eastAsia="uk-UA"/>
        </w:rPr>
        <w:t xml:space="preserve">Капітальний ремонт будівлі закладу дошкільної освіти №5 по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ул. Грецькій, 19 м. Могилева-Подільського Вінницької області</w:t>
      </w:r>
      <w:r>
        <w:rPr>
          <w:sz w:val="28"/>
          <w:szCs w:val="28"/>
          <w:lang w:val="uk-UA"/>
        </w:rPr>
        <w:t>», підготовлений управлінням освіти Могилів-Подільської міської ради (код ЄДРПОУ - 02141578) - 1042,906 тис. грн.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Фінансово-економічному управлінню міської ради (Ротар В.І.) забезпечити співфінансування проекту у разі визначення його переможцем конкурсного відбору.</w:t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contextualSpacing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spacing w:before="120" w:after="0"/>
        <w:contextualSpacing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567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eastAsia="Calibri" w:cs="Times New Roman"/>
      <w:sz w:val="24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39:00Z</dcterms:created>
  <dc:creator>Admin</dc:creator>
  <dc:description/>
  <cp:keywords/>
  <dc:language>en-US</dc:language>
  <cp:lastModifiedBy>Пользователь Windows</cp:lastModifiedBy>
  <cp:lastPrinted>2021-06-09T13:17:00Z</cp:lastPrinted>
  <dcterms:modified xsi:type="dcterms:W3CDTF">2021-07-01T13:35:00Z</dcterms:modified>
  <cp:revision>26</cp:revision>
  <dc:subject/>
  <dc:title>ПРОЕКТ</dc:title>
</cp:coreProperties>
</file>