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402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57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425" w:hRule="atLeast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угоди від 25.05.2021 року №3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протоколом засідання Експертної ради конкурсу Вінницької обласної Ради «Комфортні громади» від 13.05.2021 року №2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Угоду від 25.05.2021 року №36 щодо реалізації проєкту «Якісне поле для майбутніх перемог», укладену між Могилів –Подільською міською радою та Вінницькою обласною Радою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 економічного розвитку та міжнародного співробітництва (Трейбич Е.А.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Геннадій ГЛУХМАН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2:00Z</dcterms:created>
  <dc:creator>Пользователь Windows</dc:creator>
  <dc:description/>
  <cp:keywords/>
  <dc:language>en-US</dc:language>
  <cp:lastModifiedBy>Пользователь Windows</cp:lastModifiedBy>
  <cp:lastPrinted>2021-07-27T17:08:00Z</cp:lastPrinted>
  <dcterms:modified xsi:type="dcterms:W3CDTF">2021-08-09T12:33:00Z</dcterms:modified>
  <cp:revision>3</cp:revision>
  <dc:subject/>
  <dc:title/>
</cp:coreProperties>
</file>