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УКРАЇНА</w:t>
        <w:br/>
        <w:t>МОГИЛІ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/>
        </w:rPr>
        <w:t>Р І Ш Е Н Н Я №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25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94"/>
        <w:gridCol w:w="3292"/>
        <w:gridCol w:w="3292"/>
        <w:gridCol w:w="3296"/>
        <w:gridCol w:w="3285"/>
      </w:tblGrid>
      <w:tr>
        <w:trPr>
          <w:trHeight w:val="425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.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.2021р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 xml:space="preserve"> сесії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Програми соціально-економічного розви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гилів-Подільської міської територіальної громади Могилів-Подільського району Вінницької області на 202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17, 18, 26 Закону України «Про місцеве самовряд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раїні», Законом України «Про державне прогнозування та розроблення програм економічного і соціального розвитку України», враховуючи лист клопотання управління житлово-комунального господарства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09.06.2021р. № 04-19/252, для виконання вимог конкурсного відбору об’єктів вулично-дорожньої мережі населених пунктів для фінансового забезпечення виконання на них робіт за рахунок субвенції з державного бюджету місцевим бюджетам, що спрямовується у сферу дорожнього господарства,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2 сесії Могилів-Подільської міської ради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скликання від 23.12.2020р. №60 «Про Програму соціально-економічного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 Могилів-Подільської міської територіальної громади Могилів-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ільського району Вінницької області на 2021 рік», а саме додаток 3 до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викласти у новій редакції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даного рішення покласти на першого заступника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го голови Безмещука П.О. та на постійну комісію міської ради з питань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інансів, бюджету, планування соціально-економічного розвитку, інвестицій та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народного співробітництва (Трейбич Е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6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Міський голова                                                        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6" w:gutter="0" w:header="0" w:top="284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даток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 рішення 9 сесії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ої ради 8 скликання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30.06.2021 року №255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 Прогр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оціально-економічного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розвитку Могилів-Подільської міськ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територіальної громади Могилів-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дільського району Вінницької області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на 2021 рік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нвестиційних програм (проектів), що можуть реалізуватися у 202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ц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рахунок коштів державного та місцевого бюджетів у Могилів-Подільській міській територіальній грома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гилів-Подільського району Вінниц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87"/>
        <w:gridCol w:w="1134"/>
        <w:gridCol w:w="1417"/>
        <w:gridCol w:w="1276"/>
        <w:gridCol w:w="1418"/>
        <w:gridCol w:w="1276"/>
        <w:gridCol w:w="992"/>
        <w:gridCol w:w="7"/>
        <w:gridCol w:w="3395"/>
        <w:gridCol w:w="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менування прое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ік початку і закі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на потуж-ність, відпов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х одиниць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сяг фінансування у 2021 ро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тис. гривень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откий опис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сьо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в тому числі за рахунок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ржавного бюджету (кошти субвен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ісцев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Інших джерел фінансування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50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0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конструкція (із використанням вимог з енергозбереження) інфекційного відділення в КНП «Могилів-Подільська окружна лікарня інтенсивного лікування» Могилів-Поділь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/2021-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/202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ru-RU"/>
              </w:rPr>
              <w:t>Мета проекту полягає у знижені енергоспоживання КНП «Могилів-Подільська ОЛІЛ», покращення умов роботи працівників лікарні та підвищення якості надання медичної допомоги стаціонарним хворим з інфекційною патологіє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дбання сучасного лапараскопічного обладнання для КНП «Могилів-Подільська окружна лікарня інтенсивного лікування» Могилів-Подільської міської ра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/2021-06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3"/>
                <w:lang w:eastAsia="ru-RU"/>
              </w:rPr>
              <w:t>Реалізація проекту дозволить надавати оперативну допомогу хворим з хірургічною, гінекологічною, урологічною патологією відповідно до сучасних протоколів лікування, забезпечить раннє відновлення і практично безболісний післяопераційний пері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еконструкція приміщення будівлі (літ. А, Б, В) гімназії під плавальний басейн з критою ванною 25 м х 8,5 м по вул. Шолом Алейхема,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ів-Подільський Вінницької облас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/2021- 12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9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тою проекту є покращення інфраструктури громади шляхом створення спортивно-оздоровчого комплексу із басейном 25 м х 8,5 м, збільшення кількості існуючих спортивних закладів із сучасними, комфортними та безпечними умовами, якісними послугами, популяризація спортивного життя шляхом проведення змаган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іні-футбольний майданчик зі штучним покриттям розміром 42 м х 22 м по просп. Незалежності, 106г, м. Могилів-Подільського, Вінницької області (НВК №3 «загальноосвітній навчальний заклад – дошкільний навчальний заклад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/2021-12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В рамках проекту буде побудовано поле для міні-футболу 42 м х 22 м, комплекс з тренажер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пітальний ремонт дорожнього покриття по вулиці Текстильній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/202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21 км/15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пітальний ремонт дорожнього покритт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ул. Б. Хмельницького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огилеві-Подільському Вінницької облас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/202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2 км/184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пітальний ре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ично -дорожньої мережі по вул. Вокзальній (від буд. №11б до буд. №19а) у м. Могилеві-Подільському, Вінницької облас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/2021-12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/705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пітальний ремонт вулично-дорожньої мережі по вул. Острівській (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. №56 до ПК11+00)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Могилеві-Подільськом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інницькій області (коригуванн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/2021-12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 км/1295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52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пітальний ремонт по організації дорожнього руху по вул. І. Франка (навпроти будинку №27) в м. Могилів-Подільському, Вінницької області (коригуванн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/2021-12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55 км/15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70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 міської ради </w:t>
        <w:tab/>
        <w:tab/>
        <w:tab/>
        <w:t>Тетяна БОРИСОВА</w:t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851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6:00Z</dcterms:created>
  <dc:creator>Володимир Мостовик</dc:creator>
  <dc:description/>
  <cp:keywords/>
  <dc:language>en-US</dc:language>
  <cp:lastModifiedBy>Пользователь Windows</cp:lastModifiedBy>
  <cp:lastPrinted>2021-07-29T10:32:00Z</cp:lastPrinted>
  <dcterms:modified xsi:type="dcterms:W3CDTF">2021-08-09T12:33:00Z</dcterms:modified>
  <cp:revision>18</cp:revision>
  <dc:subject/>
  <dc:title/>
</cp:coreProperties>
</file>