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uk-UA" w:eastAsia="en-US"/>
        </w:rPr>
        <w:drawing>
          <wp:inline distT="0" distB="0" distL="0" distR="0">
            <wp:extent cx="41402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en-US"/>
        </w:rPr>
        <w:t>3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51"/>
        <w:gridCol w:w="3151"/>
        <w:gridCol w:w="3151"/>
        <w:gridCol w:w="3155"/>
        <w:gridCol w:w="3144"/>
      </w:tblGrid>
      <w:tr>
        <w:trPr>
          <w:trHeight w:val="425" w:hRule="atLeast"/>
        </w:trPr>
        <w:tc>
          <w:tcPr>
            <w:tcW w:w="3048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val="uk-UA" w:eastAsia="en-US"/>
              </w:rPr>
              <w:t>06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val="uk-UA" w:eastAsia="en-US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val="uk-UA" w:eastAsia="en-US"/>
              </w:rPr>
              <w:t>10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єдиного податку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огилів-Подільської міської територіальної громади                  Могилів-Подільського району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нницької області 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ст. 7, 10, 12, 291-300 Податкового кодексу України,   керуючись п.24 ч.1 ст.ст. 26, 69 Закону України «Про місцеве самоврядування в Україні»,-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становити на території Могилів-Подільської міської територіальної  громади Могилів-Подільського району Вінницької області єдиний податок, згідно з 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Дане рішення набирає чинності з 01.01.2022р. та діятиме до прийняття      нов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З дня набрання чинності даного рішення визнати таким, що втратило чинність рішення 46 сесії Могилів-Подільської міської ради 7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1.07.2020 року №1065 «Про встановлення єдиного податку на території Могилів-Подільської міської ради Вінницької області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Оприлюднити дане рішення через мережу інтернет – на офіційному вебсайті Могилів-Подільської міської ради, про що повідомити в газеті «Слово Придністров’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9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міської ради 8 скликанн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від 30.06.2021 року №252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диний податок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.</w:t>
      </w:r>
    </w:p>
    <w:p>
      <w:pPr>
        <w:pStyle w:val="Style14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статтею 291 Податкового кодексу України.</w:t>
      </w:r>
    </w:p>
    <w:p>
      <w:pPr>
        <w:pStyle w:val="Style14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'єкт оподаткування.</w:t>
      </w:r>
    </w:p>
    <w:p>
      <w:pPr>
        <w:pStyle w:val="Style14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 оподаткування визначено статтями  292, 29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кодексу </w:t>
      </w:r>
    </w:p>
    <w:p>
      <w:pPr>
        <w:pStyle w:val="Style14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. </w:t>
      </w:r>
    </w:p>
    <w:p>
      <w:pPr>
        <w:pStyle w:val="Style14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за оподаткуванн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а оподаткування визначена статтями  292, 29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даткового кодексу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вка податку.</w:t>
      </w:r>
    </w:p>
    <w:p>
      <w:pPr>
        <w:pStyle w:val="Style14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2"/>
        <w:gridCol w:w="1772"/>
        <w:gridCol w:w="4180"/>
      </w:tblGrid>
      <w:tr>
        <w:trPr>
          <w:trHeight w:val="20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Код </w:t>
              <w:br/>
              <w:t xml:space="preserve">згі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 КОАТУУ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Найменування адміністративно-територіальної одиниці або населеного пункт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або території об’єднаної територіальної громади</w:t>
            </w:r>
          </w:p>
        </w:tc>
      </w:tr>
      <w:tr>
        <w:trPr>
          <w:trHeight w:val="14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огилів-Подільська міська територіальна громада             Могилів-Подільського району Вінницької області</w:t>
            </w:r>
          </w:p>
        </w:tc>
      </w:tr>
      <w:tr>
        <w:trPr>
          <w:trHeight w:val="3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10400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 - Подільський</w:t>
            </w:r>
          </w:p>
        </w:tc>
      </w:tr>
      <w:tr>
        <w:trPr>
          <w:trHeight w:val="36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14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Бронниця</w:t>
            </w:r>
          </w:p>
        </w:tc>
      </w:tr>
      <w:tr>
        <w:trPr>
          <w:trHeight w:val="36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140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ригорівка</w:t>
            </w:r>
          </w:p>
        </w:tc>
      </w:tr>
      <w:tr>
        <w:trPr>
          <w:trHeight w:val="34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140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риштофівка </w:t>
            </w:r>
          </w:p>
        </w:tc>
      </w:tr>
      <w:tr>
        <w:trPr>
          <w:trHeight w:val="3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140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Нова Григорівка</w:t>
            </w:r>
          </w:p>
        </w:tc>
      </w:tr>
      <w:tr>
        <w:trPr>
          <w:trHeight w:val="40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140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ленівка</w:t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26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рушка</w:t>
            </w:r>
          </w:p>
        </w:tc>
      </w:tr>
      <w:tr>
        <w:trPr>
          <w:trHeight w:val="39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260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ільне</w:t>
            </w:r>
          </w:p>
        </w:tc>
      </w:tr>
      <w:tr>
        <w:trPr>
          <w:trHeight w:val="3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260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адки</w:t>
            </w:r>
          </w:p>
        </w:tc>
      </w:tr>
      <w:tr>
        <w:trPr>
          <w:trHeight w:val="3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260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лобода-Шлишковецька</w:t>
            </w:r>
          </w:p>
        </w:tc>
      </w:tr>
      <w:tr>
        <w:trPr>
          <w:trHeight w:val="34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30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півка</w:t>
            </w:r>
          </w:p>
        </w:tc>
      </w:tr>
      <w:tr>
        <w:trPr>
          <w:trHeight w:val="3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48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Немія</w:t>
            </w:r>
          </w:p>
        </w:tc>
      </w:tr>
      <w:tr>
        <w:trPr>
          <w:trHeight w:val="46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5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заринці</w:t>
            </w:r>
          </w:p>
        </w:tc>
      </w:tr>
      <w:tr>
        <w:trPr>
          <w:trHeight w:val="3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53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илипи</w:t>
            </w:r>
          </w:p>
        </w:tc>
      </w:tr>
      <w:tr>
        <w:trPr>
          <w:trHeight w:val="44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530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етрівка</w:t>
            </w:r>
          </w:p>
        </w:tc>
      </w:tr>
      <w:tr>
        <w:trPr>
          <w:trHeight w:val="4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530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Шлишківці</w:t>
            </w:r>
          </w:p>
        </w:tc>
      </w:tr>
      <w:tr>
        <w:trPr>
          <w:trHeight w:val="44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57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еребрія</w:t>
            </w:r>
          </w:p>
        </w:tc>
      </w:tr>
      <w:tr>
        <w:trPr>
          <w:trHeight w:val="43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21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казинці</w:t>
            </w:r>
          </w:p>
        </w:tc>
      </w:tr>
      <w:tr>
        <w:trPr>
          <w:trHeight w:val="42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210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єводчинці</w:t>
            </w:r>
          </w:p>
        </w:tc>
      </w:tr>
      <w:tr>
        <w:trPr>
          <w:trHeight w:val="38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210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оштуля</w:t>
            </w:r>
          </w:p>
        </w:tc>
      </w:tr>
      <w:tr>
        <w:trPr>
          <w:trHeight w:val="4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68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отівка</w:t>
            </w:r>
          </w:p>
        </w:tc>
      </w:tr>
      <w:tr>
        <w:trPr>
          <w:trHeight w:val="41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680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адківці</w:t>
            </w:r>
          </w:p>
        </w:tc>
      </w:tr>
      <w:tr>
        <w:trPr>
          <w:trHeight w:val="4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80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Яруга</w:t>
            </w:r>
          </w:p>
        </w:tc>
      </w:tr>
      <w:tr>
        <w:trPr>
          <w:trHeight w:val="40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6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52268800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Івонівка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вка податку встановлюється у наступних розміра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 Ставки єдиного податку для суб'єктів господарю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застосовують спрощену систему оподаткування, обліку та звітності, здійснюють роздрібну торгівлю на ринках та належать до першої групи платників єдиного податк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</w:t>
      </w:r>
    </w:p>
    <w:tbl>
      <w:tblPr>
        <w:tblW w:w="97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402"/>
        <w:gridCol w:w="3657"/>
      </w:tblGrid>
      <w:tr>
        <w:trPr>
          <w:trHeight w:val="97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д діяльност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ВЕД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009: 2010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тавка податку у відсот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ід прожиткового мінімуму для працездатних осіб встановленого зако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 1 січня податкового (звітного) року</w:t>
            </w:r>
          </w:p>
        </w:tc>
      </w:tr>
      <w:tr>
        <w:trPr>
          <w:trHeight w:val="17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дрібна торгівля на ринках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7.81 47.82 47.8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 Ставки єдиного податку для суб'єктів господарювання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застосовують спрощену систему оподаткування, обліку та звітності, провадять господарську діяльність з надання побутових послу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належать до першої та другої групи платників єдиного податк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984"/>
        <w:gridCol w:w="1701"/>
      </w:tblGrid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д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ВЕД Д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009: 20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тавка податку                у відсотках від прожиткового мінімуму для працездатних осіб встановленого зако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на 1 січня  податкового  (звітног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оку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І групи платникі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тавка подат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у відсотках від мінімальної заробітної плати, встановленої закон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 січня податк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(звітного) року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ІІ групи платників 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, пов’язані з сільським та лісовим господар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.61  01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.64  81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.62  02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кові послуги до виготовлення виробів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товлення текстильних виробів та текстильної галантереї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92  13.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96 13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товлення килимів та килимових виробів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товлення та в’язання трикотажних виробів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19 14.31 14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готовлення виробів із шкіри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6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готовлення швейних виробів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12  14.13 14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2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Виготовлення головних уборів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товлення шкіряних галантерейних та дорожніх виробів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19 1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товлення спіднього одягу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готовлення виробів з хутра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чинка хутрових шкур за індивідуальним замовленням</w:t>
            </w:r>
          </w:p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робництво взуття за індивідуальним замовленн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товлення теслярських та столярних виробів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.22  16.23 16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товлення металовиробів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12  25.29  25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ремонту інших предметів особистого користування, домашнього вжитку та металовир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3.11 13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12 95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товлення меблів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1.01  3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1.03 31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ремонту, реставрації та поновлення меб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товлення ювелірних виробів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ічне обслуговування та ремонт автомобілів, мотоциклів, моторолерів і мопедів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5.20  52.21  45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монт взу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ремонту шкіряних галантерейних та дорожніх вир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5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Послуги з ремонту радіотелевізійної та іншої аудіо - та відеоапара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ремонту електропобутової техніки та інших побутових прила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ремонту годинни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ремонту ювелірних вир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5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ремонту одягу та побутових текстильних вир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луги з ремонту трикотажних виробі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ремонту та реставрації килимів та килимових вир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ремонту велосипе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5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5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кат речей особистого користування та побутових това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7.21  77.22 77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1.21  81.22 81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Послуги з виконання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фото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4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оброблення плі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4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5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6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5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з чищення та фарбування текстильних, трикотажних і хутрових виробі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6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перукар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туальні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6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домашньої при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6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домашньої при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Ставки єдиного податку для суб'єктів господарю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які застосовують спрощену систему оподаткування, обліку та звітності,  здійснюють господарську діяльність з надання послуг платникам єдиного податку та/ або населенню, виробництво та / або продаж товарів, діяльність у сфері ресторанного господарства та належать до другої групи платників єдиного податку </w:t>
      </w: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1"/>
        <w:gridCol w:w="1972"/>
        <w:gridCol w:w="1807"/>
      </w:tblGrid>
      <w:tr>
        <w:trPr>
          <w:tblHeader w:val="true"/>
          <w:trHeight w:val="2781" w:hRule="atLeast"/>
          <w:cantSplit w:val="true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 діяльност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ВЕД 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009: 20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тавка податку у відсот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ід мінімальної заробітної плати, встановленої закон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 1 січня податкового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звітного) року</w:t>
            </w:r>
          </w:p>
        </w:tc>
      </w:tr>
      <w:tr>
        <w:trPr>
          <w:trHeight w:val="1536" w:hRule="atLeast"/>
          <w:cantSplit w:val="true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і види діяльності, які дозволені для даної групи платників єдиного податку з усіма обмеженнями та особливостями, викладеними в главі 1 розділу ХIV Податкового кодексу України зі змінами та доповненнями, крім діяльності з надання побутових послуг, визначених у розділі ІІ та розділ ІV цього додатк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1-99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урахуванням обмежень та особливостей, викладених в главі 1 розділу Х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даткового кодексу Україн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вки для суб’єктів господарювання, які застосовують спрощену систему оподаткування, обліку та звітності та належать до третьої та четвертої груп платників визначені статтею 293 Податкового кодексу Україн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обчислення податку.</w:t>
      </w:r>
    </w:p>
    <w:p>
      <w:pPr>
        <w:pStyle w:val="Style14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 податку встановлюється відповідно до статтей 295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297 Податкового кодексу України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тковий період.</w:t>
      </w:r>
    </w:p>
    <w:p>
      <w:pPr>
        <w:pStyle w:val="Style14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Базовий податковий (звітний) період встановлюється відповідно до статті 294 Податкового кодексу України.</w:t>
      </w:r>
    </w:p>
    <w:p>
      <w:pPr>
        <w:pStyle w:val="Style14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ок та порядок сплати податку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та порядок сплати податку визначаються відповідно до статті 295 Податкового кодексу України з урахуванням особливостей, визначених статтею 297 Податкового кодексу України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ок та порядок подання звітності про обчислення і сплату податку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та порядок подання звітності визначено статтею 296 Податкового кодексу України з урахуванням особливостей, визначених статтею 297 Податкового кодексу України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Тетяна БОРИСОВА</w:t>
      </w:r>
    </w:p>
    <w:sectPr>
      <w:type w:val="nextPage"/>
      <w:pgSz w:w="11906" w:h="16838"/>
      <w:pgMar w:left="1560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4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Rvts0">
    <w:name w:val="rvts0"/>
    <w:qFormat/>
    <w:rPr>
      <w:rFonts w:cs="Times New Roman"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8:00Z</dcterms:created>
  <dc:creator>Пользователь Windows</dc:creator>
  <dc:description/>
  <cp:keywords/>
  <dc:language>en-US</dc:language>
  <cp:lastModifiedBy>Пользователь Windows</cp:lastModifiedBy>
  <cp:lastPrinted>2021-07-05T11:30:00Z</cp:lastPrinted>
  <dcterms:modified xsi:type="dcterms:W3CDTF">2021-08-06T09:06:00Z</dcterms:modified>
  <cp:revision>27</cp:revision>
  <dc:subject/>
  <dc:title>проєкт</dc:title>
</cp:coreProperties>
</file>