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en-US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eastAsia="en-US"/>
        </w:rPr>
        <w:t>Р І Ш Е Н Н Я №2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en-US"/>
        </w:rPr>
        <w:t>5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425" w:hRule="atLeast"/>
        </w:trPr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Від 30.06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9 сесії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туристичного збор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територіальної  громади                  Могилів-Подільського район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ей 7, 10, 12, 268 Податкового кодексу України,   керуючись ст.ст. 26, 69 Закону України «Про місцеве самоврядування в Україні»,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тановити на території Могилів-Подільської міської територіальної  громади Могилів-Подільського району Вінницької області туристичний збір,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е рішення набирає чинності з 01.01.2022р. та діятиме до прийняття      нов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дня набрання чинності даного рішення визнати таким, що втратило чинність рішення 46 сесії Могилів-Подільської міської ради 7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1.07.2020 року №1064 «Про встановлення туристичного збору на території Могилів-Подільської міської ради Вінницької області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илюднити дане рішення через мережу інтернет - на офіційному вебсайті Могилів-Подільської міської ради, про що повідомити в газеті «Слово Придністров’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9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30.06.2021 року № 251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Туристичний збір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.</w:t>
      </w:r>
    </w:p>
    <w:p>
      <w:pPr>
        <w:pStyle w:val="Style14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и податку визначені пунктом 268.2 статті 268 Податкового кодексу </w:t>
      </w:r>
    </w:p>
    <w:p>
      <w:pPr>
        <w:pStyle w:val="Style14"/>
        <w:spacing w:lineRule="auto" w:line="240" w:before="0" w:after="0"/>
        <w:ind w:left="0" w:firstLine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Style14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за оподатк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Style14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збору визначена пунктом 268.4 статті 268 Податкового </w:t>
      </w:r>
    </w:p>
    <w:p>
      <w:pPr>
        <w:pStyle w:val="Style14"/>
        <w:spacing w:lineRule="auto" w:line="240" w:before="0" w:after="0"/>
        <w:ind w:left="0" w:firstLine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дексу України.</w:t>
      </w:r>
    </w:p>
    <w:p>
      <w:pPr>
        <w:pStyle w:val="Style14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вка збору. 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ка збору встановлюється за кожну добу тимчасового розміщення 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и у місцях проживання (ночівлі), визначених підпунктом  268.5.1 пункту 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8.5 Податкового кодексу України, у розмірі 0,5 відсотка – для внутрішнього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изму та 3 відсотка – для в’їзного туризму від розміру мінімальної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обітної плати, встановленої законом на 1 січня звітного (податкового) 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ку, для однієї особи за одну добу тимчасового розміщ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ерелік податкових агентів та інформація про них розміщується та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оприлюднюється на офіційному вебсайті Могилів-Подільської міської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період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Базовий податковий (звітний) період визначений пунктом 268.7.3 статті 268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ого кодексу України</w:t>
      </w:r>
      <w:r>
        <w:rPr>
          <w:rStyle w:val="Rvts0"/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val="uk-UA"/>
        </w:rPr>
        <w:t>5. Особливості справляння збор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Особливості справляння збору визначені п.268.6 статті 268 Податковог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кодексу Украї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val="uk-UA"/>
        </w:rPr>
        <w:t>6. Порядок сплати збор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одаткові агенти сплачують збір за своїм місцем знаходженн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щоквартально, у визначений для квартального звітного (податкового)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еріоду строк та відповідно до податкової декларації за звітний (податковий)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квартал.</w:t>
        <w:tab/>
      </w:r>
    </w:p>
    <w:p>
      <w:pPr>
        <w:pStyle w:val="Style19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Тетяна БОРИСОВА</w:t>
      </w:r>
    </w:p>
    <w:sectPr>
      <w:type w:val="nextPage"/>
      <w:pgSz w:w="11906" w:h="16838"/>
      <w:pgMar w:left="1418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Rvts0">
    <w:name w:val="rvts0"/>
    <w:qFormat/>
    <w:rPr>
      <w:rFonts w:cs="Times New Roman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2:00Z</dcterms:created>
  <dc:creator>Пользователь Windows</dc:creator>
  <dc:description/>
  <cp:keywords/>
  <dc:language>en-US</dc:language>
  <cp:lastModifiedBy>Пользователь Windows</cp:lastModifiedBy>
  <cp:lastPrinted>2021-07-05T11:02:00Z</cp:lastPrinted>
  <dcterms:modified xsi:type="dcterms:W3CDTF">2021-07-05T08:43:00Z</dcterms:modified>
  <cp:revision>25</cp:revision>
  <dc:subject/>
  <dc:title> </dc:title>
</cp:coreProperties>
</file>