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uk-UA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eastAsia="en-US"/>
        </w:rPr>
        <w:t>Р І Ш Е Н Н Я №2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en-US"/>
        </w:rPr>
        <w:t>5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345"/>
        <w:gridCol w:w="3345"/>
        <w:gridCol w:w="3345"/>
        <w:gridCol w:w="3349"/>
        <w:gridCol w:w="3338"/>
      </w:tblGrid>
      <w:tr>
        <w:trPr>
          <w:trHeight w:val="425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Від 30.06.2021р.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9 сесії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збору за місця для паркування транспортних засобів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Могилів-Подільської міської територіальної громади                  Могилів-Подільського району Вінницької області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.ст. 7, 10, 12,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України, керуючись п.24 ч.1 ст.ст. 26, 69 Закону України «Про місцеве самоврядування в Україні»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тановити на території Могилів-Подільської міської територіальної громади Могилів-Подільського району Вінницької області збір за паркування транспортних засобів, згідно з додатком 1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спеціальну земельну ділянку, відведену для організації та провадження діяльності із забезпечення паркування транспортних засобів на території Могилів-Подільської міської територіальної  громади Могилів-Подільського району Вінницької області, згідно пункту 7 додатку 1 та додатку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аного рішенн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овноважити Комунальне підприємство «Муніципальна варта» Могилів-Подільської міської ради  організовувати та провадити діяльність із забезпечення паркування транспортних засобів на території Могилів-Подільської міської територіальної  громади Могилів-Подільського району Вінницької област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не рішення набирає чинності з 01.01.2022р. та діятиме до прийняття нов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дня набрання чинності даного рішення визнати таким, що втратило чинність рішення 46 сесії Могилів-Подільської міської ради  7 скликання від 01.07.2020 року №1063 «Про встановлення збору за місця для паркування транспортних засобів на території Могилів-Подільської міської ради Вінницької області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илюднити дане рішення через мережу інтернет - на офіційному вебсайті Могилів-Подільської міської ради, про що повідомити в газеті «Слово Придністров’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Геннадій 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9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30.06.2021 року №25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Збір за місця для паркування транспортних засобів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Платники подат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.1  статті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        кодексу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Об</w:t>
      </w:r>
      <w:r>
        <w:rPr>
          <w:rFonts w:cs="Calibri"/>
          <w:b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кт оподаткува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 оподаткування визначено під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.2.1 пункту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.2. статті       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База оподаткуванн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ена під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2.2. пункту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.2. статті       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Ставка збор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а збору за кожен день провадження діяльності із забезпечення        паркування транспортних засобів у гривнях за 1 кв. метр площі земельної        ділянки, відведеної для організації та провадження такої діяльності  складає 0,002 відсотка мінімальної заробітної плати, установленої законом на 1січня податкового (звітного)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Порядок обчислення збору та строки сплати збор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обчислення збору та строки сплати збору визначені 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5.        статті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Базовий податковий (звітний) пері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ий податковий (звітний) період визначений підпунктом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5.3. пункту       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5. статті 26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лік спеціальних земельних ділянок, відведених для організації та        провадження діяльності із забезпечення паркування транспортних засобів на        території Могилів-Подільської міської територіальної  громади Могилів-Подільського району Вінницької області: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24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ул. Ринков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56/1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9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.м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10400000:00:004:0944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місць для паркування транспортних засобів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4287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е облаштування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о обладнана дорожніми знаками та розмітк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о автоматичний в’їзний та  полуавтоматичний виїзний термін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тановлено сис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еоспостереження за рухом транспортних засоб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о контрольно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пуск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’їзді розміщено схему місць для паркування транспортних засобів, в’їздів та виїз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янка огорожена та освітлю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Тетяна БОРИСОВА</w:t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259" w:right="567" w:gutter="0" w:header="0" w:top="426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до рішення 9 сес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іської ради 8 скликання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ід 30.06.2021 року №25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46260" cy="3395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75" t="47033" r="4838" b="17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26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50 паркомісць (4,6х2,5м) площею 11,5 кв.м</w:t>
      </w:r>
    </w:p>
    <w:p>
      <w:pPr>
        <w:pStyle w:val="Normal"/>
        <w:tabs>
          <w:tab w:val="clear" w:pos="708"/>
          <w:tab w:val="left" w:pos="300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а площа 1999 кв.м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454" w:right="45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191" w:leader="none"/>
        </w:tabs>
        <w:spacing w:lineRule="auto" w:line="240" w:before="0" w:after="0"/>
        <w:ind w:right="37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Тетяна БОРИС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902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 w:eastAsia="zh-CN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</w:rPr>
  </w:style>
  <w:style w:type="character" w:styleId="Rvts0">
    <w:name w:val="rvts0"/>
    <w:qFormat/>
    <w:rPr/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 w:eastAsia="zh-CN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6321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Malgun Gothic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09:00Z</dcterms:created>
  <dc:creator>Пользователь Windows</dc:creator>
  <dc:description/>
  <cp:keywords/>
  <dc:language>en-US</dc:language>
  <cp:lastModifiedBy>Пользователь Windows</cp:lastModifiedBy>
  <cp:lastPrinted>2021-07-05T10:48:00Z</cp:lastPrinted>
  <dcterms:modified xsi:type="dcterms:W3CDTF">2021-07-06T12:28:00Z</dcterms:modified>
  <cp:revision>24</cp:revision>
  <dc:subject/>
  <dc:title> </dc:title>
</cp:coreProperties>
</file>