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/>
      </w:pPr>
      <w:r>
        <w:rPr>
          <w:b/>
        </w:rPr>
        <w:t xml:space="preserve">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озачергової, 8 сесії міської ради 8 скликання від 28.05.2021р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. Про звернення Могилів – Подільської міської ради до Державного агентств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втомобільних доріг Україн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повідає: Бохонець Володимир Петрович – начальни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управління житлово – комунального господарств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. Про надання МКП «Комбінат комунальних підприємств» дозволу на отрима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редитного ліміту на поточний рахунок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повідає: Поцелуйко Олег Володимирович – директор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МКП «Комбінат комунальних підприємств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. Про затвердження розподілу вільного залишку, що склався станом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01.01.2021р. по загальному та спеціальному фондах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гилів – Подільської міської територіальної громади Могилів 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району Вінниц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намір передачі в оренду нерухомого майна комунальної власності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35,28 кв м за адресою: м. Могилів – Подільський, вул. Володимирська,18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ключення його до Переліку об’єктів другого тип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повідає: Ротар Віктор Іванович – начальник фінансово –        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припинення шляхом ліквідації комунального підприємства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Госпрозрахункове проектно – технічне бюро при управлінн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тобудування та архітектури міської ради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повідає: Дунський Юрій Сергійович – 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містобудування та архітектури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додаткове виділення коштів на фінансування Програми «Дотація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береження та розвиток матеріально – технічної бази закладу куль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КП «Могилів – Подільського парку культури та відпочинку ім. Лес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країнки»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повідає: Кифик Микола Миколайович – директор МК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«Могилів – Подільського парку культур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ідпочинку ім. Лесі Україн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Про звернення депутатів Могилів –Подільської міської ради Вінницької обла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до Кабінету Міністрів України щодо скасування постанови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МУ від 29.03.2021 року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1-05-27T11:40:00Z</cp:lastPrinted>
  <dcterms:modified xsi:type="dcterms:W3CDTF">2021-05-27T09:21:00Z</dcterms:modified>
  <cp:revision>539</cp:revision>
  <dc:subject/>
  <dc:title>                             </dc:title>
</cp:coreProperties>
</file>