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52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-</w:t>
      </w:r>
      <w:r>
        <w:rPr>
          <w:rFonts w:eastAsia="Calibri"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Times New Roman"/>
          <w:b/>
          <w:bCs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sz w:val="32"/>
          <w:szCs w:val="32"/>
          <w:lang w:val="uk-UA" w:eastAsia="en-US"/>
        </w:rPr>
        <w:t>245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5"/>
        <w:gridCol w:w="3108"/>
        <w:gridCol w:w="3097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5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8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додаткове виділення коштів на фінансування Програм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«Дотація на збереження та розвиток матеріально - технічної бази закладу культури МКП «Могилів - Подільського парку культури та відпочинку ім. Лесі Українки» на 2021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rPr/>
      </w:pPr>
      <w:r>
        <w:rPr>
          <w:szCs w:val="28"/>
        </w:rPr>
        <w:t>У відповідності до ст. 26 Закону України «Про місцеве самоврядування в Україні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міська рада ВИРІШИЛА</w:t>
      </w:r>
      <w:r>
        <w:rPr>
          <w:b/>
          <w:sz w:val="28"/>
        </w:rPr>
        <w:t>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1.</w:t>
      </w:r>
      <w:r>
        <w:rPr>
          <w:sz w:val="28"/>
        </w:rPr>
        <w:t xml:space="preserve"> </w:t>
      </w:r>
      <w:r>
        <w:rPr>
          <w:sz w:val="28"/>
          <w:lang w:val="uk-UA"/>
        </w:rPr>
        <w:t>Доруч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му комунальному підприємству «Могилів -Подільський парк культури та відпочинку ім. Лесі Українки» (Кифик М.М.) проводити роботи з прибирання, обкошування трави бензокосами на території сіл, що входять до складу Могилів-Подільської міської територіальної громади Могилів-Подільського району Вінницької області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датково виділити кошти в сумі 28000,00 гривень на придбання паливно-мастильних матеріалів для забезпечення обкошування трави вздовж доріг, біля пам'ятників та інших споруд на території сіл, що входять до складу  Могилів-Подільської міської територіальної громади Могилів-Подільського району Вінницької області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Фінансово - економічному управлінню міської ради (Ротар В.І.) забезпечити фінансування на проведення даного придбання.</w:t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kern w:val="0"/>
          <w:sz w:val="28"/>
          <w:szCs w:val="28"/>
          <w:lang w:val="uk-UA"/>
        </w:rPr>
        <w:t>заступника міського голови з питань діяльності виконавчих органів Слободянюка М.В..</w:t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Геннадій ГЛУХМАНЮК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Пользователь Windows</cp:lastModifiedBy>
  <cp:lastPrinted>2021-05-26T15:46:00Z</cp:lastPrinted>
  <dcterms:modified xsi:type="dcterms:W3CDTF">2021-05-31T05:39:00Z</dcterms:modified>
  <cp:revision>44</cp:revision>
  <dc:subject/>
  <dc:title>                                                                                                                                         Додаток  </dc:title>
</cp:coreProperties>
</file>