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1656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22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425" w:hRule="atLeast"/>
        </w:trPr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2.05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сесії</w:t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ів на виготовлення проектів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 у приватну власність, в оренду, комунальну власність та постійне користування на території Могилів - Подільської міської територіальної громади Могилів - Под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59, 66, 67, 83, 92, 93, 118, 121-126, 134, 186 Земельного кодексу України, ст.26 Закону України «Про місцеве самоврядування в Україні», ст.50 Закону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ів землеустрою щодо відведення земельних ділянок (за рахунок земель житлової та громадської забудови Могилів-Подільської міської територіальної громади Могилів - Подільського району Вінницької області):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. Арнаут Андрію Борис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Дністровській, 12г, орієнтовною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0040 га, для будівництва індивідуальних гаражів, у власність;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 Безкубському Роману Миколай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просп. Героїв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0030 га, для будівництва індивідуальних гаражів, у власність;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3. Балинському Вадиму Володимировичу, Балинській Юлії Володимирівні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а Балинському Володимиру Михайловичу на земельну ділянку в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Могилеві - Подільському по просп. Незалежності, 129, орієнтовною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0199 га, для будівництва і обслуговування житлового будинку,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осподарських будівель та споруд (присадибна ділянка), у спільну сумісну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4. Василику Олександру Роман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Дністровській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0077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5. Вержуку Віктору Вікторовичу на земельну ділянку в м. Могилеві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Острівській, орієнтовною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ель та споруд (присадибна 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6. Войтенко Олександру Васильовичу на земельну ділянку в м. Могилеві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дільському по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ністровській, орієнтовною площею 0,1000 га,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 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7. Живенюк Ірині Іванівні на земельну ділянку в м. Могилеві-Подільсь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 вул. Полтавській, 91/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0872 га, для будівниц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і обслуговування житлового будинку, господарських будівель та спору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(присадибна ділянка), у власність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8.  Зімборській Олені Миколаївні на земельну ділянку в м. Могилеві-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проспекту Незалежності, орієнтовною площею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0034 га, для будівництва індивідуальних гаражів, у власність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9.  Звєрєву Сергію Валерійовичу на земельну ділянку в м. Могилеві –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дільському по вул. Параскеївській, 2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0227 га,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ель та споруд (присадибна ділянка), у власність;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1.10. Кучеруку Олексію Григор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Спортивній, орієнтовною площею 0,005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Крочак Людмилі Валентинівні на земельну ділянку в м. Могилеві-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проспекту Незалежності, орієнтовною площею 0,0089 га,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2. Крочаку Валерію Васильовичу на земельну ділянку в м. Могилеві-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проспекту Незалежності, орієнтовною площею 0,0081 га,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3. Споживчому товариству «Краяни» на земельну ділянку в с. Пилип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вул. Гагаріна, 11, орієнтовною площею 0,0254 га, для будівництва та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бслуговування будівель торгівлі, в оренд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4. Споживчому товариству «Краяни» на земельну ділянку в с. Шлишківц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вул. Кутузова, 2, орієнтовною площею 0,0122 га, для будівництва т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бслуговування будівель торгівлі, в оренд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5. Мізерній Катерині Василівні на земельну ділянку в м. Могилеві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Дністровській, орієнтовною площею 0,0050 га,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6. Могилів - Подільській міській територіальній громаді на земельну ділянк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м. Могилеві - Подільському по проспекту Незалежності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60 га, для будівництва та обслуговування будівель торгівл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подальшим продажем права приватної власності на конкурентних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садах;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Могилів - Подільській міській територіальній громаді на земельну ділянку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м. Могилеві - Подільському по проспекту Незалежності, орієнтовною  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0049 га, для будівництва та обслуговування будівель торгівлі,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подальшим продажем права приватної власності на конкурентних 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садах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8. Могилів - Подільській міській територіальній громаді на земельну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лянку в м. Могилеві-Подільському по просп. Героїв, 59-г, орієнтовною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90 га, для будівництва та обслуговування будівель торгівлі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подальшим продажем права приватної власності на конкурентних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садах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9. Мазуру Руслану Анатолійовичу на земельну ділянку в м. Могилеві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дільському по вул. Озаринецькі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0,1000 га,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 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20. Огородніку Мирославу Анатолій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Могилеві - Подільському по вул. Шаргородській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567 га, для будівництва і обслуговування житлового будин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сподарських будівель та споруд (присадибна 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1. Пустовіту Віктору Васильовичу на земельну ділянку в м. Могилеві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Дністровській, орієнтовною площею 0,0040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ля будівництва 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2. Паламарчуку Олександру Сергійовичу на земельну ділянку в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просп. Незалежності, орієнтовною площею 0,005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3. Старушкевич Зінаїді Павлівні на земельну ділянку в м. Могилеві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О. Пчілки, орієнтовною площею 0,003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ництва індивідуальних гаражів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4. Співаку Олегу Михайловичу на земельну ділянку в м. Могилеві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Дністровській, орієнтовною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ель та 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25. Темчишину Дмитру Олександровичу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м. Могилеві - Подільському по вул. Острівській, орієнтовною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0100 га, для будівництва індивідуальних гаражів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6. Цабаку Віктору Павловичу на земельну ділянку в м. Могиле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Дністровській, орієнтовною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ель та споруд (присадибна ділянка)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7. Чорнодолюку Юрію Івановичу на земельну ділянку в м. Могилеві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Дачній, орієнтовною площею 0,1000 га, дл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ель та споруд (присадибна ділянка)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8. Янчевському Сергію Вікторовичу на земельну ділянку в м. Могилеві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дільському по вул. Параскеївській, орієнтовною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івель та споруд (присадибна ділянка), у власність. 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ів землеустрою щодо відведення земельних ділянок (за рахунок земель сільськогосподарського призначення Могилів - Подільської міської територіальної громади Могилів - Подільського району Вінницької області)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1. Бзнуні Наріку Кареновичу на земельну ділянку в с. Немія по вул. Лісов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рієнтовною площею 0,2500 га, для ведення особистого селя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2. Працьовитому Олександру Руслановичу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. Карпівка по вул. Старицького, орієнтовною площею 0,060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едення особистого селянського господарства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3. Снігуру Йосипу Івановичу на земельну ділянку в с. Сонячне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5000 га, для ведення особистого селянського господарств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4. Федорівій Сніжані Вікторівні на земельну ділянку в с. Садківц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рієнтовною площею 0,3000 га, для ведення особистого сел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осподарства, у власність;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5. Федоріву Олександру Миколайовичу на земельну ділянку в с. Садківц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рієнтовною площею 0,3100 га, для ведення особистого сел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сподарства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6. Федорівій Раїсі Аркадіївні на земельну ділянку в с. Садківці,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7000 га, для ведення особистого селянського господарства,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 власніст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дати дозвіл на виготовлення проекту землеустрою щодо відведення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емельної ділянки (за рахунок земель водного фонду Могилів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Подільської міської територіальної громади Могилів - Подільського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району Вінницької області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1. Басейновому управлінні водних ресурсів річки Південний Буг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в с. Яруга по вул. Дністровській, 129а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5000 га, для експлуатації та догляду за гідротехнічними споруд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(ГТ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у землеустрою щодо відведення земельної ділянки (за рахунок земель промисловості Могилів -Подільської міської територіальної громади Могилів-Подільського району Вінницької області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1. ТОВ «Кондитерський дім «ВАЦАК» на земельну ділянку в м. Могилеві-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дільському по вул. Острівській, 38, орієнтовною площею 0,7000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поруд підприємств переробної, машинобудівної та іншої промислово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код 11.02), в орен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проекту землеустрою щодо відведення земельних ділянок (за рахунок земель транспорту Могилів-Подільської  міської територіальної громади Могилів-Подільського району Вінницької області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1. Службі автомобільних доріг у Вінницькій області на земельну ділянк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дміністративних межах с. Бронниця, орієнтовною площею 7,0000 г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. Оленівки, орієнтовною площею 3,5 га, для розміщення та експлуатаці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івель і споруд автомобільного транспорту, в постійне користування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омадянам, особам та організаціям вказаним в пункті 1, 2, 3, 4, 5 даного рішення протягом року, після прийняття даного рішення замовити та виготовити, в землевпорядній організації, яка має ліцензію на проведення землевпорядних робіт, 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його виготовлення та погодження у порядку встановленому статтею 186-1 Земельного кодексу України і подати до Могилів –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для його затвердження та передачі земельної ділянки в приватну власність, комунальну власність та постійне користування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7.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з питань земельних  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носин, природокористування, планування території, будівництва, 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Глущак Т.В.)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en-US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Геннадій ГЛУХМАНЮК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11:00Z</dcterms:created>
  <dc:creator>Admin</dc:creator>
  <dc:description/>
  <cp:keywords/>
  <dc:language>en-US</dc:language>
  <cp:lastModifiedBy>Пользователь Windows</cp:lastModifiedBy>
  <cp:lastPrinted>2021-08-19T12:26:00Z</cp:lastPrinted>
  <dcterms:modified xsi:type="dcterms:W3CDTF">2023-03-14T06:51:00Z</dcterms:modified>
  <cp:revision>15</cp:revision>
  <dc:subject/>
  <dc:title>Проект</dc:title>
</cp:coreProperties>
</file>