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</w:t>
      </w:r>
      <w:r>
        <w:rPr>
          <w:b/>
        </w:rPr>
        <w:t xml:space="preserve">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/>
      </w:pPr>
      <w:r>
        <w:rPr>
          <w:b/>
        </w:rPr>
        <w:t xml:space="preserve">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озачергової, 6 сесії міської ради 8 скликання від 16.04.2021р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.  Про затвердження розподілу вільного залишку, що склався станом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01.01.2021р. по загальному та спеціальному фондах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огилів – Подільської міської територіальної громади Могилів 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Ротар Віктор Іванович – начальник фінансово –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. Про внесення змін до рішення 5 сесії Могилів – 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 скликання від 25.03.2021р. №150 «Про надання згоди на прийняття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у власність Могилів – 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Чепелюк Василь Іванович – директор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КНП «Могилів –Подільська окружна лікар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інтенсивного лікування» Могилів –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Про надання згоди на безоплатне прийняття у комунальну власність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Дунський Юрій Сергійович – 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містобудування та архітектури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затвердження Умов конкурсу та проведення конкурсу на визнач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порного закладу освіти Могилів –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– Подільського району Вінницької області. </w:t>
      </w:r>
    </w:p>
    <w:p>
      <w:pPr>
        <w:pStyle w:val="Normal"/>
        <w:rPr/>
      </w:pPr>
      <w:r>
        <w:rPr>
          <w:sz w:val="28"/>
          <w:szCs w:val="28"/>
          <w:lang w:val="uk-UA"/>
        </w:rPr>
        <w:t>5. Про затвердження Положення про консультацію з громадськістю в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ій міській територіальній громаді Могилів –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нницької області.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управління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1-03-25T11:12:00Z</cp:lastPrinted>
  <dcterms:modified xsi:type="dcterms:W3CDTF">2021-04-20T08:43:00Z</dcterms:modified>
  <cp:revision>531</cp:revision>
  <dc:subject/>
  <dc:title>                             </dc:title>
</cp:coreProperties>
</file>