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19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 І Ш Е Н Н Я №16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ід 16.04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годи на тимчасову передачу на баланс УКРАВТОД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ично - дорожньої мережі комунальної власності міс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ка співпадає із дорогами міжнародного значення (М-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30 ч.1 ст.26, п.5 ст.60 Закону України «Про місцеве самоврядування в Україні», ст.16 Закону України «Про автомобільні дороги», враховуючи ініціативу народного депутата України VIII скликання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цака Геннадія Анатолійович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для здійснення капітального ремонту вулично -дорожньої мережі комунальної власності міста Могилева-Подільського за рахунок коштів Державного бюджету України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згоду на тимчасову передачу на баланс Державному Агентству Автомобільних Доріг України (УКРАВТОДОР), на період капітального ремонту вулично  - дорожньої мережі комунальної власності міста Могилева -Подільського Вінницької області, загальною протяжністю – 3,259 км, яка співпадає із автомобільною дорогою міжнародного значення (М-21) за переліком згідно з додатком, що додає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міського голову Глухманюка Г.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 сесії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8 скликання від 16.04.2021 року №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вулично - дорожньої мережі комунальної власно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та Могилева - Подільського Вінницької області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а тимчасово передається на баланс Державному Агентству Автомобільних Доріг України (УКРАВТОДО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005"/>
        <w:gridCol w:w="3600"/>
        <w:gridCol w:w="14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йменування вулично -дорожньої мережі комунальної власност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яжні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м)/площа (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я Євгена Завойс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6/35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я Івана Фр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8/55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я Полтав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3/173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я Грец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2/133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9/398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eastAsia="Calibri" w:cs="Times New Roman"/>
      <w:b w:val="false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td.rada.gov.ua/mps/info/page/21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7:00Z</dcterms:created>
  <dc:creator>Володимир Мостовик</dc:creator>
  <dc:description/>
  <cp:keywords/>
  <dc:language>en-US</dc:language>
  <cp:lastModifiedBy>Пользователь Windows</cp:lastModifiedBy>
  <cp:lastPrinted>2021-04-19T13:53:00Z</cp:lastPrinted>
  <dcterms:modified xsi:type="dcterms:W3CDTF">2021-04-19T11:13:00Z</dcterms:modified>
  <cp:revision>14</cp:revision>
  <dc:subject/>
  <dc:title/>
</cp:coreProperties>
</file>