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719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1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 16.04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Про затвердження Положення про консультації з громадськіст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в Могилів-Подільській міській територіальній грома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Могилів-Подільського району Вінниц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Керуючись Законом України «Про місцеве самоврядування в Україні», постановою Кабінету Міністрів України від 03 листопада 2010 року №996 «Про забезпечення участі громадськості у формуванні та реалізації державної політики», з метою створення належних умов для забезпечення громадської участі у формуванні та реалізації державної політики органів місцевого самоврядування, умов для розвитку громадської ініціативи та самоорганізації, розвитку механізмів участі членів територіальної громади у місцевому самоврядуванні, формуванні та діяльності організацій (інститутів) громадянського суспільства, налагодженні партнерської взаємодії між ними та органами місцевого самоврядування, у тому числі для реалізації та захисту прав і свобод людини та громадянина, задоволення суспільних інтересів, -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міська рада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ВИРІШИЛА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. Затвердити Положення про консультації з громадськістю в Могилів-Подільській міській територіальній громаді Могилів-Подільського району  Вінницької області» (далі - Положення) згідно з додатко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2. Відділу інформаційної діяльності та комунікацій з громадськістю апарату міської ради та виконкому (Служалюк О.В.) створити на офіційному вебсайті Могилів-Подільської міської ради розділ «Громадські обговорення, слухання, місцеві ініціативи», забезпечуючи висвітлення інформації на ньому відповідно до Положенн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3. 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з питань прав людини, законності, депутатської діяльності, етики та регламенту (Грабар С. А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Міський голова    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до рішення 6 сесі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міської ради 8 скликання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від16.04.2021 року №16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 xml:space="preserve">ПРО КОНСУЛЬТАЦІЇ З ГРОМАДСЬКІСТ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В МОГИЛІВ - ПОДІЛЬСЬКІЙ МІСЬКІЙ ТЕРИТОРІАЛЬНІЙ ГРОМАДІ МОГИЛІВ - ПОДІЛЬСЬКОГО РАЙОНУ ВІННИЦ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Це Положення визначає основні вимоги до організації і проведення міським головою, міською радою та її виконавчими органами, сільським, селищним старостою (далі - ОМС) консультацій з громадськістю (громадських обговорень) з питань, що належать до їх компетенції (далі - консультації з громадськістю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Консультації з громадськістю є однією з форм участі жителів Могилів -Подільської міської територіальної громади у місцевому самоврядуванні. Вони проводяться з метою забезпечення участі жителів територіальної громади у вирішенні питань місцевого значення, надання можливості для їх вільного доступу до інформації про діяльність ОМС, їх посадових та службових осіб, а також забезпечення гласності, відкритості та прозорості їх діяльності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Результати проведення консультацій з громадськістю враховуються ОМС під час прийняття остаточного рішення і в подальшій їх роботі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Консультації з громадськістю організовує і проводить ОМС, який є розробником проєкту нормативно-правового акту або готує пропозиції щодо вирішення певного питання, за допомогою відповідального структурного підрозділу – відділу інформаційної діяльності та комунікацій з громадськістю апарату міської ради та виконком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Інформація, пов’язана з організацією та проведенням консультацій з громадськістю, оприлюднюється у спеціально створеному розділі «Громадські обговорення, слухання, місцеві ініціативи» офіційного вебсайту Могилів-Поділь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6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Громадські об’єднання, благодійні організації, об’єднання співвласників багатоквартирних будинків, органи самоорганізації населення, недержавні засоби масової інформації, інші непідприємницькі товариства та установи, легалізовані відповідно до законодавства (далі - інститути громадянського суспільства), можуть ініціювати проведення консультацій з громадськістю з питань, не включених до орієнтовного плану, шляхом подання відповідних пропозицій ОМ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7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До участі у проведенні консультацій з громадськістю можуть залучатися органи міської виконавчої влад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8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ОМС під час проведення консультацій з громадськістю взаємодіють із засобами масової інформації, надають їм необхідні інформаційно-аналітичні матеріал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9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Консультації з громадськістю проводяться у формі публічного громадського обговорення (безпосередня форма), вивчення громадської думки (опосередкована форма) або у формі електронних консультаці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Консультації з громадськістю у формі публічного громадського обговорення, електронних консультацій з громадськістю та вивчення громадської думки з одних і тих самих питань можуть проводитись одночасно, або ж можуть використовувати один з можливих варіантів проведення консультації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10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Публічне громадське обговорення передбачає організацію і проведення публічних заходів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конференцій, форумів, громадських слухань, засідань за круглим столом, зборів, зустрічей, нарад з громадськістю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теле - або радіодебатів, Інтернет - та відео - конференцій, електронних консультаці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Додатково у рамках публічного громадського обговорення можуть проводитися засідання консультаційно - дорадчих органів, які створені при ОМ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11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Публічне громадське обговорення організовує і проводить ОМС у такому порядку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- визначає питання, яке буде винесене на обговоренн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- приймає рішення про проведення обговоренн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- розробляє план заходів з організації та проведення обговорення (у разі потреби)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- вживає заходів для забезпечення репрезентативності соціальних груп населення, а також суб'єктів господарювання, інститутів громадянського суспільства та інших заінтересованих суб'єктів (далі - заінтересовані сторони)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- оприлюднює в обов'язковому порядку інформацію про проведення обговорення у спеціальному розділі «Громадські обговорення, слухання, місцеві ініціативи» офіційного вебсайту міської ради та в інший прийнятний спосіб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- узагальнює пропозиції щодо альтернативного вирішення питанн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- проводить аналіз результатів обговоренн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- оприлюднює результати обговорення у спеціально створеному розділі «Громадські обговорення, слухання, місцеві ініціативи» офіційного вебсайту міської ради та в інший прийнятний спосі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Для організаційного забезпечення проведення публічного громадського обговорення ОМС може утворювати робочу групу за участі представників інститутів громадянського суспільств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12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В інформаційному повідомленні про проведення публічного громадського обговорення зазначають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1) Найменування структурного підрозділу ОМС, який проводить обговоренн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2) Питання або назва проєкту акту, винесеного на обговорення, адреса (гіпертекстове посилання) опублікованого на офіційному вебсайті міської ради тексту проєкту акту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3) Можливі варіанти вирішення питанн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4) Соціальні групи населення та заінтересовані сторони, на які поширюватиметься дія прийнятого рішен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5) Можливі наслідки проведення в життя рішення для різних соціальних груп населення та заінтересованих сторін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6) Відомості про строк, місце, час заходів, порядок обговорення, акредитації представників засобів масової інформації, реєстрації учасників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7) Спосіб забезпечення участі в обговоренні представників визначених соціальних груп населення та заінтересованих сторін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8) Поштова та електронні адреси, строк і форма подання письмових пропозицій та зауважен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9) Адреса і номер телефону, за якими надаються консультації з питання, що винесено на публічне громадське обговоренн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10) Прізвище, ім'я відповідальної особи ОМС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11) Строк і спосіб оприлюднення результатів обговоренн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3. Проведення публічного громадського обговорення проєкту бюджету громади здійснюється у формі громадських (бюджетних) слухань в порядку, передбаченому окремим Положенн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14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Електронні консультації з громадськістю проводяться у підрубриці «Електронні консультації з громадськістю», «Громадські обговорення, слухання, місцеві ініціативи» офіційного вебсайту міської ради, положення про які затверджене додатко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Під час проведення електронних консультацій з громадськістю враховуються строки та порядок оприлюднення проєктів нормативно-правових і регуляторних актів, визначені Законами України «Про доступ до публічної інформації» та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15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Публічне громадське обговорення розпочинається з дня оприлюднення інформаційного повідомлення про його проведен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Строк проведення публічного громадського обговорення визначається ОМС і повинен становити не менш як 15 днів або інший термін, встановлений ОМ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16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Пропозиції та зауваження подаються в усній та письмовій формі під час публічних заходів, надсилаються на поштову та електронні адреси, вказані в інформаційному повідомленні або на адреси посадових та службових осіб, розміщені на офіційному вебсайті міської ради, або ж за допомогою спеціального електронного ресурсу під час проведення «Електронних консультаці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Під час проведення заходів у рамках публічного громадського обговорення ведеться протокол, у якому фіксуються висловлені в усній формі пропозиції і зауваженн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Пропозиції та зауваження, що надходять ОМС, протоколи публічних заходів, оприлюднюються у спеціально створеному розділі «Громадські обговорення, слухання, місцеві ініціативи» офіційного вебсайту міської ради впродовж п'яти робочих днів після їх надходження (складення протоколу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Інститути громадянського суспільства, наукові та експертні організації, інші юридичні особи подають пропозиції і зауваження у письмовій формі із зазначенням свого найменування, коду ЄДР та місцезнаходжен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Анонімні пропозиції не реєструються і не розглядають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17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Пропозиції та зауваження, що надійшли під час публічного громадського обговорення, вивчаються та аналізуються із залученням у разі потреби відповідних фахівці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За результатами публічного громадського обговорення ОМС готують звіт, в якому зазначаєть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йменування ОМС, який проводив обговоренн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Зміст питання або назва проекту акту, що виносилися на обговоренн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Інформація про осіб, що взяли участь в обговоренні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Інформація про пропозиції, що надійшли до ОМС за результатами обговорення, із зазначенням автора кожної пропозиції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Інформація про врахування пропозицій та зауважень громадськості з обов'язковим обґрунтуванням прийнятого рішення та причин неврахування пропозицій та зауважен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Інформація про рішення, прийняті за результатами обговоренн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18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Результати публічного громадського обговорення (у тому числі протокол) ОМС доводить до відома громадськості шляхом оприлюднення у спеціально створеному розділі «Громадські обговорення, слухання, місцеві ініціативи» офіційного вебсайту міської ради та в інший прийнятний спосіб на протязі п’яти робочих днів після його закінченн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19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Вивчення громадської думки здійснюється шляхо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Проведення соціологічних досліджень та спостережень (опитування, анкетування, контент-аналіз інформаційних матеріалів, фокус-групи тощо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Створення телефонних "гарячих ліній", проведення моніторингу коментарів, відгуків, інтерв'ю, інших матеріалів у друкованих та електронних засобах масової інформації для визначення позиції різних соціальних груп населення та заінтересованих сторін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Опрацювання та узагальнення висловлених у зверненнях громадян пропозицій та зауважень з питання, що потребує вивчення громадської думк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Використання спеціального електронного ресурсу під час проведення «Електронних консультацій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20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Вивчення громадської думки організовує і проводить ОМС у такому порядк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1) визначає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Потребу у вивченні громадської думки з окремого питанн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Питання, з яких проводиться вивчення громадської думки, альтернативних пропозицій щодо їх вирішенн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Строк, форми і методи вивчення громадської думк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 конкурсній основі дослідницькі організації, фахівців, експертів, громадські організації, які проводитимуть вивчення громадської думк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Ступінь репрезентативності соціальних груп населення та заінтересованих сторін, які досліджуютьс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2) Отримує підсумкову інформацію про результати вивчення громадської думк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3) Узагальнює громадську думку щодо запропонованого вирішення питань, що потребували вивчення громадської думк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4) Доводить до відома ОМС про результати вивчення громадської думк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5) Оприлюднює в обов'язковому порядку у спеціально створеному розділі «Громадські обговорення, слухання, місцеві ініціативи» офіційного вебсайту міської ради або в інший прийнятний спосіб результати вивчення громадської думки (у тому числі протокол) на протязі п’яти робочих днів з моменту його завершенн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21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У звіті про результати вивчення громадської думки зазначаєть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йменування ОМС, який організував вивчення громадської думки (вивчав громадську думку)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йменування територіального утворення у разі вивчення громадської думки на окремій частині територіальної громад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Соціальні групи населення та заінтересовані сторони, вивчення думки яких проводилося (за можливості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Тема та питання, з яких проводилося вивчення громадської думк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Методи, що застосовувалися для вивчення громадської думк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Інформація про осіб, що проводили вивчення громадської думк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Узагальнення громадської думки щодо запропонованого вирішення питань, що потребували вивчення громадської дум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22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Для організації вивчення громадської думки з метою отримання об'єктивної та достовірної інформації ОМС може відповідно до законодавства укладати договори з дослідницькими організаціями, фахівцями, експертами, інститутами громадянського суспільства про проведення на умовах відкритого конкурсу фахових, наукових соціологічних досліджень, спостережень, експрес-аналізу пропозицій різних соціальних груп населення та заінтересованих сторі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23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За порушення вимог цього Положення посадові та службові особи ОМС несуть відповідальність передбачену чинним законодавство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24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Оскарження рішень, дій чи бездіяльності ОМС до суду здійснюється відповідно до чинного законодав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Секретар міської ради                                                Тетяна БОРИС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7:00Z</dcterms:created>
  <dc:creator>user</dc:creator>
  <dc:description/>
  <cp:keywords/>
  <dc:language>en-US</dc:language>
  <cp:lastModifiedBy>Пользователь Windows</cp:lastModifiedBy>
  <cp:lastPrinted>2021-04-19T08:38:00Z</cp:lastPrinted>
  <dcterms:modified xsi:type="dcterms:W3CDTF">2021-04-20T08:38:00Z</dcterms:modified>
  <cp:revision>3</cp:revision>
  <dc:subject/>
  <dc:title/>
</cp:coreProperties>
</file>