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719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2"/>
        <w:gridCol w:w="3293"/>
        <w:gridCol w:w="3293"/>
        <w:gridCol w:w="3297"/>
        <w:gridCol w:w="3286"/>
      </w:tblGrid>
      <w:tr>
        <w:trPr>
          <w:trHeight w:val="425" w:hRule="atLeast"/>
        </w:trPr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6.04.2021р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сесії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5 сесії Могилів-Подільської міської ради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скликання від 25.03.2021р. №150 «Про надання згоди на прийняття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омунальну власність Могилів-Подільської міської територіальної громади Могилів-Подільського району Вінницької області медичного обладнання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ст. 26, 60 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функціонування лабораторії з ПЛР діагностики комунального некомерційного підприємства «Могилів-Подільська окружна лікарня інтенсивного лікування» Могилів-Подільської міської ради,-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5 сесії Могилів - Подільської міської ради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скликання від 25.03.2021р. №150 «Про надання згоди на прийняття у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у власність Могилів-Подільської міської територіальної громади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го району Вінницької області медичного обладнання»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саме: викласти додаток до рішення 5 сесії Могилів-Подільсько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кликання від 25.03.2021р. №150 в новій редакції, щ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ому голові Глухманюку Г.Г. доручити створити комісію з приймання - передачі майна зазначеного в додатку до даного рішенн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цього рішення покласти на заступника міського голови з питань діяльності виконавчих органів Слободянюка М.В., та на постійні комісії міської ради з гуманітарних питань (Власюк О.О.),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з питань комунальної власності, житлово-комунального господарства, енергозбереження та транспорту (Гаврильченко Г.М.).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Геннадій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727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2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до рішення 6 сесії </w:t>
      </w:r>
    </w:p>
    <w:p>
      <w:pPr>
        <w:pStyle w:val="Normal"/>
        <w:tabs>
          <w:tab w:val="clear" w:pos="708"/>
          <w:tab w:val="left" w:pos="72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tabs>
          <w:tab w:val="clear" w:pos="708"/>
          <w:tab w:val="left" w:pos="72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ід 16.04.2021 року №161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чне обладнання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е планується прийняти у комунальну власніс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територіальної гром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району Вінницької області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забезпечення функціонування лабораторії з ПЛР діагнос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некомерційного підприємства «Могилів - Подільська окружна лікарня інтенсивного лікуван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4"/>
        <w:gridCol w:w="1507"/>
        <w:gridCol w:w="1881"/>
        <w:gridCol w:w="13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(шт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(грн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ніцентрифуга високошвидкісна Мікроспін 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3297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89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ніцентрифуга-вортек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899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79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остат типу Dry-Bloc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2457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91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Бокс ультрафіолетовий UVT-S-A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110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0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Ламінарна шаф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6397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279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ифуга лабораторна LMC-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6198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619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 виділення нуклеїнових кислот NATCH C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135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135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Ампліфікатор МА-6000 для кількісної ПЛР у реальному час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7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70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жерело безперебійного живле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2275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5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>Тетяна БОРИ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55:00Z</dcterms:created>
  <dc:creator>Admin</dc:creator>
  <dc:description/>
  <cp:keywords/>
  <dc:language>en-US</dc:language>
  <cp:lastModifiedBy>Пользователь Windows</cp:lastModifiedBy>
  <cp:lastPrinted>2021-03-18T16:38:00Z</cp:lastPrinted>
  <dcterms:modified xsi:type="dcterms:W3CDTF">2021-04-20T08:42:00Z</dcterms:modified>
  <cp:revision>9</cp:revision>
  <dc:subject/>
  <dc:title/>
</cp:coreProperties>
</file>