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озачергової, 5 сесії міської ради 8 скликання від 25.03.2021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ередачу коштів іншої субвенції у вигляді міжбюджетного трансфер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затвердження вільного залишку, що склався станом на 01.01.2021 ро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пеціальному фонду бюджету Могилів – Поділь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участь у конкурсних відборах проє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затвердження актів приймання-передачі майна у комунальну власніс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Могилів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йону Вінницької області зі спільної комунальної власності територ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 сіл, селища Могилів-Подільського район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надання згоди на прийняття у комунальну власність Могилів – 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ті медичного обладн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Чепелюк Василь Іванович – головний лікар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КНП «Могилів –Подільська окружна лікар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інтенсивного лікування» Могилів –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прийняття у комунальну власність та прав засновника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ю міською територіальною громадою Могилів –Подільськог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йону Вінницької області в особі Могилів – 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нницької області комунальних закладів освіти сільських рад та їх припи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ляхом ліквід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передачу функцій замовника, надання згоди на проведення будів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біт, надання згоди на укладання договору про встановлення пра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ристування земельною ділянкою для забудови (суперфіцію)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затвердження Програми фінансової підтримки та зміцнення матеріальн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хнічної бази комунальної установи «Могилів – Подільський трудовий архів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ільської міської ради на 2021 – 2023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Андреєва Олеся Іванівна – директор КУ «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Подільський трудовий архів»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Про проведення конкурсу з визначення виконавця послуг із вивез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бутових відходів з території приєднаних до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ої громади сі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внесення змін до рішення 4 сесії Могилів –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 скликання від 18.02.2021 року №140 «Про затвердження Договор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пільну діяльність, визначення Служби автомобільних доріг у Вінницькі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ті Державного агентства автомобільних доріг України (УКРАВТОДОР)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держувачем бюджетних коштів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Бохонець Володимир Петрович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управління житлово – комунальн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Про затвердження опису печаток та штампів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Про скасування рішень міської ради від 08.12.2020 року №17, від 18.02.20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у №14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повідає: Аверіна Тетяна Юріївна – головний спеціалі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надання згоди на безоплатне прийняття в комунальну власність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йону Вінницької області спеціалізованого легкового автомобіл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лемедичного обладн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ліка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НП «Могилів – Подільський МЦ ПМСД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Admin</cp:lastModifiedBy>
  <cp:lastPrinted>2021-03-23T08:13:00Z</cp:lastPrinted>
  <dcterms:modified xsi:type="dcterms:W3CDTF">2021-03-29T12:28:00Z</dcterms:modified>
  <cp:revision>523</cp:revision>
  <dc:subject/>
  <dc:title>                             </dc:title>
</cp:coreProperties>
</file>