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 w:bidi="ar-SA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95"/>
        <w:gridCol w:w="3295"/>
        <w:gridCol w:w="3295"/>
        <w:gridCol w:w="3299"/>
        <w:gridCol w:w="3288"/>
      </w:tblGrid>
      <w:tr>
        <w:trPr>
          <w:trHeight w:val="978" w:hRule="atLeast"/>
        </w:trPr>
        <w:tc>
          <w:tcPr>
            <w:tcW w:w="31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25.03.2021р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сесії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ind w:right="5760" w:hanging="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безоплатне прийняття у комунальну власність Могилів-Подільської міської територіальної громад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гилів - Подільського району Вінницької області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ого легкового автомобіля та телемедичного обладнанн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6, 60 Закону України «Про місцеве самоврядування в Україні», Законом України «Про передачу об’єктів права державної та комунальної власності», з метою забезпечення функціонування Бронницької амбулаторії загальної практики - сімейної медицини, враховуючи рішення 7 сесії Вендичанської селищної ради Могилів-Подільського району Вінницької області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кликання від 18.03.2021р. №260 «Про передачу спеціалізованого легкового автомобіля та телемедичного обладнання у комунальну власність Могилів-Подільської міської територіальної громади»,-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2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12"/>
          <w:szCs w:val="28"/>
          <w:lang w:val="uk-UA" w:eastAsia="en-US"/>
        </w:rPr>
      </w:r>
    </w:p>
    <w:p>
      <w:pPr>
        <w:pStyle w:val="Style18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Надати згоду на безоплатне прийняття у комунальну власність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Могилів -Подільської міської територіальної громади Могилів-Подільського району Вінницької області в особі Могилів-Подільської міської ради Вінницької області спеціалізованого легкового автомобіля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CKC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RDS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-ПС та телемедичного обладнанн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2. Доручити міському голові Глухманюку Г.Г. утворити комісію з приймання-передачі з комунальної власності Вендичанської селищної територіальної громади Могилів – Подільського району Вінницької області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у комунальну власність Могилів-Подільської міської територіальної громади Могилів-Подільського району Вінницької област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спеціалізованого легкового автомобіля та телемедичного обладнанн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3. Акт прийому-передачі майна зазначеного в пункті 1 даного рішення подати на затвердження Могилів-Подільській міській раді Вінницької області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4. Контроль за виконання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widowControl w:val="false"/>
        <w:autoSpaceDE w:val="false"/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Style w:val="Emphasis"/>
          <w:rFonts w:ascii="Times New Roman CYR" w:hAnsi="Times New Roman CYR" w:cs="Times New Roman CYR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Геннадій ГЛУХМАНЮК</w:t>
      </w:r>
    </w:p>
    <w:sectPr>
      <w:type w:val="nextPage"/>
      <w:pgSz w:w="11906" w:h="16838"/>
      <w:pgMar w:left="1276" w:right="701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09:00Z</dcterms:created>
  <dc:creator>komp</dc:creator>
  <dc:description/>
  <cp:keywords/>
  <dc:language>en-US</dc:language>
  <cp:lastModifiedBy>Пользователь Windows</cp:lastModifiedBy>
  <cp:lastPrinted>2021-03-29T12:11:00Z</cp:lastPrinted>
  <dcterms:modified xsi:type="dcterms:W3CDTF">2021-03-29T09:11:00Z</dcterms:modified>
  <cp:revision>10</cp:revision>
  <dc:subject/>
  <dc:title/>
</cp:coreProperties>
</file>