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656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1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978" w:hRule="atLeast"/>
        </w:trPr>
        <w:tc>
          <w:tcPr>
            <w:tcW w:w="3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 25.03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кликанн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касування рішень сесій міської ради </w:t>
      </w:r>
    </w:p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8.12.2020р. №17, від 18.02.2021р. №145</w:t>
      </w:r>
    </w:p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15 частини 1 статті 26, частиною 1 статті 59 Закону України «Про місцеве самоврядування в Україні», у зв’язку з кадровими змінами, враховуючи рішення 4 сесії Могилів-Поділь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 скликання від 18.02.2021р. №144 «Про внесення змін до структури, чисельності, штатів апарату міської ради та її виконавчих органів» та  розпорядження міського голови від 04.03.2021р. №97-к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асувати рішення 1 сесії Могилів-Подільської міської ради 8 скликання від 08.12.2020р. №17 «Про представництво інтересів в суді».</w:t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асувати рішення 4 сесії Могилів-Подільської міської ради 8 скликання від 18.02.2021р. №145 «Про представництво інтересів в суді».</w:t>
      </w:r>
    </w:p>
    <w:p>
      <w:pPr>
        <w:pStyle w:val="Style18"/>
        <w:numPr>
          <w:ilvl w:val="0"/>
          <w:numId w:val="1"/>
        </w:numPr>
        <w:spacing w:lineRule="auto" w:line="24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прав людини, законності, депутатської діяльності, етики та регламенту (Грабар С.А.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24:00Z</dcterms:created>
  <dc:creator>Inna</dc:creator>
  <dc:description/>
  <cp:keywords/>
  <dc:language>en-US</dc:language>
  <cp:lastModifiedBy>Пользователь Windows</cp:lastModifiedBy>
  <cp:lastPrinted>2021-03-26T14:53:00Z</cp:lastPrinted>
  <dcterms:modified xsi:type="dcterms:W3CDTF">2021-03-29T06:34:00Z</dcterms:modified>
  <cp:revision>7</cp:revision>
  <dc:subject/>
  <dc:title/>
</cp:coreProperties>
</file>