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56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</w:rPr>
        <w:t>1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978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ід 25.03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 скликанн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 затвердження опису печаток та штамп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Керуючись ст.ст. 25, 59 Закону України "Про місцеве самоврядування в Україні", законами України "Про адміністративні послуги", "Про нотаріат", </w:t>
      </w:r>
      <w:r>
        <w:rPr>
          <w:rFonts w:cs="Times New Roman" w:ascii="Times New Roman" w:hAnsi="Times New Roman"/>
          <w:color w:val="000000"/>
          <w:sz w:val="28"/>
        </w:rPr>
        <w:t xml:space="preserve">відповідно до постанови Президії Верховної Ради України від 11.05.1992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eastAsia="Segoe UI Symbol" w:cs="Times New Roman" w:ascii="Times New Roman" w:hAnsi="Times New Roman"/>
          <w:color w:val="000000"/>
          <w:sz w:val="28"/>
        </w:rPr>
        <w:t>№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2322-XII «Про печатки та вивіски місцевих Рад народних депутатів України та їх виконавчих комітетів», наказу Міністерства юстиції України від 18.06.2015 року </w:t>
      </w:r>
      <w:r>
        <w:rPr>
          <w:rFonts w:eastAsia="Segoe UI Symbol" w:cs="Times New Roman" w:ascii="Times New Roman" w:hAnsi="Times New Roman"/>
          <w:color w:val="000000"/>
          <w:sz w:val="28"/>
        </w:rPr>
        <w:t>№</w:t>
      </w:r>
      <w:r>
        <w:rPr>
          <w:rFonts w:cs="Times New Roman" w:ascii="Times New Roman" w:hAnsi="Times New Roman"/>
          <w:color w:val="000000"/>
          <w:sz w:val="28"/>
        </w:rPr>
        <w:t xml:space="preserve"> 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рішення 2 сесії Могилів-Подільської міської ради 8 скликання «Про затвердження на посаду старост» від 23.12.2020 року №57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іська рада ВИРІШИЛ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Затвердити опис основної та додаткових гербових печ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1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3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4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5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6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7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8 Могилів-Подільської міської ради Вінницької області  із зображенням Державного Герба України, штампів, згідно з додатко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Виготовити основну та додаткові гербові печатки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1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3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4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5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6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7,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8 Могилів-Подільської міської ради Вінницької області із зображенням Державного Герба України, згідно затвердженого опис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Додаткові гербові печатки Могилів-Подільської міської ради Вінницької області видаються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на зберігання та для використання в роботі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гербова печатк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1 - старості, що  здійснює свої повноваження 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території села Серебрія Могилів - Подільського району Вінницької област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гербова печатк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2 - старості, що здійснює свої повноваження на територ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іл Грушка, Пилипи, Садки, Вільне, Слобода - Шлишковецька, Шлишківці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етрівка Могилів -Подільського району Вінницької област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гербова печатк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3 - старості, що здійснює свої повноваження на територ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ела Озаринці Могилів - Подільського району Вінницької област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гербова печатк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4 - старості, що здійснює свої повноваження на територ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іл Суботівка, Яруга, Івонівка, Садківці Могилів – Подільського район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інницької област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гербова печатк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5 - старості, що здійснює свої повноваження на територ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ела Немія Могилів-Подільського району Вінницької област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гербова печатк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6 - старості, що здійснює свої повноваження на територ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іл Бронниця, Григорівка, Оленівка, селищ Нова Григорівка, Криштофів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огилів-Подільського району Вінницької област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гербова печатк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7 - старості, що здійснює свої повноваження на територ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ела Карпівка Могилів-Подільського району Вінницької област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гербова печатк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8 - старості, що здійснює свої повноваження 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території сіл Сказинці, Воєводченці, селища Коштуля Могилі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дільського району Вінниц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Виготовити для загального відділу апарату міської ради та виконкому штампи у кількості 8 шт.: «для вхідної кореспонденції», «копія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«з оригіналом вірно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1.</w:t>
      </w:r>
      <w:r>
        <w:rPr>
          <w:rFonts w:cs="Times New Roman" w:ascii="Times New Roman" w:hAnsi="Times New Roman"/>
          <w:sz w:val="28"/>
        </w:rPr>
        <w:t xml:space="preserve"> Персональну відповідальність за збереження та використання в своїй роботі штампів, зазначених у пункті 4 цього рішення покласти на начальника загального відділу апарату міської ради та виконком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</w:rPr>
        <w:t>5.</w:t>
      </w:r>
      <w:r>
        <w:rPr>
          <w:rFonts w:cs="Times New Roman" w:ascii="Times New Roman" w:hAnsi="Times New Roman"/>
          <w:color w:val="000000"/>
          <w:sz w:val="28"/>
        </w:rPr>
        <w:t xml:space="preserve"> Персональну відповідальність за збереження та використання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1.</w:t>
      </w:r>
      <w:r>
        <w:rPr>
          <w:rFonts w:cs="Times New Roman" w:ascii="Times New Roman" w:hAnsi="Times New Roman"/>
          <w:color w:val="000000"/>
          <w:sz w:val="28"/>
        </w:rPr>
        <w:t xml:space="preserve"> основної гербової печатки Могилів-Подільської міської ради Вінницької області покласти на секретаря міської рад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</w:rPr>
        <w:t>5.2.</w:t>
      </w:r>
      <w:r>
        <w:rPr>
          <w:rFonts w:cs="Times New Roman" w:ascii="Times New Roman" w:hAnsi="Times New Roman"/>
          <w:color w:val="000000"/>
          <w:sz w:val="28"/>
        </w:rPr>
        <w:t xml:space="preserve"> додаткових гербових печаток Могилів-Подільської міської ради Вінницької області покласти на старос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6.</w:t>
      </w:r>
      <w:r>
        <w:rPr>
          <w:rFonts w:cs="Times New Roman" w:ascii="Times New Roman" w:hAnsi="Times New Roman"/>
          <w:sz w:val="28"/>
        </w:rPr>
        <w:t xml:space="preserve"> Ведення журналу обліку та видачі додаткових гербових печаток і штампів доручити начальнику загального відділу апарату міської ради та виконком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sz w:val="28"/>
        </w:rPr>
        <w:t xml:space="preserve">. Визнати таким, що втратило чинність рішення 4 сесі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8 скликання від 18.02.2021р.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133 «Про затвердження опису печаток та штампів Могилів-Подільської міської ради»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</w:rPr>
        <w:t>8.</w:t>
      </w:r>
      <w:r>
        <w:rPr>
          <w:rFonts w:cs="Times New Roman" w:ascii="Times New Roman" w:hAnsi="Times New Roman"/>
          <w:sz w:val="28"/>
        </w:rPr>
        <w:t xml:space="preserve"> Контроль за виконанням цього рішення покласти на керуючого справами виконкому Вербового В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Міський голова                                                Геннадій 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до рішення 5 сес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міської ради 8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ід 25.03. 2021 року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п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сновної та додаткових гербових печ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огилів-Подільської міської ради Вінницької област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сновна Гербова печатка Могилів-Подільської місько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д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Вінницької області </w:t>
      </w:r>
      <w:r>
        <w:rPr>
          <w:rFonts w:cs="Times New Roman" w:ascii="Times New Roman" w:hAnsi="Times New Roman"/>
          <w:sz w:val="28"/>
        </w:rPr>
        <w:t xml:space="preserve">має форму правильного кола діаметром </w:t>
      </w:r>
      <w:r>
        <w:rPr>
          <w:rFonts w:cs="Times New Roman" w:ascii="Times New Roman" w:hAnsi="Times New Roman"/>
          <w:sz w:val="28"/>
          <w:lang w:val="ru-RU"/>
        </w:rPr>
        <w:t>40</w:t>
      </w:r>
      <w:r>
        <w:rPr>
          <w:rFonts w:cs="Times New Roman" w:ascii="Times New Roman" w:hAnsi="Times New Roman"/>
          <w:sz w:val="28"/>
        </w:rPr>
        <w:t xml:space="preserve">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 *», у нижньому рядку розміщується напис «ВІННИЦЬКОЇ ОБЛАСТІ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даткова Гербова печатка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огилів-Подільської міської рад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інницької області</w:t>
      </w:r>
      <w:r>
        <w:rPr>
          <w:rFonts w:cs="Times New Roman" w:ascii="Times New Roman" w:hAnsi="Times New Roman"/>
          <w:sz w:val="28"/>
        </w:rPr>
        <w:t xml:space="preserve"> має форму правильного кола діаметром </w:t>
      </w:r>
      <w:r>
        <w:rPr>
          <w:rFonts w:cs="Times New Roman" w:ascii="Times New Roman" w:hAnsi="Times New Roman"/>
          <w:sz w:val="28"/>
          <w:lang w:val="ru-RU"/>
        </w:rPr>
        <w:t>40</w:t>
      </w:r>
      <w:r>
        <w:rPr>
          <w:rFonts w:cs="Times New Roman" w:ascii="Times New Roman" w:hAnsi="Times New Roman"/>
          <w:sz w:val="28"/>
        </w:rPr>
        <w:t xml:space="preserve">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«ВІННИЦЬКОЇ ОБЛАСТІ». По внутрішньому колу від зовнішнього обрамлення зліва на право у верхньому рядку розміщується назва: «Гербова печатка» під нею напис «№1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даткова Гербова печатка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огилів-Подільської міської ради Вінницької області </w:t>
      </w:r>
      <w:r>
        <w:rPr>
          <w:rFonts w:cs="Times New Roman" w:ascii="Times New Roman" w:hAnsi="Times New Roman"/>
          <w:sz w:val="28"/>
        </w:rPr>
        <w:t xml:space="preserve"> має форму правильного кола діаметром </w:t>
      </w:r>
      <w:r>
        <w:rPr>
          <w:rFonts w:cs="Times New Roman" w:ascii="Times New Roman" w:hAnsi="Times New Roman"/>
          <w:sz w:val="28"/>
          <w:lang w:val="ru-RU"/>
        </w:rPr>
        <w:t>40</w:t>
      </w:r>
      <w:r>
        <w:rPr>
          <w:rFonts w:cs="Times New Roman" w:ascii="Times New Roman" w:hAnsi="Times New Roman"/>
          <w:sz w:val="28"/>
        </w:rPr>
        <w:t xml:space="preserve">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«ВІННИЦЬКОЇ ОБЛАСТІ». По внутрішньому колу від зовнішнього обрамлення зліва на право у верхньому рядку розміщується назва: «Гербова печатка» під нею напис «№2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даткова Гербова печатка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огилів-Подільської міської ради Вінницької області </w:t>
      </w:r>
      <w:r>
        <w:rPr>
          <w:rFonts w:cs="Times New Roman" w:ascii="Times New Roman" w:hAnsi="Times New Roman"/>
          <w:sz w:val="28"/>
        </w:rPr>
        <w:t xml:space="preserve"> має форму правильного кола діаметром </w:t>
      </w:r>
      <w:r>
        <w:rPr>
          <w:rFonts w:cs="Times New Roman" w:ascii="Times New Roman" w:hAnsi="Times New Roman"/>
          <w:sz w:val="28"/>
          <w:lang w:val="ru-RU"/>
        </w:rPr>
        <w:t>40</w:t>
      </w:r>
      <w:r>
        <w:rPr>
          <w:rFonts w:cs="Times New Roman" w:ascii="Times New Roman" w:hAnsi="Times New Roman"/>
          <w:sz w:val="28"/>
        </w:rPr>
        <w:t xml:space="preserve">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«ВІННИЦЬКОЇ ОБЛАСТІ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нутрішньому колу від зовнішнього обрамлення зліва на право у верхньому рядку розміщується назва: «Гербова печатка» під нею напис «№3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даткова Гербова печатка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огилів-Подільської міської рад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інницької області</w:t>
      </w:r>
      <w:r>
        <w:rPr>
          <w:rFonts w:cs="Times New Roman" w:ascii="Times New Roman" w:hAnsi="Times New Roman"/>
          <w:sz w:val="28"/>
        </w:rPr>
        <w:t xml:space="preserve"> має форму правильного кола діаметром </w:t>
      </w:r>
      <w:r>
        <w:rPr>
          <w:rFonts w:cs="Times New Roman" w:ascii="Times New Roman" w:hAnsi="Times New Roman"/>
          <w:sz w:val="28"/>
          <w:lang w:val="ru-RU"/>
        </w:rPr>
        <w:t>40</w:t>
      </w:r>
      <w:r>
        <w:rPr>
          <w:rFonts w:cs="Times New Roman" w:ascii="Times New Roman" w:hAnsi="Times New Roman"/>
          <w:sz w:val="28"/>
        </w:rPr>
        <w:t xml:space="preserve">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«ВІННИЦЬКОЇ ОБЛАСТІ». По внутрішньому колу від зовнішнього обрамлення зліва на право у верхньому рядку розміщується назва: «Гербова печатка» під нею напис «№4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даткова Гербова печатка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огилів-Подільської міської ради Вінницької області </w:t>
      </w:r>
      <w:r>
        <w:rPr>
          <w:rFonts w:cs="Times New Roman" w:ascii="Times New Roman" w:hAnsi="Times New Roman"/>
          <w:sz w:val="28"/>
        </w:rPr>
        <w:t xml:space="preserve"> має форму правильного кола діаметром </w:t>
      </w:r>
      <w:r>
        <w:rPr>
          <w:rFonts w:cs="Times New Roman" w:ascii="Times New Roman" w:hAnsi="Times New Roman"/>
          <w:sz w:val="28"/>
          <w:lang w:val="ru-RU"/>
        </w:rPr>
        <w:t>40</w:t>
      </w:r>
      <w:r>
        <w:rPr>
          <w:rFonts w:cs="Times New Roman" w:ascii="Times New Roman" w:hAnsi="Times New Roman"/>
          <w:sz w:val="28"/>
        </w:rPr>
        <w:t xml:space="preserve">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«ВІННИЦЬКОЇ ОБЛАСТІ». По внутрішньому колу від зовнішнього обрамлення зліва на право у верхньому рядку розміщується назва: «Гербова печатка» під нею напис «№5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даткова Гербова печатка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огилів-Подільської міської рад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інницької області</w:t>
      </w:r>
      <w:r>
        <w:rPr>
          <w:rFonts w:cs="Times New Roman" w:ascii="Times New Roman" w:hAnsi="Times New Roman"/>
          <w:sz w:val="28"/>
        </w:rPr>
        <w:t xml:space="preserve"> має форму правильного кола діаметром </w:t>
      </w:r>
      <w:r>
        <w:rPr>
          <w:rFonts w:cs="Times New Roman" w:ascii="Times New Roman" w:hAnsi="Times New Roman"/>
          <w:sz w:val="28"/>
          <w:lang w:val="ru-RU"/>
        </w:rPr>
        <w:t>40</w:t>
      </w:r>
      <w:r>
        <w:rPr>
          <w:rFonts w:cs="Times New Roman" w:ascii="Times New Roman" w:hAnsi="Times New Roman"/>
          <w:sz w:val="28"/>
        </w:rPr>
        <w:t xml:space="preserve">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«ВІННИЦЬКОЇ ОБЛАСТІ». По внутрішньому колу від зовнішнього обрамлення зліва на право у верхньому рядку розміщується назва: «Гербова печатка» під нею напис «№6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даткова Гербова печатка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огилів-Подільської міської рад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інницької області</w:t>
      </w:r>
      <w:r>
        <w:rPr>
          <w:rFonts w:cs="Times New Roman" w:ascii="Times New Roman" w:hAnsi="Times New Roman"/>
          <w:sz w:val="28"/>
        </w:rPr>
        <w:t xml:space="preserve"> має форму правильного кола діаметром </w:t>
      </w:r>
      <w:r>
        <w:rPr>
          <w:rFonts w:cs="Times New Roman" w:ascii="Times New Roman" w:hAnsi="Times New Roman"/>
          <w:sz w:val="28"/>
          <w:lang w:val="ru-RU"/>
        </w:rPr>
        <w:t>40</w:t>
      </w:r>
      <w:r>
        <w:rPr>
          <w:rFonts w:cs="Times New Roman" w:ascii="Times New Roman" w:hAnsi="Times New Roman"/>
          <w:sz w:val="28"/>
        </w:rPr>
        <w:t xml:space="preserve">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«ВІННИЦЬКОЇ ОБЛАСТІ». По внутрішньому колу від зовнішнього обрамлення зліва на право у верхньому рядку розміщується назва: «Гербова печатка» під нею напис «№7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даткова Гербова печатка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огилів-Подільської міської ради Вінницької області </w:t>
      </w:r>
      <w:r>
        <w:rPr>
          <w:rFonts w:cs="Times New Roman" w:ascii="Times New Roman" w:hAnsi="Times New Roman"/>
          <w:sz w:val="28"/>
        </w:rPr>
        <w:t xml:space="preserve"> має форму правильного кола діаметром </w:t>
      </w:r>
      <w:r>
        <w:rPr>
          <w:rFonts w:cs="Times New Roman" w:ascii="Times New Roman" w:hAnsi="Times New Roman"/>
          <w:sz w:val="28"/>
          <w:lang w:val="ru-RU"/>
        </w:rPr>
        <w:t>40</w:t>
      </w:r>
      <w:r>
        <w:rPr>
          <w:rFonts w:cs="Times New Roman" w:ascii="Times New Roman" w:hAnsi="Times New Roman"/>
          <w:sz w:val="28"/>
        </w:rPr>
        <w:t xml:space="preserve">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«ВІННИЦЬКОЇ ОБЛАСТІ». По внутрішньому колу від зовнішнього обрамлення зліва на право у верхньому рядку розміщується назва: «Гербова печатка» під нею напис «№8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екретар міської ради                                                     Тетяна БОРИСОВА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0:00Z</dcterms:created>
  <dc:creator>Пользователь Windows</dc:creator>
  <dc:description/>
  <cp:keywords/>
  <dc:language>en-US</dc:language>
  <cp:lastModifiedBy>Пользователь Windows</cp:lastModifiedBy>
  <cp:lastPrinted>2021-03-29T12:19:00Z</cp:lastPrinted>
  <dcterms:modified xsi:type="dcterms:W3CDTF">2021-03-29T09:50:00Z</dcterms:modified>
  <cp:revision>2</cp:revision>
  <dc:subject/>
  <dc:title/>
</cp:coreProperties>
</file>