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 І Ш Е Н Н Я №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2"/>
        <w:gridCol w:w="3292"/>
        <w:gridCol w:w="3296"/>
        <w:gridCol w:w="3285"/>
      </w:tblGrid>
      <w:tr>
        <w:trPr>
          <w:trHeight w:val="943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 25.03.2021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5 сесії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8 скликанн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проведення конкурс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 визначення виконавця по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з вивезення побутових відхо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території приєднан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Могилів-Подільської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ої територіальної громади сі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55 ст. 26 Закону України «Про місцеве самоврядування в Україні», Закону України «Про відходи» (зі змінами), керуючи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ами надання послуг з поводження з побутовими відходами, затверджених постановою Кабінету Міністрів України від 10.12.2008р. №1070 (зі змінами), Порядку проведення конкурсу на надання послуг з вивезення побутових відходів, затвердженого постановою Кабінету Міністрів України від 16.11.2011р. №1173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(зі змінами), з метою впорядкування та належної організації діяльності у сфері поводження з побутовими відходами, забезпечення належного санітарного стану територій, приєднаних до Могилів-Подільської міської територіальної громади сіл, -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міська рада ВИРІШИЛА</w:t>
      </w:r>
      <w:r>
        <w:rPr>
          <w:b/>
          <w:lang w:val="uk-UA"/>
        </w:rPr>
        <w:t>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увати та пров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изначення виконавц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слуг із вивезення побутових від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території приєднаних до Могилів-Подільськ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ої територіальної громади сі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ребрія, Грушка, Пилипи, Садки, Вільне, Слобода – Шлишковецька, Шлишківці, Петрівка, Озаринці, Суботівка, Яруга, Івонівка, Садківці, Немія, Бронниця, Григорівка, Нова Григорівка, Криштофіївка, Оленівка, Карпівка, Сказинці, Воєвідченці, Коштул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значити організатором конкурс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изначення виконавц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слуг із вивезення побутових від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території приєднаних до Могилів-Подільськ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ої територіальної громади сіл виконавчий комітет Могилів-Подільської міської рад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дозвіл управлінню житлово-комунального господарства міської ради пров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изначення виконавц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слуг із вивезення побутових від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території приєднаних до Могилів-Подільськ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ої територіальної громади сі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даного рішення покласти на першого заступника міського голови Безмещука П.О. та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постійну комісію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з питань комунальної власності, житлово-комунального господарства, енергозбереження та транспор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(Гаврильченко Г.М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0:00Z</dcterms:created>
  <dc:creator>Snijana</dc:creator>
  <dc:description/>
  <cp:keywords/>
  <dc:language>en-US</dc:language>
  <cp:lastModifiedBy>Пользователь Windows</cp:lastModifiedBy>
  <cp:lastPrinted>2021-03-26T08:54:00Z</cp:lastPrinted>
  <dcterms:modified xsi:type="dcterms:W3CDTF">2021-03-29T09:50:00Z</dcterms:modified>
  <cp:revision>2</cp:revision>
  <dc:subject/>
  <dc:title/>
</cp:coreProperties>
</file>