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Р І Ш Е Н Н Я №15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 w:eastAsia="ru-RU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3151"/>
        <w:gridCol w:w="3151"/>
        <w:gridCol w:w="3151"/>
        <w:gridCol w:w="3155"/>
        <w:gridCol w:w="3144"/>
      </w:tblGrid>
      <w:tr>
        <w:trPr>
          <w:trHeight w:val="1265" w:hRule="atLeast"/>
        </w:trPr>
        <w:tc>
          <w:tcPr>
            <w:tcW w:w="30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Від 25.03.2021р.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5 сесії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8 скликання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надання згоди на прийняття у комунальну власність 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гилів-Подільської міської територіальної громади 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гилів-Подільського району Вінницької області 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дичного обладнанн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Керуючись ст.ст. 26, 60 Закону України «Про місцеве самоврядування в Україні», Законом України «Про передачу об’єктів права державної та комунальної власності», </w:t>
      </w:r>
      <w:r>
        <w:rPr>
          <w:rFonts w:cs="Times New Roman" w:ascii="Times New Roman" w:hAnsi="Times New Roman"/>
          <w:sz w:val="28"/>
          <w:szCs w:val="28"/>
          <w:lang w:val="uk-UA"/>
        </w:rPr>
        <w:t>з метою забезпечення функціонування лабораторії з ПЛР діагностики комунального некомерційного підприємства «Могилів-Подільська окружна лікарня інтенсивного лікування» Могилів-Подільської міської ради,-</w:t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міська рад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ВИРІШИЛ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39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згоду на прийняття у комунальну власність Могилів-Подільської міської територіальної громади Могилів-Подільського району Вінницької області в особі Могилів-Подільської міської ради Вінницької області медичного обладнання згідно з додатком, що додається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39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Контроль за виконанням даного рішення покласти на заступника  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міського голови з питань діяльності виконавчих органів Слободянюка 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М.В. та на постійні комісії міської ради з гуманітарних питань 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(Власюк О.О.),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 з питань комунальної власності, житлово-комунального 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господарства, енергозбереження та транспорту (Гаврильченко Г.М.).</w:t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Міський голов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ab/>
        <w:tab/>
        <w:tab/>
        <w:tab/>
        <w:t xml:space="preserve">          Геннадій ГЛУХМАНЮ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</w:r>
    </w:p>
    <w:p>
      <w:pPr>
        <w:pStyle w:val="Normal"/>
        <w:spacing w:lineRule="auto" w:line="240" w:before="0" w:after="0"/>
        <w:ind w:left="5664" w:firstLine="148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Додаток </w:t>
      </w:r>
    </w:p>
    <w:p>
      <w:pPr>
        <w:pStyle w:val="Normal"/>
        <w:spacing w:lineRule="auto" w:line="240" w:before="0" w:after="0"/>
        <w:ind w:left="6372" w:hanging="56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до рішення 5 сесії</w:t>
      </w:r>
    </w:p>
    <w:p>
      <w:pPr>
        <w:pStyle w:val="Normal"/>
        <w:autoSpaceDE w:val="false"/>
        <w:spacing w:lineRule="auto" w:line="240" w:before="0" w:after="0"/>
        <w:ind w:left="5664" w:firstLine="148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міської ради 8 скликання</w:t>
      </w:r>
    </w:p>
    <w:p>
      <w:pPr>
        <w:pStyle w:val="Normal"/>
        <w:ind w:left="6372" w:hanging="5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ід 25.03.2021 року №150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едичне обладнання,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яке планується прийняти у комунальну власність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гилів-Подільської міської територіальної громад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гилів - Подільського району Вінницької області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ля забезпечення функціонування лабораторії з ПЛР діагнос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унального некомерційного підприємства «Могилів-Подільська окружна лікарня інтенсивного лікуванн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огилів-Поділь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4045"/>
        <w:gridCol w:w="1729"/>
        <w:gridCol w:w="1679"/>
        <w:gridCol w:w="1546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Ціна, грн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Сума, грн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ініцентрифуга високошвидкіс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297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,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5940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ініцентрифуга-вортекс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899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,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985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ермостат типу Dry-Block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457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,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9140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окс ультрафіолетов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1060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,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0600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амінарна шаф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46397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,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27944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Центрифуга лаборатор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LMC-3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1060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,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1060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истема виділення нуклеїнових кислот NATCH C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35000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,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35000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мпліфікатор МА-6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70000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,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70000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  <w:t xml:space="preserve">            </w:t>
        <w:tab/>
        <w:t>Тетяна БОРИСОВ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sectPr>
      <w:type w:val="nextPage"/>
      <w:pgSz w:w="11906" w:h="16838"/>
      <w:pgMar w:left="1560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lang w:val="uk-UA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4:31:00Z</dcterms:created>
  <dc:creator>Admin</dc:creator>
  <dc:description/>
  <cp:keywords/>
  <dc:language>en-US</dc:language>
  <cp:lastModifiedBy>Пользователь Windows</cp:lastModifiedBy>
  <cp:lastPrinted>2021-03-26T09:06:00Z</cp:lastPrinted>
  <dcterms:modified xsi:type="dcterms:W3CDTF">2021-03-26T07:07:00Z</dcterms:modified>
  <cp:revision>14</cp:revision>
  <dc:subject/>
  <dc:title/>
</cp:coreProperties>
</file>