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1656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48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97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Від 25.03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5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ро участь у конкурсних відборах проєктів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розпорядженням голови Вінницької обласної Ради від 20.01.2021р. №18 «Про конкурс Вінницької обласної ради «Комфортні громади», листами Департаменту міжнародного співробітництва та регіонального розвитку Вінницької ОДА від 10.02.2021р. №294/3-1 та від 26.02.2020р. № 466/5-2,-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для участі конкурсному відборі інвестиційних програм та проєктів регіонального розвитку, що можуть реалізуватися у 2021 році за рахунок коштів державного фонду регіонального розвитку, проєкти із наступним співфінансуванням:</w:t>
      </w:r>
    </w:p>
    <w:p>
      <w:pPr>
        <w:pStyle w:val="Normal"/>
        <w:rPr/>
      </w:pPr>
      <w:r>
        <w:rPr>
          <w:sz w:val="28"/>
          <w:szCs w:val="28"/>
          <w:lang w:val="uk-UA"/>
        </w:rPr>
        <w:t>- «Реконструкція (із використанням вимог з енергозбереження) інфекційного відділення в комунальному некомерційному підприємстві «Могилів-Подільська окружна лікарня інтенсивного лікування» Могилів-Подільської міської ради», підготовлений КНП «Могилів-Подільська ОЛІЛ» Могилів -Подільської міської ради (код ЄДРПОУ - 01982591) - 1409,2 тис.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Придбання сучасного лапараскопічного обладнання для комунального некомерційного підприємства «Могилів-Подільська окружна лікарня інтенсивного лікування» Могилів-Подільської міської ради», підготовлений КНП «Могилів-Подільська ОЛІЛ» Могилів-Подільської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(код ЄДРПОУ - 01982591) - 140,0 тис. грн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«Реконструкція приміщення будівлі (літ. А, Б, В) гімназії під плавальний басейн з критою ванною 25х8,5 по вул. Шолом Алейхема, 1, м. Могилів-Подільський Вінницької області», підготовлений управлінням освіти Могилів-Подільської міської ради (код ЄДРПОУ - 02141578) - 677,9 тис. грн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для участі конкурсному відборі Вінницької обласної Ради «Комфортні громади» проєкти, підготовлені управлінням освіти Могилів-Подільської міської ради (код ЄДРПОУ - 02141578), із наступним співфінансуванням: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Якісне поле для майбутніх перемог» – 250 тис. грн;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Сучасні технології – сучасна громада» - 53,5 тис. грн;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Безпечний спортивний майданчик сучасним школярам» – 350,0 тис. грн;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Здорові діти – здорова нація, здорова Україна» – 515,6 тис. грн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ідділу надання адміністративних послуг Могилів-Подільської міської ради прийняти участь у конкурсному відборі Представництва Міжнародної організації з міграції в Україні із проєктною заявкою «Розширення надання адміністративних послуг через ЦНАП – запорука довіри до влади» - співфінансування з міського бюджету передбачити на рівні 235,0 тис. грн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Фінансово - економічному управлінню міської ради (Ротар В.І.) забезпечити співфінансування проєктів, зазначених у пунктах 1-3 даного рішення, у разі визначення їх переможцями конкурсних відборів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contextualSpacing/>
        <w:jc w:val="center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spacing w:before="120" w:after="0"/>
        <w:contextualSpacing/>
        <w:jc w:val="center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39:00Z</dcterms:created>
  <dc:creator>Admin</dc:creator>
  <dc:description/>
  <cp:keywords/>
  <dc:language>en-US</dc:language>
  <cp:lastModifiedBy>Пользователь Windows</cp:lastModifiedBy>
  <cp:lastPrinted>2021-03-19T11:26:00Z</cp:lastPrinted>
  <dcterms:modified xsi:type="dcterms:W3CDTF">2021-03-26T06:30:00Z</dcterms:modified>
  <cp:revision>20</cp:revision>
  <dc:subject/>
  <dc:title>ПРОЕКТ</dc:title>
</cp:coreProperties>
</file>