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  <w:tab w:val="left" w:pos="3544" w:leader="none"/>
        </w:tabs>
        <w:ind w:left="1185"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8"/>
        <w:tabs>
          <w:tab w:val="clear" w:pos="708"/>
          <w:tab w:val="left" w:pos="2268" w:leader="none"/>
          <w:tab w:val="left" w:pos="2410" w:leader="none"/>
          <w:tab w:val="left" w:pos="3402" w:leader="none"/>
        </w:tabs>
        <w:ind w:left="1185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/>
      </w:pPr>
      <w:r>
        <w:rPr>
          <w:b/>
        </w:rPr>
        <w:t xml:space="preserve">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ової, 4 сесії міської ради 8 скликання від 18.02.2021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.  Про визнання обраним наступного за черговістю депутата Могилів –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ї міської ради Могилів – Подільського району восьмого скликання.</w:t>
      </w:r>
    </w:p>
    <w:p>
      <w:pPr>
        <w:pStyle w:val="Normal"/>
        <w:ind w:left="2124" w:hanging="0"/>
        <w:rPr/>
      </w:pPr>
      <w:r>
        <w:rPr>
          <w:sz w:val="28"/>
          <w:szCs w:val="28"/>
          <w:lang w:val="uk-UA"/>
        </w:rPr>
        <w:t xml:space="preserve">Доповідає: Горбей Антоніна Володимирівна – секретар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огилів – Подільської міської територіальної </w:t>
      </w:r>
    </w:p>
    <w:p>
      <w:pPr>
        <w:pStyle w:val="Normal"/>
        <w:ind w:left="2124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иборчої комісії Могилів – Подільського району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слуховування інформації про виконання бюджету міста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затвердження вільного залишку, що склався станом на 01.01.2021 рік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загальному та спеціальному фондах бюджету Могилів – Поділь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альної громади Могилів – Подільського район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4. Про внесення змін до рішення 2 сесії міської ради 8 скликання від 23.12.2020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63 «Про бюджет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 Подільського району Вінницької області на 2021 рік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5. Про надання згоди на безоплатне прийняття нерухомого майна зі спільної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ої власності територіальних громад сіл, селища Могилів –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го району у комунальну власність Могилів – Подільської мі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альної громади Могилів – Подільського район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6. Про продовження договору оренди нерухомого майна комунальної власності з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омадською організацією «Патріот України»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намір передачі об’єкту нерухомого майна комунальної власності в оренд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включення його до Переліку об’єктів оренди другого тип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Мостовик Ірина Валентинівна – начальник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268" w:leader="none"/>
          <w:tab w:val="left" w:pos="241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фінансово – економічного управління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2410" w:leader="none"/>
          <w:tab w:val="left" w:pos="25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8. Про Комплексну оборонно - правоохоронну програму профілактик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лочинності в Могилів – Подільській міській територіальній громаді Могилів –       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району Вінницької області на 2021 – 2025 рок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Ободовський Василь Олександрович – начальник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огилів – Подільського РВП ГУНП у Вінницькі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ласті, підполковник поліції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затвердження Програми підтримки державної установи «Могилів –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а виправна колонія (№114)» на 2021-2023 рок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Пронько Ігор Михайлович – начальник управління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іської ради з питань надзвичайної ситуації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оборонної, мобілізаційної роботи та взаємодії з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равоохоронними органам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затвердження Положення про порядок надання матеріальної грошов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помоги жителям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1. Про виконання Програми висвітлення діяльності Могилів – Поділь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ї ради засобом масової інформації – газетою «Краяни»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виконання міської Програми сприяння розвитку громадянськ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успільства у м. Могилеві – Подільському на 2019-2021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Про виконання міської програми «Національно – патріотичне виховання діте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 молоді м. Могилева – Подільського на 2017 – 2020 роки» у 2020 році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виконання Програми фінансування загальнодержавних і професійних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вят, видатних та пам’ятних дат та заходів з організації прийому офіційних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елегацій в м. Могилеві – Подільському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Про внесення змін до рішення 2 сесії міської ради 8 скликання від 23.12.2020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у №31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Служалюк Ольга Вікторівна – </w:t>
      </w:r>
    </w:p>
    <w:p>
      <w:pPr>
        <w:pStyle w:val="Normal"/>
        <w:ind w:left="2484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начальник відділу інформаційної діяльності </w:t>
      </w:r>
    </w:p>
    <w:p>
      <w:pPr>
        <w:pStyle w:val="Normal"/>
        <w:ind w:left="2484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та комунікацій з громадськістю апарату  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484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ої ради та виконкому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встановлення іменних стипендій Могилів – Подільської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7. Про комплексну Програму підтримки сім’ї, запобігання домашньом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сильству, забезпечення рівних прав і можливостей жінок та чоловіків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а попередження торгівлі людьми на період 2021 – 2025 роки Могилів –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дільської міської територіальної громади Могилів – Подільського район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нницької області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Про затвердження цільової соціальної програми оздоровлення, відпочинк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ітей, розвитку мережі дитячих закладів оздоровлення та відпочинку на період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21-2025 роки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Сувалова Леся Анатоліївна – начальник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служби у справах дітей, сім’ї та молоді 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19. Про затвердження Статуту міського комунального підприємства ритуальн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слуговування «Скорбота» Могилів – Подільської міської ради в нові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едакції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3402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Сергієнко Володимир Володимирович – директор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1985" w:leader="none"/>
          <w:tab w:val="left" w:pos="3402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П РО «Скорбота»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0. Про внесення змін до структури та чисельності міського комунальн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приємства «Могилів – Подільський парк культури та відпочинку ім. Лес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країнки»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Доповідає: Кифик Микола Миколайович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КП «Могилів – Подільський парк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культури та відпочинку ім. Лесі Українки»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Про затвердження рішень виконавчого комітету міської ради від 30.12.2020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ку №№357, 358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Доповідає: Чепелюк Василь Іванович – директор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КНП «Могилів – Подільська окружна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лікарня інтенсивного лікування»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огилів – Подільської міської ради.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2. Про внесення змін до Статуту комунального некомерційного підприємства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Могилів – Подільський міський Центр первинної медико – санітарн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помоги» Могилів – Подільської міської ради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23.  </w:t>
      </w:r>
      <w:r>
        <w:rPr>
          <w:sz w:val="27"/>
          <w:szCs w:val="27"/>
          <w:lang w:val="uk-UA"/>
        </w:rPr>
        <w:t xml:space="preserve">Про хід виконання міської Програми «Боротьба з онкологічними </w:t>
      </w:r>
    </w:p>
    <w:p>
      <w:pPr>
        <w:pStyle w:val="Normal"/>
        <w:tabs>
          <w:tab w:val="clear" w:pos="708"/>
          <w:tab w:val="left" w:pos="567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захворюваннями на період 2017-2021 роки по місту Могилеву – </w:t>
      </w:r>
    </w:p>
    <w:p>
      <w:pPr>
        <w:pStyle w:val="Normal"/>
        <w:tabs>
          <w:tab w:val="clear" w:pos="708"/>
          <w:tab w:val="left" w:pos="567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Подільському» за 2020 рік.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лікар КНП «Могилів - Подільський міський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Центр первинної медико – санітарної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допомоги» Могилів – Подільської міської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402" w:leader="none"/>
          <w:tab w:val="left" w:pos="396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заклади освіт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5. Про внесення змін до структури та штатної чисельності управління освіт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ї міської рад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26. Про перейменування Дитячо – юнацької спортивної школи м. Могилева –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ind w:left="1416" w:firstLine="708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Про хід виконання міської Програми надання додаткових пільг з оплат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житлово – комунальних послуг членам сімей загиблих учасників АТО (ООС)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2019-2020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Про хід виконання міської комплексної цільової програми підтримк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 сімей, а також сімей загиблих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 час подій, які відбулися 31 серпня 2015 року біля Верховної Ради Україн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а інших верств населення, які потребують соціального захисту на 2020-2022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29. Про виконання плану заходів по виконанню Програми сприяння розвитк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янського суспільства діяльності Могилів – Подільської мі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ської організації учасників антитерористичної операції «Патріот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країни»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Про хід виконання Програми фінансування видатків на компенсаційні виплат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пільговий проїзд окремих категорій громадян автомобільним транспортом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міських автобусних маршрутах загального користування у м. Могилеві –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Про хід виконання Програми фінансування видатків на компенсаційні виплат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пільговий проїзд окремих категорій громадян в залізничному транспорт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иміського сполучення за 2020 рік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 Про хід виконання міської Програми соціального захисту та соціальн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тримки ветеранів, осіб з інвалідністю, одиноких пенсіонерів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лозабезпечених верств населення на 2020-2022 роки за 2020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Про хід виконання міської Програми фінансування витрат на надання пільг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кремим категоріям громадян за послуги зв’язку за 2020 рі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Доповідає: Дейнега Людмила Ігорівна - начальник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управління праці та соціального захисту  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населення міської ради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рішення 1 пленарного засідання 1 сес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8 скликання від 12.11.2020 року №13 «Про обрання постійних комі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ів-Подільської міської ради Могилів-Подільського району Вінниц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ті»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о план роботи міської ради на 2021 рік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повідає: Борисова Тетяна Григорівна – секретар 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6. Про хід виконання міської програми розвитку культури в м. Могилеві –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 на 2018 – 2022 роки за 2020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7. Про мистецькі заклади Могилів – Подільської міської територіальної громад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ів – Подільського району Вінницької 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повідає: Флуд Тетяна Володимирівна – начальни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управління мистецької політики і ресурсів 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міської ради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8. Про припинення шляхом ліквідації Могилів – Подільського краєзнавч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узею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Доповідає: Марченко Олена Вікторівна – в.о. начальника відділу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культури та туризму 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39. Про затвердження технічних документацій із землеустрою щодо встановленн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еж земельних ділянок в натурі (на місцевості) та їх передачу у власність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у, об’єднання земельних ділянок в місті Могилеві – Подільськом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40. Про затвердження проєктів землеустрою щодо відведення земельних ділянок,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міни цільового призначення, передачу у власність, оренду та постійне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ристування земельних ділянок в м. Могилеві – Подільському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Про затвердження технічних документацій, поновлення договорів із складанн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говору особистого строкового сервітуту земельних ділянок в міст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гилеві - Подільськом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42. Про затвердження звіту про експертну грошову оцінку та встановленн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артової ціни земельної ділянк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 Про надання дозволу на виготовлення технічної документації із землеустрою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щодо встановлення меж земельних ділянок в натурі (на місцевості)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Про продаж земельних ділянок під об’єктами нерухомого майна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проведення земельних торгів (аукціону)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Про надання згоди на передачу земельної ділянки в суборенд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47. Про передачу земельних ділянок в постійне користування Подільській 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итниці Держмитслужб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48. Про включення земельних ділянок до переліку земельних ділянок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сільськогосподарського призначення, які можуть бути передані у власність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шляхом продажу на неконкурентних засадах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49. Про поновлення та припинення дії договорів оренди на земельні ділянки в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. Могилеві – Подільському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50. Про зменшення розміру орендної плати за земельні ділянки в м. Могилеві –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51. Про відмову в наданні погодження щодо продажу на аукціоні спеціальног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зволу на користування надрами з метою геологічного вивчення вапняків та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сків, у тому числі дослідно – промислової розробки родовищ корисних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палин.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Про часткові зміни та доповнення до рішень сесії міської ради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53. Про затвердження висновків земельної комісії при виконкомі міської ради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15 жовтня 2020 року та від 29 грудня 2020 року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/>
      </w:pPr>
      <w:r>
        <w:rPr>
          <w:sz w:val="28"/>
          <w:szCs w:val="28"/>
          <w:lang w:val="uk-UA"/>
        </w:rPr>
        <w:t xml:space="preserve">54. Про надання дозволів на виготовлення проектів землеустрою щодо відведення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емельних ділянок у власність та надання дозволу на зміну цільового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значення земельних ділянок в м. Могилеві - Подільському.</w:t>
      </w:r>
    </w:p>
    <w:p>
      <w:pPr>
        <w:pStyle w:val="Normal"/>
        <w:tabs>
          <w:tab w:val="clear" w:pos="708"/>
          <w:tab w:val="left" w:pos="3544" w:leader="none"/>
        </w:tabs>
        <w:ind w:left="2124" w:hanging="0"/>
        <w:rPr/>
      </w:pPr>
      <w:r>
        <w:rPr>
          <w:sz w:val="28"/>
          <w:szCs w:val="28"/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left="2124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ділу земельних відносин міської ради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left="212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 Про затвердження Програми організації суспільно корисних робіт дл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рушників, на яких судом накладено адміністративне стягнення у вигляд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успільно корисних робіт Могилів – Подільської міської територіальн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ромади на 2021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56. Про прийняття у комунальну власність Могилів – Подільської мі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альної громади Озаринецького комунального підприємства 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Добробут плюс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57. Про затвердження опису печаток та штампів Могилів – Подільської міської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58. </w:t>
      </w:r>
      <w:r>
        <w:rPr>
          <w:bCs/>
          <w:color w:val="000000"/>
          <w:sz w:val="28"/>
          <w:szCs w:val="28"/>
          <w:lang w:val="uk-UA"/>
        </w:rPr>
        <w:t xml:space="preserve">Про безоплатне прийняття у комунальну власність юридичних осіб публічн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права спільної власності територіальних громад сіл, селищ Могилів - </w:t>
      </w:r>
    </w:p>
    <w:p>
      <w:pPr>
        <w:pStyle w:val="Normal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>Подільського району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повідає: Аверіна Тетяна Юріївна – в.о. начальника 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юридичного відділу апарату міської ради та 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конкому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Про затвердження акту прийому – передачі шкільного автоб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color w:val="FF0000"/>
          <w:sz w:val="28"/>
          <w:szCs w:val="28"/>
          <w:lang w:val="uk-UA"/>
        </w:rPr>
        <w:t xml:space="preserve">60. </w:t>
      </w:r>
      <w:r>
        <w:rPr>
          <w:color w:val="FF0000"/>
          <w:sz w:val="32"/>
          <w:szCs w:val="32"/>
          <w:lang w:val="uk-UA"/>
        </w:rPr>
        <w:t xml:space="preserve">Про поліпшення техногенної та пожежної безпеки населених </w:t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пунктів та об’єктів усіх форм власності Могилів – Подільської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міської ради, матеріально – технічного забезпечення ДПРЧ -12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>на 2021 -2025 роки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color w:val="FF0000"/>
          <w:sz w:val="28"/>
          <w:szCs w:val="28"/>
          <w:lang w:val="uk-UA"/>
        </w:rPr>
        <w:t xml:space="preserve">61. </w:t>
      </w:r>
      <w:r>
        <w:rPr>
          <w:color w:val="FF0000"/>
          <w:sz w:val="32"/>
          <w:szCs w:val="32"/>
          <w:lang w:val="uk-UA"/>
        </w:rPr>
        <w:t xml:space="preserve">Про редакційний Статут та Редакційну раду комунального </w:t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підприємства «Могилів – Подільська телерадіокомпанія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«Об’єктив» Могилів – Подільської міської ради.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color w:val="FF0000"/>
          <w:sz w:val="28"/>
          <w:szCs w:val="28"/>
          <w:lang w:val="uk-UA"/>
        </w:rPr>
        <w:t>62.</w:t>
      </w:r>
      <w:r>
        <w:rPr>
          <w:color w:val="FF0000"/>
          <w:sz w:val="32"/>
          <w:szCs w:val="32"/>
          <w:lang w:val="uk-UA"/>
        </w:rPr>
        <w:t xml:space="preserve"> Про затвердження Статуту комунального підприємства </w:t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«Послуга» Могилів – Подільської міської ради.  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63. </w:t>
      </w:r>
      <w:r>
        <w:rPr>
          <w:color w:val="FF0000"/>
          <w:sz w:val="32"/>
          <w:szCs w:val="32"/>
          <w:lang w:val="uk-UA"/>
        </w:rPr>
        <w:t xml:space="preserve">Про передачу коштів іншої субвенції у вигляді міжбюджетного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трансферту.  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64. </w:t>
      </w:r>
      <w:r>
        <w:rPr>
          <w:color w:val="FF0000"/>
          <w:sz w:val="32"/>
          <w:szCs w:val="32"/>
          <w:lang w:val="uk-UA"/>
        </w:rPr>
        <w:t xml:space="preserve">Про затвердження Договору про спільну діяльність, визначення </w:t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Служби автомобільних доріг у Вінницькій області Державного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агентства автомобільних доріг України (УКРАВТОДОР)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>одержувачем бюджетних коштів.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</w:tabs>
        <w:rPr/>
      </w:pPr>
      <w:r>
        <w:rPr>
          <w:color w:val="FF0000"/>
          <w:sz w:val="28"/>
          <w:szCs w:val="28"/>
        </w:rPr>
        <w:t xml:space="preserve">65. </w:t>
      </w:r>
      <w:r>
        <w:rPr>
          <w:rFonts w:cs="Times New Roman" w:ascii="Times New Roman" w:hAnsi="Times New Roman"/>
          <w:color w:val="FF0000"/>
          <w:sz w:val="32"/>
          <w:szCs w:val="32"/>
        </w:rPr>
        <w:t>Про затвердження Положення про управління освіти Могилів –</w:t>
      </w:r>
    </w:p>
    <w:p>
      <w:pPr>
        <w:pStyle w:val="Style19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color w:val="FF0000"/>
          <w:sz w:val="32"/>
          <w:szCs w:val="32"/>
        </w:rPr>
        <w:t>Подільської міської ради у новій редакції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66. Про затвердження Акту приймання – передачі та </w:t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прийняття у комунальну власність Могилів – Подільської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міської територіальної громади Могилів – Подільського району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закінченого будівництвом об’єкта та індивідуально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>визначеного майна.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67. </w:t>
      </w:r>
      <w:r>
        <w:rPr>
          <w:color w:val="FF0000"/>
          <w:sz w:val="32"/>
          <w:szCs w:val="32"/>
          <w:lang w:val="uk-UA"/>
        </w:rPr>
        <w:t xml:space="preserve">Про надання згоди на безоплатне прийняття в комунальну </w:t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 xml:space="preserve">власність бібліотечного, музейного фонду та майна державної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>власності.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68. </w:t>
      </w:r>
      <w:r>
        <w:rPr>
          <w:color w:val="FF0000"/>
          <w:sz w:val="32"/>
          <w:szCs w:val="32"/>
          <w:lang w:val="uk-UA"/>
        </w:rPr>
        <w:t xml:space="preserve">Про внесення змін до структури, чисельності штатів апарату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</w:t>
      </w:r>
      <w:r>
        <w:rPr>
          <w:color w:val="FF0000"/>
          <w:sz w:val="32"/>
          <w:szCs w:val="32"/>
          <w:lang w:val="uk-UA"/>
        </w:rPr>
        <w:t>міської ради та її виконавчих органів.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69.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Про представництво інтересів в суді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 ГЛУХМАНЮК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15:00Z</dcterms:created>
  <dc:creator>LUSER</dc:creator>
  <dc:description/>
  <cp:keywords/>
  <dc:language>en-US</dc:language>
  <cp:lastModifiedBy>Admin</cp:lastModifiedBy>
  <cp:lastPrinted>2021-02-18T13:13:00Z</cp:lastPrinted>
  <dcterms:modified xsi:type="dcterms:W3CDTF">2021-02-18T11:14:00Z</dcterms:modified>
  <cp:revision>595</cp:revision>
  <dc:subject/>
  <dc:title>                             </dc:title>
</cp:coreProperties>
</file>