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04"/>
        <w:gridCol w:w="3104"/>
        <w:gridCol w:w="3105"/>
        <w:gridCol w:w="3108"/>
        <w:gridCol w:w="3098"/>
      </w:tblGrid>
      <w:tr>
        <w:trPr>
          <w:trHeight w:val="618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труктури та чисельності місь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Могилів-Подільський парк культур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ім. Лесі Українк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ind w:left="0" w:right="-30" w:firstLine="567"/>
        <w:jc w:val="left"/>
        <w:rPr>
          <w:szCs w:val="28"/>
        </w:rPr>
      </w:pPr>
      <w:r>
        <w:rPr>
          <w:szCs w:val="28"/>
        </w:rPr>
        <w:t>Керуючись ст.ст. 26, 59 Закону України «Про місцеве самоврядування в Україні», ст.ст. 56, 57, 78 Господарського кодексу України, розпорядженням  Кабінету Міністрів України від 12.06.2020 року за № 707-р «Про визначення адміністративних центрів та затвердження територій громад Вінницької області»,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міська рада ВИРІШИЛА</w:t>
      </w:r>
      <w:r>
        <w:rPr>
          <w:b/>
          <w:sz w:val="28"/>
        </w:rPr>
        <w:t>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Внести зміни до структури та чисельності міського комунального підприємства «Могилів-Подільський парк культури та відпочинк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Лесі Українки», а саме:       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 Ввести з 01.03.2021 року посаду робітника зеленого будівництва в кількості – 1 штатна одиниця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Директору міського комунального підприємства «Могилів-Подільський  парк культури та відпочинку ім. Лесі Українки» здійснити дії  щодо виконання пункту 1 даного рішенн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Головному бухгалтеру міського комунального підприємства  «Могилів-Подільського парку культури та відпочинку ім. Лесі Українки»   привести у відповідність до даного рішення штатний розпис підприємств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 Контроль за виконанням рішення покласти на  першого заступника міського голови  Безмещука П.О..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іський голова                                                        Геннадій ГЛУХМАНЮК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560" w:right="99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Цитата1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4:00Z</dcterms:created>
  <dc:creator>User</dc:creator>
  <dc:description/>
  <cp:keywords/>
  <dc:language>en-US</dc:language>
  <cp:lastModifiedBy>Admin</cp:lastModifiedBy>
  <cp:lastPrinted>2021-03-04T10:11:00Z</cp:lastPrinted>
  <dcterms:modified xsi:type="dcterms:W3CDTF">2021-03-04T08:13:00Z</dcterms:modified>
  <cp:revision>50</cp:revision>
  <dc:subject/>
  <dc:title>                                                                                                                                         Додаток  </dc:title>
</cp:coreProperties>
</file>