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 І Ш Е Н Н Я №</w:t>
      </w:r>
      <w:r>
        <w:rPr>
          <w:b/>
          <w:bCs/>
          <w:sz w:val="32"/>
          <w:szCs w:val="32"/>
          <w:lang w:val="uk-UA"/>
        </w:rPr>
        <w:t>83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340"/>
        <w:gridCol w:w="3340"/>
        <w:gridCol w:w="3340"/>
        <w:gridCol w:w="3344"/>
        <w:gridCol w:w="3332"/>
      </w:tblGrid>
      <w:tr>
        <w:trPr>
          <w:trHeight w:val="618" w:hRule="atLeast"/>
        </w:trPr>
        <w:tc>
          <w:tcPr>
            <w:tcW w:w="323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 18.02.2021р.</w:t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сесії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скликанн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lang w:val="uk-UA"/>
        </w:rPr>
        <w:t xml:space="preserve">Про намір передачі об’єкту нерухомого майн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ї власності в оренду та 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ключення його до Переліку об’єктів оренди другого типу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ст. 29, 60 Закону України «Про місцеве самовряд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Україні”, ст.ст. 2, 3, 4, 6, частиною 2 ст.15 Закону України «Про оренду державного та комунального майна», Порядком передачі в оренду державного та комунального майна, затвердженим постановою Кабінету Міністрів Україн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3.06.2020 року №483, рішенням 31сесії Могилів-Подільсько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 скликання від 30.04.2013 року №740 «Про затвердження Порядку оренди майна комунальної власності територіальної громади міста Могилева - Подільського», враховуючи звернення громадської організації «Могилів-Подільська культурно-освітня організація «Полонія - Поділля»,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. Передати в оренду об’єкт нерухомого майна комунальної власності Могилів - Подільської міської територіальної громади Могилів - Подільського району Вінницької області - нежитлове приміщення загальною площею 43,3 кв.м, вбудоване на першому поверсі будинку за адресою: Вінницька область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Могилів-Подільський, вул. Володимирська,14.</w:t>
      </w:r>
    </w:p>
    <w:p>
      <w:pPr>
        <w:pStyle w:val="Normal"/>
        <w:ind w:firstLine="3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. Включити нежитлове приміщення комунальної власності Могилів -Подільської міської територіальної громади Могилів-Подільського району Вінницької області загальною площею 43,3 кв.м, вбудоване на першому поверсі будинку за адресою: Вінницька область, м. Могилів - Подільський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Володимирська,14 до Переліку об’єктів другого типу, що передаються в оренду без проведення аукціону.</w:t>
      </w:r>
    </w:p>
    <w:p>
      <w:pPr>
        <w:pStyle w:val="Normal"/>
        <w:shd w:fill="FFFFFF" w:val="clear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Затвердити умови, на яких здійснюється оренда майна: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- передача майна в оренду – без проведення аукціону;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- цільове призначення - розміщення громадських організацій у сфері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культури і мистецтв без провадження підприємницької діяльності;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- розмір орендної плати – 1 гривня на рік, без урахування ПДВ (пункт 5.6.1.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Порядку оренди майна комунальної власності територіальної громади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міста Могилева-Подільського)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- строк оренди – 5 років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4. Затвердити додаткові умови оренди майна: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- забезпечення орендарем вимог законодавства про охорону культурної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падщини;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- виконання певних видів ремонтних робіт (поточного та/або капітального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ремонту), реконструкції об`єкта оренди – за окремою згодою орендодавця та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органу охорони культурної спадщини.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5. Фінансово-економічному управлінню Могилів-Подільської міської ради надати дозвіл, як орендодавцю зазначеного майна, вносити інформацію до електронної торгової системи та здійснювати всі дії з передачі майна в оренду, передбачені чинним законодавством.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6. Балансоутримувачу майна вжити заходів з проведення оцінки майна з метою визначення його ринкової вартості для цілей оренди відповідно до чинного законодавства України та нормативних актів міської ради. </w:t>
      </w:r>
    </w:p>
    <w:p>
      <w:pPr>
        <w:pStyle w:val="Normal"/>
        <w:ind w:left="-284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7. Контроль за виконанням даного рішення покласти на першого заступника </w:t>
      </w:r>
    </w:p>
    <w:p>
      <w:pPr>
        <w:pStyle w:val="Normal"/>
        <w:ind w:left="-284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го голови Безмещука П.О. та на постійну комісію міської ради з питань </w:t>
      </w:r>
    </w:p>
    <w:p>
      <w:pPr>
        <w:pStyle w:val="Normal"/>
        <w:ind w:left="-284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ї власності, житлово-комунального господарства, енергозбереження та </w:t>
      </w:r>
    </w:p>
    <w:p>
      <w:pPr>
        <w:pStyle w:val="Normal"/>
        <w:ind w:left="-284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порту (Гаврильченко Г.М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Міський голова                                                         Геннадій ГЛУХ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76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szCs w:val="24"/>
      <w:lang w:val="uk-UA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0:14:00Z</dcterms:created>
  <dc:creator>Алла</dc:creator>
  <dc:description/>
  <cp:keywords/>
  <dc:language>en-US</dc:language>
  <cp:lastModifiedBy>Admin</cp:lastModifiedBy>
  <cp:lastPrinted>2021-02-23T09:00:00Z</cp:lastPrinted>
  <dcterms:modified xsi:type="dcterms:W3CDTF">2021-02-23T07:04:00Z</dcterms:modified>
  <cp:revision>24</cp:revision>
  <dc:subject/>
  <dc:title>ПРОЕКТ</dc:title>
</cp:coreProperties>
</file>