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</w:t>
      </w:r>
      <w:r>
        <w:rPr>
          <w:lang w:val="uk-UA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82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5"/>
        <w:gridCol w:w="3246"/>
        <w:gridCol w:w="3245"/>
        <w:gridCol w:w="3250"/>
        <w:gridCol w:w="3238"/>
      </w:tblGrid>
      <w:tr>
        <w:trPr>
          <w:trHeight w:val="618" w:hRule="atLeast"/>
        </w:trPr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 18.02.2021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сесі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родовження договору орен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ерухомого майна комунальної  власності </w:t>
      </w:r>
    </w:p>
    <w:p>
      <w:pPr>
        <w:pStyle w:val="Normal"/>
        <w:jc w:val="center"/>
        <w:rPr/>
      </w:pPr>
      <w:r>
        <w:rPr>
          <w:b/>
          <w:lang w:val="uk-UA"/>
        </w:rPr>
        <w:t>з громадською організацією «Патріот Україн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”, відповідно до ст.18 Закону України «Про оренду державного та комунального майна», пунктами 136-141 Порядку передачі в оренду державного та комунального майна, затвердженим постановою Кабінету Міністрів України від 03.06.2020р. №483, враховуючи рішення 33 сесії Могилів-Подільської міської ради 7 скликання від 28.03.2019р. №827 «Про надання дозволу на укладення договору оренди нерухомого майна комунальної  власності територіальної громади міста з громадською організацією «Патріот України», розглянувши заяву про продовження договору оренди громадської організації «Могилів-Подільська міська організація учасників антитерористичної операції «Патріот України», зареєстровану в електронній торговій системі,-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18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Продовжити на 2 роки договір оренди приміщення комунальної власності  </w:t>
      </w:r>
    </w:p>
    <w:p>
      <w:pPr>
        <w:pStyle w:val="Normal"/>
        <w:ind w:left="180" w:hanging="18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Могилів - Подільської міської територіальної громади загальною площею 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35,9 кв.м за адресою: м. Могилів - Подільський, вул. Володимирська,14 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від 01.04.2019 року №24, укладений фінансово - економічним управлінням </w:t>
      </w:r>
    </w:p>
    <w:p>
      <w:pPr>
        <w:pStyle w:val="Normal"/>
        <w:ind w:left="180" w:hanging="18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Могилів-Подільської міської ради з громадською організацією «Могилів - 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одільська міська організація учасників антитерористичної операції </w:t>
      </w:r>
    </w:p>
    <w:p>
      <w:pPr>
        <w:pStyle w:val="Normal"/>
        <w:ind w:left="180" w:hanging="18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«Патріот України» (ідентифікаційний код юридичної особи 42700718) без  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роведення аукціону на право оренди майна.</w:t>
      </w:r>
    </w:p>
    <w:p>
      <w:pPr>
        <w:pStyle w:val="Style19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Договір продовжити на тих самих умовах, на яких був укладений, </w:t>
      </w:r>
    </w:p>
    <w:p>
      <w:pPr>
        <w:pStyle w:val="Style19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дною платою 1 грн. без ПДВ на рік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Характер використання приміщення: розміщення громадської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організації для провадження статутних завдань. </w:t>
      </w:r>
    </w:p>
    <w:p>
      <w:pPr>
        <w:pStyle w:val="Normal"/>
        <w:ind w:left="-284" w:firstLine="284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онтроль за виконанням даного рішення покласти на першого заступника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284" w:firstLine="284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міського голови Безмещука П.О. та на постійну комісію міської ради з </w:t>
      </w:r>
    </w:p>
    <w:p>
      <w:pPr>
        <w:pStyle w:val="Normal"/>
        <w:ind w:left="-284" w:firstLine="284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итань комунальної власності, житлово-комунального господарства, </w:t>
      </w:r>
    </w:p>
    <w:p>
      <w:pPr>
        <w:pStyle w:val="Normal"/>
        <w:ind w:left="-284" w:firstLine="284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енергозбереження та транспорту (Гаврильченко Г.М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Міський голова                                                 Геннадій ГЛУХМАНЮК</w:t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аголовок Знак"/>
    <w:qFormat/>
    <w:rPr>
      <w:rFonts w:eastAsia="Times New Roman" w:cs="Times New Roman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38:00Z</dcterms:created>
  <dc:creator>Admin</dc:creator>
  <dc:description/>
  <dc:language>en-US</dc:language>
  <cp:lastModifiedBy>Пользователь Windows</cp:lastModifiedBy>
  <cp:lastPrinted>2021-02-19T09:54:00Z</cp:lastPrinted>
  <dcterms:modified xsi:type="dcterms:W3CDTF">2021-03-22T11:38:00Z</dcterms:modified>
  <cp:revision>2</cp:revision>
  <dc:subject/>
  <dc:title/>
</cp:coreProperties>
</file>