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годи на безоплатне прийняття нерухомого май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і спільної комунальної власності територіальних громад сіл, селища Могилів-Поділь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комунальну власність Могилів-Поділь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 Могилів-Подільського район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38" w:before="0" w:after="0"/>
        <w:ind w:left="-142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ей 26, 60, пункту 10 розділу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"Прикінцеві та перехідні положення" Закону України «Про місцеве самоврядування в Україні», враховуючи рішення 2 сесії Могилів-Подільської районної ради </w:t>
      </w:r>
    </w:p>
    <w:p>
      <w:pPr>
        <w:pStyle w:val="Style18"/>
        <w:shd w:fill="FFFFFF" w:val="clear"/>
        <w:spacing w:lineRule="atLeast" w:line="338" w:before="0" w:after="0"/>
        <w:ind w:left="-142" w:hanging="0"/>
        <w:textAlignment w:val="baseline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скликання від 14.01.2021 року №26 «</w:t>
      </w:r>
      <w:r>
        <w:rPr>
          <w:rStyle w:val="StrongEmphasis"/>
          <w:b w:val="false"/>
          <w:sz w:val="28"/>
          <w:szCs w:val="28"/>
          <w:lang w:val="uk-UA"/>
        </w:rPr>
        <w:t>Про вихід із складу засновників комунальних підприємств, установи та безоплатну передачу майна (майнових прав) із спільної комунальної власності територіальних громад сіл, селища Могилів-Подільського району у комунальну власність Могилів-Подільської міської територіальної громади Могилів-Подільського району Вінницької області»,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ind w:left="-426"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142" w:firstLine="5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Надати згоду на безоплатне прийняття </w:t>
      </w:r>
      <w:r>
        <w:rPr>
          <w:rStyle w:val="StrongEmphasis"/>
          <w:b w:val="false"/>
          <w:sz w:val="28"/>
          <w:szCs w:val="28"/>
          <w:lang w:val="uk-UA"/>
        </w:rPr>
        <w:t xml:space="preserve">зі спільної комунальної власності територіальних громад сіл, селища Могилів-Подільського району </w:t>
      </w:r>
      <w:r>
        <w:rPr>
          <w:sz w:val="28"/>
          <w:szCs w:val="28"/>
          <w:lang w:val="uk-UA"/>
        </w:rPr>
        <w:t xml:space="preserve">у  комунальну власність Могилів-Подільської міської територіальної громади Могилів-Подільського району Вінницької області з оприбуткуванням на баланс фінансово-економічного управління Могилів-Подільської міської ради та затвердити склад комісії з приймання-передачі згідно з додатком 1 наступного нерухомого майна: </w:t>
      </w:r>
    </w:p>
    <w:p>
      <w:pPr>
        <w:pStyle w:val="Normal"/>
        <w:shd w:fill="FFFFFF" w:val="clear"/>
        <w:ind w:left="-142" w:hanging="0"/>
        <w:rPr/>
      </w:pPr>
      <w:r>
        <w:rPr>
          <w:sz w:val="28"/>
          <w:szCs w:val="28"/>
          <w:lang w:val="uk-UA"/>
        </w:rPr>
        <w:t>- нежитлових приміщень будівлі за адресою: Вінницька область, м. Могилів -</w:t>
      </w:r>
    </w:p>
    <w:p>
      <w:pPr>
        <w:pStyle w:val="Normal"/>
        <w:shd w:fill="FFFFFF" w:val="clear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дільський, вул. Вірменська, буд.19;</w:t>
      </w:r>
    </w:p>
    <w:p>
      <w:pPr>
        <w:pStyle w:val="Normal"/>
        <w:shd w:fill="FFFFFF" w:val="clear"/>
        <w:ind w:left="-142" w:hanging="0"/>
        <w:rPr/>
      </w:pPr>
      <w:r>
        <w:rPr>
          <w:sz w:val="28"/>
          <w:szCs w:val="28"/>
          <w:lang w:val="uk-UA"/>
        </w:rPr>
        <w:t>- нежитлових будівель за адресою: Вінницька область, м. Могилів -</w:t>
      </w:r>
    </w:p>
    <w:p>
      <w:pPr>
        <w:pStyle w:val="Normal"/>
        <w:shd w:fill="FFFFFF" w:val="clear"/>
        <w:ind w:left="-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ий, вул. Володимирська, буд.18;</w:t>
      </w:r>
    </w:p>
    <w:p>
      <w:pPr>
        <w:pStyle w:val="Normal"/>
        <w:shd w:fill="FFFFFF" w:val="clear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житлової будівлі за адресою: Вінницька область, м. Могилів -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дільський, вул. Київська, буд.29.</w:t>
      </w:r>
    </w:p>
    <w:p>
      <w:pPr>
        <w:pStyle w:val="Normal"/>
        <w:shd w:fill="FFFFFF" w:val="clear"/>
        <w:ind w:left="-142" w:firstLine="71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Надати згоду на безоплатне прийняття</w:t>
      </w:r>
      <w:r>
        <w:rPr>
          <w:rStyle w:val="StrongEmphasis"/>
          <w:b w:val="false"/>
          <w:sz w:val="28"/>
          <w:szCs w:val="28"/>
          <w:lang w:val="uk-UA"/>
        </w:rPr>
        <w:t xml:space="preserve"> зі спільної комунальної власності територіальних громад сіл, селища Могилів-Подільського району</w:t>
      </w:r>
      <w:r>
        <w:rPr>
          <w:sz w:val="28"/>
          <w:szCs w:val="28"/>
          <w:lang w:val="uk-UA"/>
        </w:rPr>
        <w:t xml:space="preserve"> у  комунальну власність Могилів-Подільської міської територіальної громади Могилів-Подільського району Вінницької області з оприбуткуванням на баланс управління освіти Могилів-Поділь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житлових будівель за адресою: Вінницька область, м. Могилів-Подільський, І провулок Коцюбинського, буд.19 та затвердити склад комісії з приймання-передачі нерухомого майна згідно з додатком 2.</w:t>
      </w:r>
    </w:p>
    <w:p>
      <w:pPr>
        <w:pStyle w:val="Normal"/>
        <w:shd w:fill="FFFFFF" w:val="clear"/>
        <w:ind w:left="-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Надати згоду на безоплатне прийняття</w:t>
      </w:r>
      <w:r>
        <w:rPr>
          <w:rStyle w:val="StrongEmphasis"/>
          <w:b w:val="false"/>
          <w:sz w:val="28"/>
          <w:szCs w:val="28"/>
          <w:lang w:val="uk-UA"/>
        </w:rPr>
        <w:t xml:space="preserve"> зі спільної комунальної власності територіальних громад сіл, селища Могилів-Подільського району</w:t>
      </w:r>
      <w:r>
        <w:rPr>
          <w:sz w:val="28"/>
          <w:szCs w:val="28"/>
          <w:lang w:val="uk-UA"/>
        </w:rPr>
        <w:t xml:space="preserve"> у  комунальну власність Могилів-Подільської міської територіальної громади Могилів-Подільського району Вінницької області з оприбуткуванням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ланс управління мистецької політики і ресурсів Могилів-Подільської міської ради нежитлової будівлі за адресою: Вінницька область, м. Могилів - Подільський, вул. Київська, буд.28/2 та затвердити склад комісії з приймання-передачі нерухомого майна згідно з додатком 3.</w:t>
      </w:r>
    </w:p>
    <w:p>
      <w:pPr>
        <w:pStyle w:val="Style19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огилів-Подільській районній раді як стороні, що передає майно спільної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комунальної власності територіальних громад сіл, селища Могилів-Подільського району</w:t>
      </w:r>
      <w:r>
        <w:rPr>
          <w:rFonts w:cs="Times New Roman" w:ascii="Times New Roman" w:hAnsi="Times New Roman"/>
          <w:sz w:val="28"/>
          <w:szCs w:val="28"/>
        </w:rPr>
        <w:t>, забезпечити виконання усіх необхідних дій, пов’язаних із передачею майна, зазначеного у пунктах 1-3 цього рішення, у тому числі надати комісіям відповідні документи з обліку майна та технічну документацію на будівлі.</w:t>
      </w:r>
    </w:p>
    <w:p>
      <w:pPr>
        <w:pStyle w:val="Normal"/>
        <w:ind w:left="-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місіям з приймання-передачі майна оформити акти приймання - передачі майна та подати на затвердження сесією Могилів-Подільської міської ради Могилів-Подільського району Вінницької області</w:t>
      </w:r>
      <w:r>
        <w:rPr>
          <w:rFonts w:cs="Verdana" w:ascii="Verdana" w:hAnsi="Verdana"/>
          <w:sz w:val="18"/>
          <w:szCs w:val="1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-14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18.02.2021 року №81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риймання - передачі нерухомого май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3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івголови комісії: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ук Василь Миколайович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aps/>
                <w:szCs w:val="28"/>
                <w:lang w:val="uk-UA"/>
              </w:rPr>
            </w:pPr>
            <w:r>
              <w:rPr>
                <w:b/>
                <w:cap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aps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aps/>
                <w:szCs w:val="28"/>
                <w:lang w:val="uk-UA"/>
              </w:rPr>
            </w:pPr>
            <w:r>
              <w:rPr>
                <w:b/>
                <w:caps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Могилів-Подільської 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айонної ради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right="-250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Могилів -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right="-250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одільського міського голови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комісії: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Поліна Федо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-господарського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відділу, головний бухгалтер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иконавчого апарату Могилів -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одільської районної 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йко Сергій Вікт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огилів -</w:t>
            </w:r>
          </w:p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ої районної ради з питань </w:t>
            </w:r>
          </w:p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гулювання комунальної власності </w:t>
            </w:r>
          </w:p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а благоустрою населених пунктів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зінська Олена Петрі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сектору з питан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омунальної власності виконавчого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апарату Могилів-Подільської районн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к Ірина Валенти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-економічного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управління Могилів-Подільської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з питань економіки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фінансово-економічного управління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 - Подільської міської 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Вацак Олен</w:t>
            </w:r>
            <w:r>
              <w:rPr>
                <w:rFonts w:eastAsia="Calibri"/>
                <w:sz w:val="28"/>
                <w:szCs w:val="28"/>
                <w:lang w:val="uk-UA"/>
              </w:rPr>
              <w:t>а</w:t>
            </w:r>
            <w:r>
              <w:rPr>
                <w:rFonts w:eastAsia="Calibri"/>
                <w:sz w:val="28"/>
                <w:szCs w:val="28"/>
              </w:rPr>
              <w:t xml:space="preserve"> Олексіївн</w:t>
            </w:r>
            <w:r>
              <w:rPr>
                <w:rFonts w:eastAsia="Calibri"/>
                <w:sz w:val="28"/>
                <w:szCs w:val="28"/>
                <w:lang w:val="uk-UA"/>
              </w:rPr>
              <w:t>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начальник відділу бухгалтерського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обліку та звітності, головний бухгалтер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фінансово-економічного управління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Могилів-Подільської міської ради;                               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керівник юридичної особи -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uk-UA"/>
              </w:rPr>
              <w:t>балансоутримувача майна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головний бухгалтер юридичної особи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uk-UA"/>
              </w:rPr>
              <w:t>балансоутримувача майна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Тетяна БОРИ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18.02.2021 року №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риймання-передачі нерухомого май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3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івголови комісії: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ук Василь Миколайович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aps/>
                <w:szCs w:val="28"/>
                <w:lang w:val="uk-UA"/>
              </w:rPr>
            </w:pPr>
            <w:r>
              <w:rPr>
                <w:b/>
                <w:cap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ихайло Васильович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Могилів-Подільської 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айонної ради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огилів-Подільського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конавчих органів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комісії: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Поліна Федо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-господарського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ділу, головний бухгалтер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иконавчого апарату Могилів -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дільської районної 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йко Сергій Вікт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остійної комісії Могилів – </w:t>
            </w:r>
          </w:p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ої районної ради з питань </w:t>
            </w:r>
          </w:p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гулювання комунальної власності та </w:t>
            </w:r>
          </w:p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лагоустрою населених пунктів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зінська Олена Петрі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сектору з питань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мунальної власності виконавчого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парату Могилів-Подільської районної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ук Олексій Григ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Могилів 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дільської міської 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Людмила Микола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управління освіти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ind w:right="-108" w:hanging="0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керівник юридичної особи -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uk-UA"/>
              </w:rPr>
              <w:t>балансоутримувача майна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головний бухгалтер юридичної особи -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uk-UA"/>
              </w:rPr>
              <w:t>балансоутримувача майна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Тетяна БОРИС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18.02.2021 року №81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риймання-передачі нерухомого майна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3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івголови комісії: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ук Василь Миколайович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aps/>
                <w:szCs w:val="28"/>
                <w:lang w:val="uk-UA"/>
              </w:rPr>
            </w:pPr>
            <w:r>
              <w:rPr>
                <w:b/>
                <w:cap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ихайло Васильович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Могилів-Подільської 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айонної ради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огилів-Подільського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иконавчих органів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комісії: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Поліна Федо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-господарського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відділу, головний бухгалтер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иконавчого апарату Могилів -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одільської районної 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йко Сергій Вікт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остійної комісії районної ради </w:t>
            </w:r>
          </w:p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итань регулювання комунальної </w:t>
            </w:r>
          </w:p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ласності та благоустрою населених </w:t>
            </w:r>
          </w:p>
          <w:p>
            <w:pPr>
              <w:pStyle w:val="Normal"/>
              <w:shd w:fill="FFFFFF" w:val="clear"/>
              <w:ind w:left="33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унктів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зінська Олена Петрі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сектору з питань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омунальної власності виконавчого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апарату Могилів-Подільської районної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ади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д Тетяна Володими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</w:t>
            </w:r>
            <w:r>
              <w:rPr>
                <w:sz w:val="28"/>
                <w:szCs w:val="28"/>
                <w:lang w:val="uk-UA" w:eastAsia="uk-UA"/>
              </w:rPr>
              <w:t xml:space="preserve">правління </w:t>
            </w:r>
            <w:r>
              <w:rPr>
                <w:sz w:val="28"/>
                <w:szCs w:val="28"/>
                <w:lang w:val="uk-UA"/>
              </w:rPr>
              <w:t xml:space="preserve">мистецької </w:t>
            </w:r>
          </w:p>
          <w:p>
            <w:pPr>
              <w:pStyle w:val="Normal"/>
              <w:shd w:fill="FFFFFF" w:val="clear"/>
              <w:rPr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літики і ресурсів </w:t>
            </w:r>
            <w:r>
              <w:rPr>
                <w:sz w:val="28"/>
                <w:szCs w:val="28"/>
                <w:lang w:val="uk-UA" w:eastAsia="uk-UA"/>
              </w:rPr>
              <w:t xml:space="preserve">Могилів -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sz w:val="28"/>
                <w:szCs w:val="28"/>
                <w:lang w:val="uk-UA" w:eastAsia="uk-UA"/>
              </w:rPr>
              <w:t xml:space="preserve">Подільської міської ради;                                  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са Ірина Олександ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централізованої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бухгалтерії у</w:t>
            </w:r>
            <w:r>
              <w:rPr>
                <w:sz w:val="28"/>
                <w:szCs w:val="28"/>
                <w:lang w:val="uk-UA" w:eastAsia="uk-UA"/>
              </w:rPr>
              <w:t xml:space="preserve">правління </w:t>
            </w:r>
            <w:r>
              <w:rPr>
                <w:sz w:val="28"/>
                <w:szCs w:val="28"/>
                <w:lang w:val="uk-UA"/>
              </w:rPr>
              <w:t xml:space="preserve">мистецької </w:t>
            </w:r>
          </w:p>
          <w:p>
            <w:pPr>
              <w:pStyle w:val="Normal"/>
              <w:shd w:fill="FFFFFF" w:val="clear"/>
              <w:rPr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літики і ресурсів </w:t>
            </w:r>
            <w:r>
              <w:rPr>
                <w:sz w:val="28"/>
                <w:szCs w:val="28"/>
                <w:lang w:val="uk-UA" w:eastAsia="uk-UA"/>
              </w:rPr>
              <w:t>Могилів -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sz w:val="28"/>
                <w:szCs w:val="28"/>
                <w:lang w:val="uk-UA" w:eastAsia="uk-UA"/>
              </w:rPr>
              <w:t xml:space="preserve">Подільської міської ради;                                 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керівник юридичної особи –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uk-UA"/>
              </w:rPr>
              <w:t>балансоутримувача майна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головний бухгалтер  юридичної особи 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855" w:leader="none"/>
              </w:tabs>
              <w:rPr>
                <w:rFonts w:eastAsia="Calibri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uk-UA"/>
              </w:rPr>
              <w:t>балансоутримувача майна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Тетяна БОРИС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560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37:00Z</dcterms:created>
  <dc:creator>Admin</dc:creator>
  <dc:description/>
  <dc:language>en-US</dc:language>
  <cp:lastModifiedBy>Пользователь Windows</cp:lastModifiedBy>
  <cp:lastPrinted>2021-02-22T15:13:00Z</cp:lastPrinted>
  <dcterms:modified xsi:type="dcterms:W3CDTF">2021-03-22T11:37:00Z</dcterms:modified>
  <cp:revision>2</cp:revision>
  <dc:subject/>
  <dc:title/>
</cp:coreProperties>
</file>