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</w:tabs>
        <w:autoSpaceDE w:val="tru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42164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Р І Ш Е Н Н Я №78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246"/>
        <w:gridCol w:w="3245"/>
        <w:gridCol w:w="3245"/>
        <w:gridCol w:w="3249"/>
        <w:gridCol w:w="3238"/>
      </w:tblGrid>
      <w:tr>
        <w:trPr>
          <w:trHeight w:val="618" w:hRule="atLeast"/>
        </w:trPr>
        <w:tc>
          <w:tcPr>
            <w:tcW w:w="3141" w:type="dxa"/>
            <w:tcBorders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ід 18.02.2021р.</w:t>
            </w:r>
          </w:p>
        </w:tc>
        <w:tc>
          <w:tcPr>
            <w:tcW w:w="3246" w:type="dxa"/>
            <w:tcBorders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autoSpaceDE w:val="tru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 міста 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. 26 Закону України «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і», п.4 ст.80 Бюджетного кодексу України, виходячи із стану виконання  бюджету міста,-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Заслухати та взяти до відома: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Інформацію про виконання бюджету міста за 2020 рік по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ах у сумі 235126,9 тис. грн, у тому числі доходи загального фонд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у міста у сумі 219183,5 тис. грн та доходи спеціального фонд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юджету міста у сумі 15943,4 тис. грн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Інформацію про виконання бюджету міста за 2020 рік по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датках у сумі 229702,5 тис. грн, у тому числі видатки загального фонд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у міста у сумі 201577,4 тис. грн та видатки спеціального фонду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юджету міста у сумі 28125,1 тис. грн.</w:t>
      </w:r>
    </w:p>
    <w:p>
      <w:pPr>
        <w:pStyle w:val="Normal"/>
        <w:ind w:left="284" w:hanging="284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иконанням даного рішення покласти на першого заступника  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іського голови Безмещука П.О. та на постійну комісію міської ради з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інвестицій та міжнародного співробітництва (Трейбич Е.А.)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Batang;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Malgun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Malgun Gothic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7:00Z</dcterms:created>
  <dc:creator>User</dc:creator>
  <dc:description/>
  <cp:keywords/>
  <dc:language>en-US</dc:language>
  <cp:lastModifiedBy>Пользователь Windows</cp:lastModifiedBy>
  <cp:lastPrinted>2021-03-18T10:41:00Z</cp:lastPrinted>
  <dcterms:modified xsi:type="dcterms:W3CDTF">2021-03-18T08:41:00Z</dcterms:modified>
  <cp:revision>17</cp:revision>
  <dc:subject/>
  <dc:title>                                                                                     </dc:title>
</cp:coreProperties>
</file>