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знання обрани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ступного за чергов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пут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 - Подільської міської ради Могилів - Подільського району восьмого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49 Закону України «Про місцеве самоврядув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283 Виборч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м 3 сесії Могилів - Подільської міської ради Могилів - Подільського району 8 скликанн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8.01.2021 року № 72 «Про дострокове припинення повноважень депутата Могилів – Подільської міської ради Могилів – Подільського району Вінницької області 8 скликання Кордона В.М.», постановою Могилів - Подільської міської територіальної виборчої комісії Могилів - Подільського району Вінницької області від 25.01.2021 року №155, заслухавши інформацію секретаря Могилів-Подільської міської територіальної виборчої комісії Могилів - Подільського району Вінницької області Горбей А.В.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/>
          <w:b/>
          <w:sz w:val="28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Визнати обраним депутатом Могилів – Подільської міської ради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Могилів – Подільського району Вінницької області наступного за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черговістю у єдиному багатомандатному окрузі від Вінницької обласної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організації політичної партії «Європейська Солідарність» </w:t>
      </w:r>
      <w:r>
        <w:rPr>
          <w:b/>
          <w:i/>
          <w:color w:val="000000"/>
          <w:sz w:val="28"/>
          <w:szCs w:val="28"/>
          <w:lang w:val="uk-UA"/>
        </w:rPr>
        <w:t xml:space="preserve">Щербакову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b/>
          <w:i/>
          <w:color w:val="000000"/>
          <w:sz w:val="28"/>
          <w:szCs w:val="28"/>
          <w:lang w:val="uk-UA"/>
        </w:rPr>
        <w:t>Інгу Леонтіївну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>____________</w:t>
      </w:r>
      <w:r>
        <w:rPr>
          <w:color w:val="000000"/>
          <w:sz w:val="28"/>
          <w:szCs w:val="28"/>
          <w:lang w:val="uk-UA"/>
        </w:rPr>
        <w:t xml:space="preserve"> року народж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організаційної роботи апарату міської ради та виконкому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Німченко І.А.) здійснити заходи щодо підготовки, оформлення і видачі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свідчення та нагрудного знаку депутату міської 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секретаря міської рад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рисову Т.Г. та на постійну комісію міської ради з питань прав людин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ності, депутатської діяльності, етики та регламенту (Грабар С.А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 xml:space="preserve">                                                 Геннадій ГЛУХМАНЮ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34:00Z</dcterms:created>
  <dc:creator>Admin</dc:creator>
  <dc:description/>
  <cp:keywords/>
  <dc:language>en-US</dc:language>
  <cp:lastModifiedBy>Admin</cp:lastModifiedBy>
  <cp:lastPrinted>2021-03-11T16:19:00Z</cp:lastPrinted>
  <dcterms:modified xsi:type="dcterms:W3CDTF">2021-03-23T07:25:00Z</dcterms:modified>
  <cp:revision>4</cp:revision>
  <dc:subject/>
  <dc:title/>
</cp:coreProperties>
</file>