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4.25pt" to="489.1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618" w:hRule="atLeast"/>
        </w:trPr>
        <w:tc>
          <w:tcPr>
            <w:tcW w:w="30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 18.02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представництво інтересів в суді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еруючись ст. 273 Цивільного кодексу України, ст.16 Закону України «Про місцеве самоврядування в Україні», Законом України «Про внесення змін до деяких законодавчих актів України щодо розширення можливостей самопредставництва в суді органів державної влади, органів влади Автономної Республіки Крим, органів місцевого самоврядування, інших юридичних осіб незалежно від порядку їх створення» від 18.12.2020 рок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90-IX, ст.ст.17, 25, 26, 31, 36, 37 Закону України «Про судоустрій і статус суддів»,-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представником Могилів-Подільської міської ради Могилів-Подільського району Вінницької області, в особі міського голови Глухманюка Геннадія Григоровича, який діє на підставі Закону України «Про місцеве самоврядування в Україні», та її виконавчих органів, посадових осіб в місцевих та апеляційних судах України, посадову особу Могилів-Подільської міської ради Аверіну Тетяну Юріївну – головного спеціаліста юридичного відділу апарату міської ради та виконкому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дати довіреність на представництво Могилів-Подільської міської ради     Могилів-Подільського району Вінницької області, в особі міського голови      Глухманюка Геннадія Григоровича, та її виконавчих органів, посадових      осіб в судах, відповідно до діючого законодавства, згідно з додатком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відомості про представництво Могилів-Подільської міської ради Вінницької області в судах через представника по довіреності до Єдиного державного реєстру юридичних осіб, фізичних осіб - підприємців та громадських формуван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прав людини, законності, депутатської діяльності, етики та     регламенту (Грабар С.А.)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Геннадій ГЛУХМАНЮК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8 сесі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8 скликання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8.02.2021 року №1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textAlignment w:val="baseline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rStyle w:val="StrongEmphasis"/>
          <w:color w:val="000000"/>
          <w:sz w:val="28"/>
          <w:szCs w:val="28"/>
          <w:lang w:val="uk-UA"/>
        </w:rPr>
        <w:t>ДОВІРЕНІСТЬ</w:t>
      </w:r>
    </w:p>
    <w:p>
      <w:pPr>
        <w:pStyle w:val="Style22"/>
        <w:shd w:fill="FFFFFF" w:val="clear"/>
        <w:spacing w:before="0" w:after="0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2"/>
        <w:shd w:fill="FFFFFF" w:val="clear"/>
        <w:spacing w:before="0" w:after="225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________ від  ___________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м. Могилів-Подільський</w:t>
      </w:r>
    </w:p>
    <w:p>
      <w:pPr>
        <w:pStyle w:val="Style22"/>
        <w:shd w:fill="FFFFFF" w:val="clear"/>
        <w:spacing w:before="0" w:after="225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ind w:firstLine="708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єю довіреністю Могилів-Подільська міська рада Могилів-Подільського району Вінницької області (далі - міська рада)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особі міського голови Глухманюка Геннадія Григоровича, який діє на підставі Закону України «Про місцеве самоврядування в Україні», її виконавчі органи, посадові особи, що знаходяться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о площі Шевченка, 6/16 в м. Могилеві-Подільському Могилів-Подільського району Вінницької області уповноважує головного спеціаліста юридичного відділу апарату Могилів-Подільської міської ради – Аверіну Тетяну Юріївну (паспорт серія ______, код, ______, адреса ___) представляти їх інтереси в місцевих та апеляційних судах України: окружних судах, які утворюються в одному або декількох районах чи районах у містах, або у місті, або у районі (районах) і місті (містах), господарських судах, адміністративних судах, загальних судах України, органах державної влади та місцевого самоврядування, органах державної виконавчої служби, будь-яких установах і організаціях з питань захисту прав та охоронюваних законом інтересів довірителя.</w:t>
      </w:r>
      <w:r>
        <w:rPr>
          <w:color w:val="000000"/>
          <w:sz w:val="28"/>
          <w:szCs w:val="28"/>
        </w:rPr>
        <w:t> </w:t>
      </w:r>
    </w:p>
    <w:p>
      <w:pPr>
        <w:pStyle w:val="Style22"/>
        <w:shd w:fill="FFFFFF" w:val="clear"/>
        <w:spacing w:before="0" w:after="0"/>
        <w:ind w:firstLine="708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цього надає представнику наступні права: подачі від імені довірителя заяв, позовних заяв та інших документів правового характеру; одержання необхідних довідо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і документів, в т.ч. процесуальних; підпису документів, які подаються до окружних судів, які утворюються в одному або декількох районах чи районах у містах, або у місті, або у районі (районах) і місті (містах), господарських, адміністративних, загальних судів, органів державної влади та місцевого самоврядування, органів державної виконавчої служби, будь-яких установах і організацій; підпису від імені довірителя позовних заяв, відзиву на позовну заяву, апеляційних та касаційних скарг, інших процесуальних документів, які подаються до окружних, господарських, адміністративних, загальних судів; посвідчення від імені довірителя відповідності копії документа оригіналу; бути представником в окружному суді, суді загальної юрисдикції, господарському та адміністративному, користуватися всіма наданими позивачу, відповідачу та третій особі правами, у тому числі, закінчувати справи мировою угодою; користуватися від імені довірителя процесуальними правами при розгляді справ в судах, в тому числі наводити докази, висловлювати свої міркування, подавати клопотання, брати участь у дослідженні доказів, визнавати чи заперечувати позовні вимоги, змінювати предмет позову, оскаржувати рішення, ухвали або постанови окружних, господарських, адміністративних, загальник судів по справам в яких довіритель є стороною або третьою </w:t>
      </w:r>
    </w:p>
    <w:p>
      <w:pPr>
        <w:pStyle w:val="Style2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особою; подання виконавчого листа (наказу господарського суду) до стягнення державного мита та його повернення; користуватися іншими, правами, що пов’язані з цією довіреністю.</w:t>
      </w:r>
    </w:p>
    <w:p>
      <w:pPr>
        <w:pStyle w:val="Style22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z w:val="28"/>
          <w:szCs w:val="28"/>
          <w:lang w:val="uk-UA"/>
        </w:rPr>
        <w:t>Також, представник користується усіма правами та несе покладені на нього обов’язки сторони та третьої особи по справі, згідно з чинним законодавством.</w:t>
      </w:r>
    </w:p>
    <w:p>
      <w:pPr>
        <w:pStyle w:val="Style22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Довіреність дійсна до ______   дата в форматі ДД/ММ/РРРР (прописом).</w:t>
      </w:r>
    </w:p>
    <w:p>
      <w:pPr>
        <w:pStyle w:val="Style2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Секретар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міської </w:t>
      </w:r>
      <w:r>
        <w:rPr>
          <w:rStyle w:val="StrongEmphasis"/>
          <w:b w:val="false"/>
          <w:color w:val="000000"/>
          <w:sz w:val="28"/>
          <w:szCs w:val="28"/>
        </w:rPr>
        <w:t>ради             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        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 </w:t>
      </w:r>
      <w:r>
        <w:rPr>
          <w:rStyle w:val="StrongEmphasis"/>
          <w:b w:val="false"/>
          <w:color w:val="000000"/>
          <w:sz w:val="28"/>
          <w:szCs w:val="28"/>
        </w:rPr>
        <w:t>    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Тетяна БОРИСОВА</w:t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 w:val="false"/>
        <w:rFonts w:ascii="Times New Roman" w:hAnsi="Times New Roman" w:eastAsia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4"/>
    <w:qFormat/>
    <w:rPr/>
  </w:style>
  <w:style w:type="character" w:styleId="Style18">
    <w:name w:val="Основной текст с отступом Знак"/>
    <w:basedOn w:val="Style14"/>
    <w:qFormat/>
    <w:rPr>
      <w:rFonts w:ascii="Calibri" w:hAnsi="Calibri" w:eastAsia="Calibri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41:00Z</dcterms:created>
  <dc:creator>Admin</dc:creator>
  <dc:description/>
  <cp:keywords/>
  <dc:language>en-US</dc:language>
  <cp:lastModifiedBy>Admin</cp:lastModifiedBy>
  <cp:lastPrinted>2021-02-22T17:06:00Z</cp:lastPrinted>
  <dcterms:modified xsi:type="dcterms:W3CDTF">2021-02-25T10:12:00Z</dcterms:modified>
  <cp:revision>12</cp:revision>
  <dc:subject/>
  <dc:title> </dc:title>
</cp:coreProperties>
</file>